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firstLine="851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232410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0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-18.3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0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04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คณะกรรมการตรวจสอบครั้งที่ </w:t>
      </w:r>
      <w:r>
        <w:rPr>
          <w:rFonts w:cs="Cordia New" w:ascii="Cordia New" w:hAnsi="Cordia New"/>
          <w:sz w:val="26"/>
          <w:szCs w:val="26"/>
        </w:rPr>
        <w:t xml:space="preserve">1/2549 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กรรมการอิสระและกรรมการตรวจสอบเข้าร่วมประชุมด้วย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่าน</w:t>
      </w:r>
      <w:r>
        <w:rPr>
          <w:rFonts w:ascii="Cordia New" w:hAnsi="Cordia New" w:cs="Cordia New"/>
          <w:sz w:val="26"/>
          <w:sz w:val="26"/>
          <w:szCs w:val="26"/>
        </w:rPr>
        <w:t xml:space="preserve"> ค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ณ</w:t>
      </w:r>
      <w:r>
        <w:rPr>
          <w:rFonts w:ascii="Cordia New" w:hAnsi="Cordia New" w:cs="Cordia New"/>
          <w:sz w:val="26"/>
          <w:sz w:val="26"/>
          <w:szCs w:val="26"/>
        </w:rPr>
        <w:t>ะกรรมการได้ประเมินระบบการควบคุมภายในโดยการซักถามข้อมูลจากฝ่ายบริหาร แล้วสรุปได้ว่า จากการประเมินระบบการควบคุมภายในของบริษัทฯ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ด้านต่างๆ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ส่วน คือ องค์กรและสภาพแวดล้อม การบริหารความเสี่ย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ควบคุมการป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ฏิ</w:t>
      </w:r>
      <w:r>
        <w:rPr>
          <w:rFonts w:ascii="Cordia New" w:hAnsi="Cordia New" w:cs="Cordia New"/>
          <w:sz w:val="26"/>
          <w:sz w:val="26"/>
          <w:szCs w:val="26"/>
        </w:rPr>
        <w:t>บัติงานของฝ่ายบริหาร ระบบสารสนเทศและการสื่อสารข้อมูล และระบบการติดตาม คณะกรรมการเห็นว่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ะบบการควบคุมภายในเรื่อง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 </w:t>
      </w:r>
    </w:p>
    <w:p>
      <w:pPr>
        <w:pStyle w:val="Normal"/>
        <w:spacing w:lineRule="auto" w:line="204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ั้น การทำธุรกรรมกับผู้ถือหุ้นรายใหญ่ และบริษัทที่เกี่ยวข้องกัน บริษัทได้มีรายงานไว้ในหมายเหตุประกอบงบการเงินของผู้สอบบัญชี ข้อ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แล้วเช่นกัน รวมถึงการปฏิบัติตามหลักเกณฑ์ของตลาดหลักทรัพย์แห่งประเทศไทยเรื่องการทำรายการที่เกี่ยวโยงกัน คณะกรรมการจึงเห็นว่าบริษัทมีระบบการควบคุมภายในในเรื่องดังกล่าวนี้อย่างเพียงพอแล้ว</w:t>
      </w:r>
    </w:p>
    <w:p>
      <w:pPr>
        <w:pStyle w:val="Normal"/>
        <w:spacing w:lineRule="auto" w:line="204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การควบคุมภายในในหัวข้ออื่นของระบบการควบคุมภายใน คณะกรรมการตรวจสอบได้มีการสอบทานกับ สำนักงาน ชุติกาญจน์การบัญชี ซึ่งเป็นผู้ตรวจสอบภายในของบริษัท และได้มีการรายงานให้คณะกรรมการรับทราบในทุกไตรมาส คณะกรรมการจึงมีความเห็นว่า บริษัทมีระบบการควบคุมภายในที่เพียงพอแล้วเช่นกัน</w:t>
      </w:r>
    </w:p>
    <w:p>
      <w:pPr>
        <w:pStyle w:val="TextBodyIndent"/>
        <w:spacing w:before="0" w:after="120"/>
        <w:ind w:left="283" w:firstLine="85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10 </w:t>
    </w:r>
    <w:r>
      <w:rPr>
        <w:rFonts w:ascii="Cordia New" w:hAnsi="Cordia New" w:cs="Cordia New"/>
        <w:color w:val="339966"/>
        <w:szCs w:val="24"/>
      </w:rPr>
      <w:t>การควบคุมภายใน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47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293562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50:00Z</dcterms:created>
  <dc:creator>panya</dc:creator>
  <dc:description/>
  <cp:keywords/>
  <dc:language>en-US</dc:language>
  <cp:lastModifiedBy>panya</cp:lastModifiedBy>
  <dcterms:modified xsi:type="dcterms:W3CDTF">2006-03-21T07:14:00Z</dcterms:modified>
  <cp:revision>7</cp:revision>
  <dc:subject/>
  <dc:title/>
</cp:coreProperties>
</file>