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2705" cy="401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0132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4.15pt;height:31.6pt;mso-wrap-distance-left:9.05pt;mso-wrap-distance-right:9.05pt;mso-wrap-distance-top:0pt;mso-wrap-distance-bottom:0pt;margin-top:0pt;mso-position-vertical-relative:text;margin-left:-9pt;mso-position-horizontal-relative:text">
                <v:fill type="gradient" angle="90" color2="#3399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ปัจจัยความเสี่ย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เสี่ยงเกี่ยวกับธุรกิจของบริษัทฯ 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ไม่แน่นอนของรายได้เนื่องจากการได้รับคัดเลือกให้เป็นผู้ผลิตหนังสำหรับใช้ในการผลิตเบาะที่นั่ง หรือชิ้นส่วนตกแต่งภายในรถยนต์ที่ใช้หนังแต่ละรุ่นจะขึ้นกับการประมูล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รายได้หลักจากการผลิต หนังสำหรับผลิตเบาะที่นั่งในรถยนต์ เพื่อจำหน่ายให้แก่ผู้ผลิตรถยนต์ต่างๆ โดยบริษัทฯ มีการเสนอราคาโดยการเปิดประมูล </w:t>
      </w:r>
      <w:r>
        <w:rPr>
          <w:rFonts w:cs="Cordia New" w:ascii="Cordia New" w:hAnsi="Cordia New"/>
          <w:sz w:val="26"/>
          <w:szCs w:val="26"/>
        </w:rPr>
        <w:t>(Bidd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เป็นผู้ผลิตสำหรับรถยนต์แต่ละรุ่น ทั้งนี้ ทางบริษัทฯ มิได้มีสัญญาทางการค้าในลักษณะเป็นผู้รับจ้างผลิตเพียงรายเดียวสำหรับการผลิตรถยนต์ในทุกรุ่นของบริษัทผู้ผลิตรถยนต์ แต่จะได้รับหนังสือแจ้งว่าบริษัทฯ ได้รับการคัดเลือกให้เป็นผู้ผลิตหนังสำหรับใช้ในการผลิตเบาะที่นั่งหรือชิ้นส่วนหนังตกแต่งภายในรถยนต์ในแต่ละร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odel)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โดยปกติจะเป็นการให้ผลิต ตลอดอายุการผลิตของรุ่นรถยนต์ประมาณ </w:t>
      </w:r>
      <w:r>
        <w:rPr>
          <w:rFonts w:cs="Cordia New" w:ascii="Cordia New" w:hAnsi="Cordia New"/>
          <w:sz w:val="26"/>
          <w:szCs w:val="26"/>
        </w:rPr>
        <w:t>4-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ขั้นตอนการจัดซื้อดังกล่าวถือเป็นปกติของธุรกิจผลิตหนังสำหรับเบาะรถยนต์แบบ </w:t>
      </w:r>
      <w:r>
        <w:rPr>
          <w:rFonts w:cs="Cordia New" w:ascii="Cordia New" w:hAnsi="Cordia New"/>
          <w:sz w:val="26"/>
          <w:szCs w:val="26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น้นการกระจายความเสี่ยง 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ปัจจุบัน ในธุรกิจผลิตหนังสำหรับใช้ในอุตสาหกรรมยานยนต์ยังมีการแข่งขันที่ไม่รุนแรงมากนัก เนื่องจากเป็นสินค้าที่ต้องใช้ความชำนาญในการผลิต และมีมาตรฐานคุณภาพที่ค่อนข้างสูง และต้องใช้เวลาในการพัฒนาผลิตภัณฑ์เป็นระยะเวลานานเพื่อที่ผู้ผลิตรถยนต์จะยอมรับในคุณภาพสินค้าของบริษัทฯ  ก่อนทำการคัดเลือกให้บริษัทฯ อยู่ในบัญชีรายชื่อผู้จัดหาผลิตภัณฑ์  ถึงแม้ว่าบริษัทฯ จะไม่ได้ผลิต และส่งสินค้าตรงให้แก่บริษัทผู้ผลิตรถยนต์ แต่ปัจจุบันบริษัทผู้ผลิตรถยนต์ต่างๆ จะเป็นผู้เลือกผู้ผลิตทางอ้อม </w:t>
      </w:r>
      <w:r>
        <w:rPr>
          <w:rFonts w:cs="Cordia New" w:ascii="Cordia New" w:hAnsi="Cordia New"/>
          <w:sz w:val="26"/>
          <w:szCs w:val="26"/>
        </w:rPr>
        <w:t>(Tier</w:t>
      </w:r>
      <w:r>
        <w:rPr>
          <w:rFonts w:cs="Cordia New" w:ascii="Cordia New" w:hAnsi="Cordia New"/>
          <w:sz w:val="26"/>
          <w:szCs w:val="26"/>
        </w:rPr>
        <w:t xml:space="preserve"> 2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อง โดยในการสั่งซื้อนั้นจะทำผ่านผู้ผลิตประเภท </w:t>
      </w:r>
      <w:r>
        <w:rPr>
          <w:rFonts w:cs="Cordia New" w:ascii="Cordia New" w:hAnsi="Cordia New"/>
          <w:sz w:val="26"/>
          <w:szCs w:val="26"/>
        </w:rPr>
        <w:t>Tier 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ขั้นตอนการประมูลราคา  ดังนั้นหากว่าบริษัทฯ สามารถพัฒนาสินค้าให้มีคุณภาพและมาตรฐานเป็นที่ยอมรับของผู้ผลิตรถยนต์และได้รับความไว้วางใจให้เป็นผู้ผลิตเบาะหนังและชิ้นส่วนหนังสำหรับรถยนต์ให้กับผู้ผลิตรถยนต์รายใดแล้ว โอกาสที่ลูกค้าจะเปลี่ยนไปใช้ผู้ผลิตเบาะหนังรายอื่นก็เป็นไปอย่างจำกัด เนื่องจากการที่บริษัทผลิตรถยนต์จะเปลี่ยนผู้ผลิตสินค้าในแต่ละครั้งนั้น จะใช้เวลาค่อนข้างนานสำหรับขั้นตอนการพัฒนาผลิตภัณฑ์กับผู้ผลิตสินค้ารายใหม่ 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โครงสร้างรายได้ที่พึ่งพาอุตสาหกรรมยานยนต์ซึ่งผู้ผลิตรถยนต์ที่มีจำนวนน้อยราย 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>เนื่องจากรายได้ของบริษัทฯ จะขึ้นอยู่กับอุตสาหกรรมยานยนต์โดยตรง ดังนั้น หากการขยายตัวของอุตสาหกรรมยานยนต์ในอนาคตเกิดการชะลอตัว โดยเฉพาะในช่วงที่ภาวะเศรษฐกิจตกต่ำ หรือราคาน้ำมันที่มีแนวโน้มสูงขึ้นอย่างต่อเนื่อง อาจส่งผลกระทบต่อยอดขายของบริษัทฯ โดยตรง อย่างไรก็ตาม ถึงแม้ว่าในปัจจุบันแนวโน้มราคาน้ำมันจะเพิ่มสูงขึ้น แต่ยอดขายของบริษัทฯ ยังคงปรับตัวเพิ่มสูงขึ้นได้อย่างต่อเนื่อง ทั้งนี้ เนื่องจากตลาดรถยนต์ในปัจจุบันลูกค้าหันมานิยมใช้เบาะหนังมากขึ้น ทำให้บริษัทผู้ผลิตรถยนต์ส่วนใหญ่จะเพิ่มสัดส่วนในการใช้เบาะหนังในรถยนต์รุ่นใหม่ ๆ เพิ่มมากขึ้นทั้งในรถยนต์ที่มีราคาสูง ราคาปานกลาง และรถขนาดเล็ก   จากเดิมที่จะใช้เบาะหนังเฉพาะในรถยนต์ที่มีราคาสูงเท่านั้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Cordia New" w:hAnsi="Cordia New" w:cs="Cordia New"/>
          <w:sz w:val="26"/>
          <w:szCs w:val="26"/>
        </w:rPr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มีนโยบายรักษาความสัมพันธ์อันดีกับลูกค้าทุกราย ด้วยการพัฒนาระดับความสัมพันธ์จากผู้จำหน่ายสินค้ากับผู้ซื้อสินค้าให้เป็นพันธมิตรทางธุรกิจ </w:t>
      </w:r>
      <w:r>
        <w:rPr>
          <w:rFonts w:cs="Cordia New" w:ascii="Cordia New" w:hAnsi="Cordia New"/>
          <w:sz w:val="26"/>
          <w:szCs w:val="26"/>
        </w:rPr>
        <w:t xml:space="preserve">(Strategic Partner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ฯ อาจจะมีส่วนร่วมในการพัฒนาแบบต่างๆ ทำให้ระดับความสำคัญและความสัมพันธ์ของบริษัทฯ กับลูกค้ามีเพิ่มมากขึ้น ทำให้ได้รับความไว้วางใจมากขึ้น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ผันผวนของอัตราแลกเปลี่ยน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การนำเข้าวัตถุดิบเช่นหนังดิบ และเคมีภัณฑ์ จากต่างประเทศเช่น สหรัฐอเมริกา ออสเตรเลีย สิงคโปร์ และ เยอรมัน ซึ่งมีการชำระเงินสกุลต่างประเทศ เช่น เงินเหรียญสหรัฐ และเงินดอลลาร์สิงคโปร์ ในขณะเดียวกันบริษัทฯ ก็มีการส่งออกซึ่งมีรายรับเป็นเงินเหรียญสหรัฐ เช่นกัน  โดยปัจจุบันทางบริษัทฯ ยังไม่มีนโยบายในการที่จะป้องกันความเสี่ยงโดยการนำเครื่องมือทางการเงินมาใช้ เช่น การซื้อเงินตราต่างประเทศล่วงหน้า </w:t>
      </w:r>
      <w:r>
        <w:rPr>
          <w:rFonts w:cs="Cordia New" w:ascii="Cordia New" w:hAnsi="Cordia New"/>
          <w:sz w:val="26"/>
          <w:szCs w:val="26"/>
        </w:rPr>
        <w:t xml:space="preserve">(Forward contract)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มีนโยบายในการบริหารความเสี่ยงจากอัตราแลกเปลี่ยนโดยวิธีการบริหารความเสี่ยงแบบธรรมชาติ </w:t>
      </w:r>
      <w:r>
        <w:rPr>
          <w:rFonts w:cs="Cordia New" w:ascii="Cordia New" w:hAnsi="Cordia New"/>
          <w:sz w:val="26"/>
          <w:szCs w:val="26"/>
        </w:rPr>
        <w:t xml:space="preserve">(Natural Hedge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นำเงินตราต่างประเทศที่ได้รับจากการส่งออกไปชำระค่าวัตถุดิบที่ต้องชำระเป็นเงินสกุลต่างประเทศ โดย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สินทรัพย์ และหนี้สินในรูปของเงินตราต่างประเทศ ซึ่งไม่ได้ทำสัญญาป้องกันความเสี่ยงไว้เท่ากับประมาณ </w:t>
      </w:r>
      <w:r>
        <w:rPr>
          <w:rFonts w:cs="Cordia New" w:ascii="Cordia New" w:hAnsi="Cordia New"/>
          <w:sz w:val="26"/>
          <w:szCs w:val="26"/>
        </w:rPr>
        <w:t>27.6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Fonts w:cs="Cordia New" w:ascii="Cordia New" w:hAnsi="Cordia New"/>
          <w:sz w:val="26"/>
          <w:szCs w:val="26"/>
        </w:rPr>
        <w:t>51.0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อย่างไรก็ตาม การส่งออกสินค้า และนำเข้าวัตถุดิบที่เป็นเงินตราต่างประเทศในปัจจุบันยังมีมูลค่าไม่มากนัก ทำให้บริษัทฯมีความเสี่ยงจากความผันผวนของอัตราแลกเปลี่ยนค่อนข้างน้อย ซึ่งหากในอนาคตมูลค่าการทำรายการดังกล่าวเพิ่มสูงขึ้น ทางบริษัทฯ อาจพิจารณานำเครื่องมือทางการเงินมาใช้ในการบริหารความเสี่ยงดังกล่าว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เปลี่ยนแปลงเทคโนโลยีในสายการผลิต</w:t>
      </w:r>
    </w:p>
    <w:p>
      <w:pPr>
        <w:pStyle w:val="Normal"/>
        <w:autoSpaceDE w:val="false"/>
        <w:ind w:firstLine="1134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ภาครัฐมีแนวโน้มที่จะพิจารณาออกมาตรการให้ผู้ผลิตหนังเปลี่ยนเทคโนโลยีในการผลิตจากการวิธีการใช้สารเคมีในการฟอกหนังแบบใช้สารโครเมียม </w:t>
      </w:r>
      <w:r>
        <w:rPr>
          <w:rFonts w:cs="Cordia New" w:ascii="Cordia New" w:hAnsi="Cordia New"/>
          <w:sz w:val="26"/>
          <w:szCs w:val="26"/>
        </w:rPr>
        <w:t>(Chrome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ป็นแบบวิธี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 free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ลดผลกระทบที่อาจจะเกิดขึ้นกับสิ่งแวดล้อม ประกอบกับบริษัทผู้ผลิตรถยนต์ขนาดใหญ่เช่น ฮอนด้า ตอบรับกระแสการอนุรักษ์สภาพแวดล้อม โดยเฉพาะตลาดรถยนต์ในประเทศแถบยุโรป ได้เริ่มมีการผลิตแบบวิธีไร้สารโครเมียมแล้วในค่ายรถใหญ่เช่น ฮอนด้า ออดี้ และวอลโว่ ซึ่งหากมีการเปลี่ยนแปลงดังกล่าวในช่วงเริ่มต้น บริษัทฯอาจจะได้รับผลกระทบต่อขั้นตอนการผลิต เนื่องจากเครื่องจักรอุปกรณ์ที่ใช้ต้องมีการแยกออกจากกันอย่างชัดเจน เนื่องจากสารเคมีที่ใช้ในการผลิตแบบใช้สารโครเมียมไม่สามารถนำมาใช้รวมกับแบบวิธีไร้สารโครเมียมได้ ทำให้บริษัทฯ มีภาระในการลงทุนเพิ่มในส่วนของสารเคมีที่มีมูลค่าสูงขึ้นกว่าสารเคมีที่ใช้อยู่ ณ ปัจจุบัน หรือเพิ่มขึ้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ค่าเคมีรวมทั้งหมด และอาจจะมีการลงทุนเพิ่มในเครื่องจักรอุปกรณ์หากจำเป็นต้องผลิตทั้ง แบบใช้สารโครเมียม และแบบวิธีไร้สารโครเมียมพร้อมกัน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สาย  ซึ่งอาจจะกระทบต้นทุนการผลิตโดยตรง โดยผู้ผลิตรถยนต์รายใหญ่มีแผนที่ชัดเจนในการกำหนดให้สายการผลิตเบาะหนังต้องปราศจากสารโครเมียม   ดังนั้น ในอนาคต บริษัทฯ ไม่อาจทราบได้ว่าอาจจะมีการเปลี่ยนแปลงเทคโนโลยีในการผลิตตามนโยบายของทั้งภาครัฐและภาคเอกชนอีกหรือไม่ โดยการเปลี่ยนแปลงดังกล่าวอาจส่งผลกระทบต่อการลงทุนเพิ่มและต้นทุนในการดำเนินงานของบริษัทฯ ในอนาคต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มีการเตรียมความพร้อมในการรองรับการเปลี่ยนแปลงดังกล่าว รวมถึงการเปลี่ยนแปลงเทคโนโลยีในการผลิตที่อาจจะเกิดขึ้นในอนาคต โดยการเน้นด้านโครงการวิจัยและพัฒนาสายการผลิต เช่น กรณีของ สายการผลิตที่ต้องปราศจากสารโครเมียม  ซึ่งหากมีการเปลี่ยนแปลงเกิดขึ้นในอนาคต โดย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บริษัทฯ ได้รับคำสั่งซื้อจากบริษัท    ฮอนด้า ในรุ่นซีอาวี ซึ่งเป็นหนังแบบวิธี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Chrome free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้ว ซึ่งบริษัทฯ คาดว่าจะสามารถผลิตสินค้าดั่งกล่าวเพื่อรองรับความต้องการของบริษัทลูกค้าได้ทันท่วงที และสามารถบริหารจัดการต้นทุนการผลิตได้อย่างมีประสิทธิภาพ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แข่งขันจากผู้ผลิตหนังในต่างประเทศเช่น ประเทศจีน หลังจากมีการเปิดเขตการค้าเสรีในอนาคต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โยบายเปิดเสรีการค้าภายใต้กฎเกณฑ์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องค์การการค้าระหว่างประเทศ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World Trade Organization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WTO) </w:t>
      </w:r>
      <w:r>
        <w:rPr>
          <w:rFonts w:ascii="Cordia New" w:hAnsi="Cordia New" w:cs="Cordia New"/>
          <w:sz w:val="26"/>
          <w:sz w:val="26"/>
          <w:szCs w:val="26"/>
        </w:rPr>
        <w:t xml:space="preserve">เขตการค้าเสรีอาเซี่ยน </w:t>
      </w:r>
      <w:r>
        <w:rPr>
          <w:rFonts w:cs="Cordia New" w:ascii="Cordia New" w:hAnsi="Cordia New"/>
          <w:sz w:val="26"/>
          <w:szCs w:val="26"/>
        </w:rPr>
        <w:t>(AFTA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ลาดการค้าเสรี </w:t>
      </w:r>
      <w:r>
        <w:rPr>
          <w:rFonts w:cs="Cordia New" w:ascii="Cordia New" w:hAnsi="Cordia New"/>
          <w:sz w:val="26"/>
          <w:szCs w:val="26"/>
        </w:rPr>
        <w:t xml:space="preserve">(FTA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ให้สิทธิพิเศษทางด้านภาษีนำเข้า 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ส่งผลกระทบต่อแนวโน้มการพัฒนาอุตสาหกรรมยานยนต์และชิ้นส่วนของ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ผลิตรถยนต์นั้น สามารถเลือกซื้อชิ้นส่วนในระบบ </w:t>
      </w:r>
      <w:r>
        <w:rPr>
          <w:rFonts w:cs="Cordia New" w:ascii="Cordia New" w:hAnsi="Cordia New"/>
          <w:sz w:val="26"/>
          <w:szCs w:val="26"/>
        </w:rPr>
        <w:t xml:space="preserve">Global Sourcing </w:t>
      </w:r>
      <w:r>
        <w:rPr>
          <w:rFonts w:ascii="Cordia New" w:hAnsi="Cordia New" w:cs="Cordia New"/>
          <w:sz w:val="26"/>
          <w:sz w:val="26"/>
          <w:szCs w:val="26"/>
        </w:rPr>
        <w:t>เพื่อให้ได้ผลิตภัณฑ์ที่มีคุณภาพด้วยต้นทุนที่เหมาะสมที่สุด</w:t>
      </w:r>
      <w:r>
        <w:rPr>
          <w:rFonts w:ascii="Cordia New" w:hAnsi="Cordia New" w:cs="Cordia New"/>
          <w:sz w:val="26"/>
          <w:sz w:val="26"/>
          <w:szCs w:val="26"/>
        </w:rPr>
        <w:t xml:space="preserve"> ดังนั้น ในอนาคต รายได้ธุรกิจฟอกหนังของบริษัทฯ อาจจะได้รับผลกระทบจากการแข่งขันจากต่างประเทศ เช่น ประเทศจีน ซึ่งอาจจะมีข้อได้เปรียบบริษัทฯ ด้านต้นทุนการผลิต โดยเฉพาะด้านแรงงาน 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การที่บริษัทฯ ประกอบธุรกิจฟอกหนังเป็นระยะเวลากว่า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ปี  และกว่า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ในธุรกิจการผลิตหนังสำหรับอุตสาหกรรมรถยนต์ ซึ่งเน้นการผลิตสินค้าที่มีคุณภาพตามมาตรฐานของบริษัทรถยนต์ รวมถึงสามารถพัฒนาสินค้าให้เหมาะสมตามความต้องการที่เปลี่ยนไป และสามารถจัดส่งสินค้าได้ตรงเวลา ทำให้บริษัทฯ สามารถรักษาฐานลูกค้าเดิมไว้ได้ และสามารถได้รับความไว้วางใจให้เป็นผู้ผลิตหนังสำหรับรถยนต์รุ่นใหม่ๆ เพิ่มขึ้นอย่างต่อเนื่อง โดยเฉพาะอย่างยิ่งชิ้นส่วนหนังสำหรับทำเบาะรถยนต์ซึ่งเป็นสินค้าที่สร้างรายได้หลักให้กับบริษัทฯ  และเป็นสินค้าที่ต้องการคุณภาพและมาตรฐานในการผลิตที่สูง ดังนั้น จึงเป็นการยากที่ผู้ผลิตหนังสำหรับทำเบาะหนังรถยนต์รายหนึ่งรายใดจะได้รับความเชื่อถือ และไว้วางใจให้เป็นผู้ผลิตให้กับผู้ผลิตรถยนต์ต่างๆ ซึ่ง คุณภาพสินค้าของบริษัทฯ เป็นที่ยอมรับของลูกค้า ซึ่งได้แก่ บริษัทผู้ผลิตรถยนต์ของ ญี่ปุ่น และสหรัฐอเมริกา และเป็นผู้ที่มีรายชื่ออยู่ในบัญชีรายชื่อผู้ผลิตสินค้าให้แก่ บริษัทรถยนต์ชั้นนำหลายแห่ง ซึ่งถือเป็นจุดเด่นของบริษัทฯ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จัดหาวัตถุดิบ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ตถุดิบที่สำคัญต่อการผลิต  คือ หนังโค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กระบือ  ซึ่ง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.37 </w:t>
      </w:r>
      <w:r>
        <w:rPr>
          <w:rFonts w:ascii="Cordia New" w:hAnsi="Cordia New" w:cs="Cordia New"/>
          <w:sz w:val="26"/>
          <w:sz w:val="26"/>
          <w:szCs w:val="26"/>
        </w:rPr>
        <w:t>ของต้นทุนการผลิตทั้งหมด ซึ่งหากในอนาคต บริษัทฯ ต้องประสบปัญหาขาดแคลนวัตถุดิบหรือวัตถุดิบมีราคาแพง จากการเกิดโรคระบาด เช่น โรควัวบ้า หรือโรคระบาดในสัตว์อื่นๆ  หรือจากปริมาณวัตถุดิบหนังดิบที่ลดลงเนื่องจากแนวโน้มการบริโภคเนื้อสัตว์ที่น้อยลง  ประกอบกับการสั่งซื้อวัตถุดิบของบริษัทฯ โดยปกติจะไม่มีการทำสัญญาสั่งซื้อวัตถุดิบโดยเฉพาะหนังสัตว์เป็นระยะยาว ซึ่งปัจจัยดังกล่าวอาจมีผลให้ต้นทุนวัตถุดิบเพิ่มสูงขึ้นได้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มีนโยบายสั่งซื้อวัตถุดิบจากผู้ผลิตหรือผู้จำหน่ายหลายราย โดยกระจายแหล่งวัตถุดิบให้มีความหลากหลายไปยังภูมิภาคต่างๆ เช่น เอเชีย ยุโรป และ อเมริกา ทำให้สามารถรักษาจำนวนผู้จัดจำหน่ายไว้ได้ระดับหนึ่ง จึงเป็นการกระจายความเสี่ยงในเรื่องการจัดหาวัตถุดิบ โดยบริษัทฯ ไม่มีการสั่งซื้อวัตถุดิบจากผู้จัดจำหน่ายรายใดเกิน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>ของยอดซื้อวัตถุดิบรวม แต่ทั้งนี้ บริษัทฯ จะพิจารณาถึงเรื่องของคุณภาพ ราคา และความตรงต่อเวลาในการส่งมอบด้วย ประกอบกับบริษัทฯ มีความสัมพันธ์อันดีกับผู้จัดจำหน่ายวัตถุดิบ เนื่องจากทำการซื้อขายกันมาเป็นเวลานาน และที่ผ่านมาในอดีตบริษัทฯ ไม่เคยประสบปัญหาเรื่องขาดแคลนวัตถุดิบ</w:t>
      </w:r>
    </w:p>
    <w:p>
      <w:pPr>
        <w:pStyle w:val="Normal"/>
        <w:ind w:firstLine="698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ผันผวนของราคาวัตถุดิบ</w:t>
      </w:r>
    </w:p>
    <w:p>
      <w:pPr>
        <w:pStyle w:val="TextBodyIndent"/>
        <w:ind w:left="283" w:firstLine="108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วัตถุดิบที่ใช้ในการผลิตหลักของบริษัทฯ ได้แก่ หนังสัตว์ โดยเฉพาะหนังโค หนังกระบือ และน้ำยาเคมีต่างๆ ซึ่งคิดเป็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รวม โดยราคาวัตถุดิบอาจจะมีการปรับตัวขึ้นลงตาม อุปสงค์ อุปทาน นอกจากนี้ ราคาวัตถุดิบอาจจะมีการปรับตัวสูงขึ้นจากเหตุการณ์และปัจจัยต่างๆ เช่น สถานการณ์โรควัวบ้าในต่างประเทศ การเปลี่ยนแปลงตามฤดูกาล เช่นช่วงเข้าพรรษา ซึ่งมีการฆ่าสัตว์ลดน้อยลง ทำให้ราคาหนังมีแนวโน้มที่จะปรับราคาสูงขึ้น รวมถึงการเพิ่มขึ้นของค่าขนส่งซึ่งเป็นผลกระทบจากราคาน้ำมันที่ปรับตัวสูงขึ้น เป็นต้น ประกอบกับการจัดซื้อวัตถุดิบดังกล่าวจะไม่มีการทำสัญญาระยะยาว ดังนั้นปัจจัยดังกล่าวจะมีกระทบโดยตรงต่อต้นทุนของบริษัทฯ และผลการดำเนินงานของบริษัทฯ </w:t>
      </w:r>
    </w:p>
    <w:p>
      <w:pPr>
        <w:pStyle w:val="TextBodyIndent"/>
        <w:ind w:left="283" w:firstLine="1080"/>
        <w:jc w:val="distribute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อดีต ราคาวัตถุดิบมีความผันผวนไม่มากนัก โดยบริษัทฯ ได้มีการติดตามราคาของวัตถุดิบต่างๆ อย่างต่อเนื่องโดยมีการติดต่อกับผู้จำหน่ายหนังสัตว์ และเคมีต่างๆ หลายรายทั้งในและต่างประเทศ นอกจากนี้ หากในปีใดที่ราคาวัตถุดิบมีการปรับตัวสูงขึ้นมาก บริษัทฯ เชื่อว่าจะสามารถเจรจาต่อรองกับผู้ผลิตรถยนต์ต่างๆเพื่อทำการปรับราคาสินค้าให้สะท้อนกับต้นทุนที่เพิ่มขึ้นได้ </w:t>
      </w:r>
    </w:p>
    <w:p>
      <w:pPr>
        <w:pStyle w:val="TextBodyIndent"/>
        <w:ind w:left="283" w:firstLine="1080"/>
        <w:jc w:val="distribut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18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การชำรุด หยุดชะงัก หรือ เสียหายของเครื่องจักร และอุปกรณ์ที่ใช้ในการผลิต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สินค้าของบริษัทฯขึ้นอยู่กับเครื่องจักรเป็นหลักในการฟอกย้อม เย็บ ตัด ซึ่งปัจจุบันบริษัทฯ มีการผลิตที่ต้องใช้เครื่องจักร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ลังการผลิตรวม ดังนั้น หากกระบวนการผลิตเกิดการขัดข้องหรืออุปกรณ์หรือเครื่องจักรที่ใช้ในการผลิตของบริษัทฯ ได้รับความเสียหาย อย่างไรก็ตาม บริษัทฯ ได้มีการดูแลและตรวจสอบอุปกรณ์และเครื่องจักรของบริษัทฯ ลักษณะการซ่อมบำรุงเชิงป้องกัน </w:t>
      </w:r>
      <w:r>
        <w:rPr>
          <w:rFonts w:cs="Cordia New" w:ascii="Cordia New" w:hAnsi="Cordia New"/>
          <w:sz w:val="26"/>
          <w:szCs w:val="26"/>
        </w:rPr>
        <w:t xml:space="preserve">(Preventive Maintenance) </w:t>
      </w:r>
      <w:r>
        <w:rPr>
          <w:rFonts w:ascii="Cordia New" w:hAnsi="Cordia New" w:cs="Cordia New"/>
          <w:sz w:val="26"/>
          <w:sz w:val="26"/>
          <w:szCs w:val="26"/>
        </w:rPr>
        <w:t>อยู่อย่างสม่ำเสมอ เป็นประจำตามตารางการซ่อมบำรุงเพื่อให้เครื่องจักรมีสภาพดี พร้อมทั้งการดำเนินการตามแผนซ่อมบำรุงเครื่องจักรประจำปี เพื่อช่วยป้องกัน และลดปัญหาดังกล่าว นอกจากนี้ บริษัทฯ ยังมีการเก็บชิ้นส่วนอะไหล่ของเครื่องจักรไว้ และมีช่างซ่อมบำรุงประจำโรงงาน จากการบริหารจัดการที่มีประสิทธิภาพ ทำให้บริษัทฯ ไม่เคยประสบปัญหาด้านการขัดข้องของเครื่องจักรถึงขั้นหยุดการผลิต</w:t>
      </w:r>
    </w:p>
    <w:p>
      <w:pPr>
        <w:pStyle w:val="Normal"/>
        <w:tabs>
          <w:tab w:val="clear" w:pos="720"/>
          <w:tab w:val="left" w:pos="1418" w:leader="none"/>
        </w:tabs>
        <w:ind w:left="69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18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สินค้าทดแทนที่อาจจะเกิดขึ้นในอนาคต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อดีต เบาะรถยนต์ส่วนใหญ่จะทำจากผ้า และหนังเทียมสังเคราะห์แต่แนวโน้มพฤติกรรมผู้บริโภคทั่วโลกมีความนิยมเบาะรถยนต์ที่ผลิตจากหนังสัตว์มากขึ้นเนื่องจากข้อได้เปรียบทางความนุ่ม คงทน และทำความสะอาจง่าย ทั้งนี้ในอนาคต พฤติกรรมของผู้บริโภคอาจจะมีการเปลี่ยนแปลง โดยมีการหันไปนิยมสินค้าทดแทนอื่นๆ หรือสามารถใช้วัสดุอื่นที่ได้รับการพัฒนาทางเทคโนโลยีให้มีคุณสมบัติเทียบเท่ากับหนังแท้ เช่น หนังเทียมที่ขึ้น หรือหันกลับไปนิยมเบาะรถยนต์ที่ทำด้วยผ้า ทั้งนี้ ในอนาคตหากเทคโนโลยีการผลิตหนังเทียมมีความก้าวหน้ามากขึ้นจนมีคุณสมบัติใกล้เคียงกับหนังแท้ ด้วยราคาที่ต่ำกว่า อาจทำให้ผู้บริโภคหันไปนิยมหนังเทียมแทนหนังแท้ได้ ดังนั้น บริษัทฯ จึงอาจได้รับผลกระทบด้านรายได้ ซึ่งในปัจจุบันมีการพัฒนาเรื่อง </w:t>
      </w:r>
      <w:r>
        <w:rPr>
          <w:rFonts w:cs="Cordia New" w:ascii="Cordia New" w:hAnsi="Cordia New"/>
          <w:sz w:val="26"/>
          <w:szCs w:val="26"/>
        </w:rPr>
        <w:t xml:space="preserve">PVC Sole </w:t>
      </w:r>
      <w:r>
        <w:rPr>
          <w:rFonts w:ascii="Cordia New" w:hAnsi="Cordia New" w:cs="Cordia New"/>
          <w:sz w:val="26"/>
          <w:sz w:val="26"/>
          <w:szCs w:val="26"/>
        </w:rPr>
        <w:t>ให้เข้ามาแทนที่การใช้หนังแท้ แต่ก็ยังไม่สามารถทดแทนหนังแท้ซึ่งมีคุณสมบัติที่ดีกว่าได้</w:t>
      </w:r>
    </w:p>
    <w:p>
      <w:pPr>
        <w:pStyle w:val="Normal"/>
        <w:ind w:firstLine="108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เชื่อว่าในอนาคตอันใกล้นี้จะยังไม่มีสินค้าที่สามารถทดแทนหนังแท้ได้ เนื่องจากคุณสมบัติของหนังแท้ที่มีความนุ่มตามธรรมชาติ ระบายความร้อนได้ดี และทนทานกว่า ทำให้หนังแท้ยังคงเป็นที่นิยมในกลุ่มผู้บริโภคในปัจจุบัน ประกอบกับปัจจุบันบริษัทผู้ผลิตรถยนต์ชั้นนำได้ให้ความสนใจในเรื่องสิ่งแวดล้อมมากขึ้นทำให้โอกาสที่บริษัทผู้ผลิตรถยนต์จะหันมาใช้หนังเทียม ซึ่งทำมาจากสารเคมี </w:t>
      </w:r>
      <w:r>
        <w:rPr>
          <w:rFonts w:cs="Cordia New" w:ascii="Cordia New" w:hAnsi="Cordia New"/>
          <w:sz w:val="26"/>
          <w:szCs w:val="26"/>
        </w:rPr>
        <w:t xml:space="preserve">PVC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ีผลกระทบทางลบกับสิ่งแวดล้อม แทนหนังสัตว์แท้เป็นไปได้น้อย </w:t>
      </w:r>
    </w:p>
    <w:p>
      <w:pPr>
        <w:pStyle w:val="Normal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ind w:left="540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10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จากความพึ่งพิงบุคลากรที่มีความเชี่ยวชาญเฉพาะ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สินค้าของบริษัทฯ เน้นคุณภาพ การออกแบบ และความเชี่ยวชาญเป็นหลัก โดยเฉพาะขั้นตอนที่ต้องใช้ความละเอียดอ่อนเช่น การตัดเย็บ และการตรวจดูสภาพของหนัง เป็นต้น ถึงแม้ว่า บริษัทฯจะมีแผนนำเครื่องจักรเข้ามาใช้ในบางขั้นตอนการผลิต การผลิตในหลายขั้นตอนยังคงเป็นแบบพึ่งพาบุคลากร </w:t>
      </w:r>
      <w:r>
        <w:rPr>
          <w:rFonts w:cs="Cordia New" w:ascii="Cordia New" w:hAnsi="Cordia New"/>
          <w:sz w:val="26"/>
          <w:szCs w:val="26"/>
        </w:rPr>
        <w:t xml:space="preserve">(Manual) </w:t>
      </w:r>
      <w:r>
        <w:rPr>
          <w:rFonts w:ascii="Cordia New" w:hAnsi="Cordia New" w:cs="Cordia New"/>
          <w:sz w:val="26"/>
          <w:sz w:val="26"/>
          <w:szCs w:val="26"/>
        </w:rPr>
        <w:t>โดยขั้นตอนการผลิตจำเป็นต้องใช้ความเชี่ยวชาญของพนักงานแต่ละบุคคล และในแต่ละสายงานจะต้องมีผู้ที่มีประสบการณ์และเชี่ยวชาญในอุตสาหกรรมดูแลอย่างใกล้ชิด ดังนั้น บุคลากรจึงเป็นหัวใจหลักในการผลิต ที่จะสามารถลดอัตราจากการสูญเสียจากการผลิตได้ โดยบริษัทฯ ไม่อาจรับรองได้ว่าในอนาคต  บริษัทฯ จะสามารถรักษาบุคลากรที่มีประสบการณ์และเชี่ยวชาญในอุตสาหกรรมให้คงอยู่กับบริษัทฯ ได้ตลอดไป</w:t>
      </w:r>
    </w:p>
    <w:p>
      <w:pPr>
        <w:pStyle w:val="Normal"/>
        <w:ind w:firstLine="10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บริษัทฯ ได้เล็งเห็นปัญหาดังกล่าว บริษัทฯ จึงได้มีการจัดอบรมให้พนักงานในแต่ละแผนกให้ได้เรียนรู้งาน และปัญหาของแต่ละแผนกอยู่เสมอ และมีการตั้งเป้าหมายในการผลิตในแต่ละขั้นตอน พร้อมทั้งจัดให้มีผลตอบแทนเพิ่มหากสามารถลดอัตราการสูญเสียได้ เช่น การวางแบบเพื่อตัดชิ้นส่วน ซึ่งที่ผ่านมาทำให้สามารถลดการสูญเสียได้อย่างมีประสิทธิภาพ นอกจากนี้ บริษัทฯ ยังมีการจ่ายค่าตอบแทนทั้งในรูปของเงินเดือนและสวัสดิการต่างๆ ให้เทียบเท่ากับกลุ่มอุตสาหกรรมเดียวกัน ซึ่งจะสามารถดึงดูดให้พนักงานอยู่กับบริษัทฯ และในขณะเดียวกันก็สามารถสร้างแรงจูงใจในการทำงานเพื่อ ให้มีส่วนร่วมในการเติบโตของบริษัทฯ ควบคู่กันไป 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.11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เสี่ยงเกี่ยวกับการถือครองหุ้นของบริษัทฯ</w:t>
      </w:r>
    </w:p>
    <w:p>
      <w:pPr>
        <w:pStyle w:val="Style14"/>
        <w:tabs>
          <w:tab w:val="clear" w:pos="720"/>
          <w:tab w:val="left" w:pos="-284" w:leader="none"/>
        </w:tabs>
        <w:ind w:firstLine="108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บริษัทฯ มีความเสี่ยงจากการที่กลุ่มนายองอาจ  ดำรงสกุลวงษ์ ซึ่งประกอบด้วย นายองอาจ  ดำรงสกุลวงษ์ และนางสาวชุติมา  บุษยโภคะ รวมถึงกลุ่มตระกูลบุษยโภคะ และกลุ่มตระกูลทวนนวรัตน์ ซึ่งถือหุ้นในกลุ่มบริษัทฯ รวมกันเป็นจำนวนร้อยละ </w:t>
      </w:r>
      <w:r>
        <w:rPr>
          <w:rFonts w:cs="Cordia New" w:ascii="Cordia New" w:hAnsi="Cordia New"/>
          <w:color w:val="000000"/>
          <w:sz w:val="26"/>
          <w:szCs w:val="26"/>
        </w:rPr>
        <w:t xml:space="preserve">47.15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จึงทำให้กลุ่มนายองอาจ สามารถคัดค้านมติที่ประชุมผู้ถือหุ้นในเรื่องที่กฎหมายหรือข้อบังคับกำหนดให้ต้องได้รับเสียง </w:t>
      </w:r>
      <w:r>
        <w:rPr>
          <w:rFonts w:cs="Cordia New" w:ascii="Cordia New" w:hAnsi="Cordia New"/>
          <w:color w:val="000000"/>
          <w:sz w:val="26"/>
          <w:szCs w:val="26"/>
        </w:rPr>
        <w:t xml:space="preserve">3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 xml:space="preserve">ใน </w:t>
      </w:r>
      <w:r>
        <w:rPr>
          <w:rFonts w:cs="Cordia New" w:ascii="Cordia New" w:hAnsi="Cordia New"/>
          <w:color w:val="000000"/>
          <w:sz w:val="26"/>
          <w:szCs w:val="26"/>
        </w:rPr>
        <w:t xml:space="preserve">4 </w:t>
      </w:r>
      <w:r>
        <w:rPr>
          <w:rFonts w:ascii="Cordia New" w:hAnsi="Cordia New" w:cs="Cordia New"/>
          <w:color w:val="000000"/>
          <w:sz w:val="26"/>
          <w:sz w:val="26"/>
          <w:szCs w:val="26"/>
        </w:rPr>
        <w:t>ของที่ประชุมผู้ถือหุ้นได้ ในขณะเดียวกัน กลุ่มนายองอาจ ยังมีอำนาจในการลงนาม และบริหารจัดการ ตลอดจนมีอิทธิพลในการตัดสินใจ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720" w:top="1440" w:footer="431" w:bottom="7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ascii="Cordia New" w:hAnsi="Cordia New" w:cs="Cordia New"/>
        <w:i/>
        <w:i/>
        <w:iCs/>
        <w:color w:val="339966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i/>
        <w:iCs/>
        <w:color w:val="339966"/>
        <w:sz w:val="26"/>
        <w:szCs w:val="26"/>
      </w:rPr>
      <w:t xml:space="preserve">2.1 </w:t>
    </w:r>
    <w:r>
      <w:rPr>
        <w:rFonts w:ascii="Cordia New" w:hAnsi="Cordia New" w:cs="Cordia New"/>
        <w:i/>
        <w:i/>
        <w:iCs/>
        <w:color w:val="339966"/>
        <w:sz w:val="26"/>
        <w:sz w:val="26"/>
        <w:szCs w:val="26"/>
      </w:rPr>
      <w:t>ปัจจัยเสี่ยง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17005</wp:posOffset>
              </wp:positionH>
              <wp:positionV relativeFrom="paragraph">
                <wp:posOffset>-1905</wp:posOffset>
              </wp:positionV>
              <wp:extent cx="45974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Cordia New" w:hAnsi="Cordia New" w:cs="Cordia New"/>
                              <w:color w:val="339966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ascii="Cordia New" w:hAnsi="Cordia New" w:cs="Cordia New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25pt;mso-wrap-distance-left:0pt;mso-wrap-distance-right:0pt;mso-wrap-distance-top:0pt;mso-wrap-distance-bottom:0pt;margin-top:-0.15pt;mso-position-vertical-relative:text;margin-left:51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</w:pP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Cordia New" w:hAnsi="Cordia New" w:cs="Cordia New"/>
                        <w:color w:val="339966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ascii="Cordia New" w:hAnsi="Cordia New" w:cs="Cordia New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7064071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Cs w:val="24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Cs w:val="24"/>
      </w:rPr>
    </w:pPr>
    <w:r>
      <w:rPr/>
    </w:r>
  </w:p>
  <w:p>
    <w:pPr>
      <w:pStyle w:val="Header"/>
      <w:ind w:right="360" w:hanging="0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566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25:00Z</dcterms:created>
  <dc:creator>panya</dc:creator>
  <dc:description/>
  <cp:keywords/>
  <dc:language>en-US</dc:language>
  <cp:lastModifiedBy>panya</cp:lastModifiedBy>
  <dcterms:modified xsi:type="dcterms:W3CDTF">2006-03-21T09:10:00Z</dcterms:modified>
  <cp:revision>14</cp:revision>
  <dc:subject/>
  <dc:title/>
</cp:coreProperties>
</file>