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righ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Style15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</w:t>
      </w:r>
      <w:r>
        <w:rPr>
          <w:rFonts w:cs="Cordia New" w:ascii="Cordia New" w:hAnsi="Cordia New"/>
          <w:b/>
          <w:bCs/>
          <w:vertAlign w:val="superscript"/>
        </w:rPr>
        <w:tab/>
      </w:r>
      <w:r>
        <w:rPr>
          <w:rFonts w:ascii="Cordia New" w:hAnsi="Cordia New" w:cs="Cordia New"/>
          <w:b/>
          <w:b/>
          <w:bCs/>
        </w:rPr>
        <w:t>รายละเอียดเกี่ยวกับผู้บริหารและผู้มีอำนาจควบคุมของบริษัท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565"/>
        <w:gridCol w:w="1440"/>
        <w:gridCol w:w="1440"/>
        <w:gridCol w:w="1260"/>
        <w:gridCol w:w="2520"/>
        <w:gridCol w:w="3600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ธีระ  วิภูชน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หารธุรกิจและเศรษฐศาสตร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หาวิทยาลัยวิสคอนซิน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C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6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3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อาวุโส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แทนประจำประเทศไท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ประธ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ถาบันการเง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ลุ่มบริษัทพรีเมียร์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สังหาริมทรัพย์และค้าข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Prudential Asset Management Asia Ltd.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องทุ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เมริกันอินเตอร์เนชั่นแนลแอสชัวรัน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กันภั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องอาจ  ดำรงสกุลวงษ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บริห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ัธยมศึกษาตอนปล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รงเรียนอัสสัมชัญศรีราช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2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วีวิด อทีเลี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งานเคลือบสีผลิตภัณฑ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เทรียว ฟิวส์ชั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ุปกรณ์อิเล็คโทรนิค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ที่ใช้ในอุตสาหกรรมยานยนต์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สำหรับรถยนต์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อโตโมทีฟ แอ็คเซซโซร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งานเคลือบสีลงพื้นวัสดุที่ใช้ในอุตสาหกรรมยาน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้างหุ้นส่วนสามัญ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สาวชุติมา  บุษยโภค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ประธานกรรมการบริหาร 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ชีวศึกษา สาขา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บัญชี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ทยาลัยปัญญา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2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ู่สมรส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ายองอา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</w:p>
          <w:p>
            <w:pPr>
              <w:pStyle w:val="Style15"/>
              <w:jc w:val="both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ส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ผู้จัด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้างหุ้นส่วนสามัญ โรงฟอกหนังโอซี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ลิกกิจการ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บริหาร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ไม่มี</w:t>
      </w:r>
      <w:r>
        <w:rPr>
          <w:rFonts w:ascii="Cordia New" w:hAnsi="Cordia New" w:cs="Cordia New"/>
          <w:sz w:val="24"/>
          <w:sz w:val="24"/>
          <w:szCs w:val="24"/>
        </w:rPr>
        <w:t>ลักษณะต้องห้าม</w:t>
      </w:r>
      <w:r>
        <w:rPr>
          <w:rFonts w:ascii="Cordia New" w:hAnsi="Cordia New" w:cs="Cordia New"/>
          <w:sz w:val="24"/>
          <w:sz w:val="24"/>
          <w:szCs w:val="24"/>
        </w:rPr>
        <w:t xml:space="preserve"> ตาม</w:t>
      </w:r>
      <w:r>
        <w:rPr>
          <w:rFonts w:ascii="Cordia New" w:hAnsi="Cordia New" w:cs="Cordia New"/>
          <w:sz w:val="24"/>
          <w:sz w:val="24"/>
          <w:szCs w:val="24"/>
        </w:rPr>
        <w:t>ข้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ของ</w:t>
      </w:r>
      <w:r>
        <w:rPr>
          <w:rFonts w:ascii="Cordia New" w:hAnsi="Cordia New" w:cs="Cordia New"/>
          <w:sz w:val="24"/>
          <w:sz w:val="24"/>
          <w:szCs w:val="24"/>
        </w:rPr>
        <w:t>ประกาศคณะกรรมการกำกับหลักทรัพย์และตลาดหลักทรัพย์ที่ ก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. 5 /254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เรื่อง </w:t>
      </w:r>
      <w:r>
        <w:rPr>
          <w:rFonts w:ascii="Cordia New" w:hAnsi="Cordia New" w:cs="Cordia New"/>
          <w:sz w:val="24"/>
          <w:sz w:val="24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2520"/>
        <w:gridCol w:w="1440"/>
        <w:gridCol w:w="1440"/>
        <w:gridCol w:w="1260"/>
        <w:gridCol w:w="2340"/>
        <w:gridCol w:w="324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งวัลลภา  ทวนนวรัตน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อำนาจลงนาม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รรมการบริหาร 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ยบริห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บริหารธุรกิจ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การ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สุโขทัยธรรมาธิราช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4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หุ้นที่คู่สมรสถือ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ี่สาวนางสาวชุติ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 สาย</w:t>
            </w: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บริห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ัวหน้าแผนกบัญชี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จ้าหน้าที่การบัญช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ทิสโก้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พูลพิพัฒน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หลักทรัพย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อวยชัย  มติธนวิรุฬห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โท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บริหารธุรกิจ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Campbell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DAP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ข่วย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ู้ช่วย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หัวหน้าแผนก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พนักงานฝ่ายเครื่องจักรกล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เรชั่น ไทยแลนด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2880"/>
        <w:gridCol w:w="1080"/>
        <w:gridCol w:w="1260"/>
        <w:gridCol w:w="1260"/>
        <w:gridCol w:w="2880"/>
        <w:gridCol w:w="34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คาซูโยชิ  ฮิกูชิ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 บริหารธุรกิจ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วาเซด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6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เม็กซิโ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ซูมิโตโม คอร์ปอร์เรชั่น จำกัด ญี่ปุ่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้าขาย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rading)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7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พรรณพ  ชะระไสย์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ธาน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Master Science of Management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rthur D. Little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39 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ประธาน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สมชาติ  ลิมปานุภาพ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มหาบัณฑิต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ธรรมศาสตร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และ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2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กรรมการอิสระและกรรมการตรวจสอบ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งานบริหารสินเชื่อพิเศษ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าข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ตรวจสอบภายใ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  <w:r>
        <w:br w:type="page"/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880"/>
        <w:gridCol w:w="720"/>
        <w:gridCol w:w="1260"/>
        <w:gridCol w:w="1260"/>
        <w:gridCol w:w="3240"/>
        <w:gridCol w:w="32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นายวิบูลย์  สิทธาพ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อิสระ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LL.M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Temple University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สหรัฐอเมริก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นติบัณฑิต เนติบัณฑิตสภา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อบรมจากสมาคมส่งเสริมสถาบันกรรมการบริษัทไทยหลักสูตร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DAP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ุ่น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ที่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43/2005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และ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CP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รุ่นที่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–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1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pacing w:val="-6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กรรมการอิสระและกรรมการตรวจ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ฝ่ายอาวุโส ฝ่ายบริหารหนี้และนิติ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อำนวยการสำนักกฎหม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นายควา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นักงานประนอมหนี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เพื่อการส่งออกและนำเข้าแห่ง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สิกร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 อดุลย์ สิงหเนตร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กฏหมา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นาคารพาณิช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0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>นายปัญญา  ทัฬหะกาญจนากุล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ัญชีมหา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ุฬาลงกรณ์มหาวิทยาลัย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สอบบัญชีรับอนุญา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ควบคุมการประกอบวิชาชีพการสอบบัญช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39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บัญชีและการเงิ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สอบบัญชีอาวุโส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ักวิเคราะห์การเง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สอบบัญชี ดีไอเอ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บัญชี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เงินทุนหลักทรัพย์ สหธนกิจไทย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ทุนหลักทรัพ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อซึชิโร  มารูยาม่า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 xml:space="preserve">ผู้จัดการทั่วไปฝ่ายการตลาด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2"/>
                <w:szCs w:val="22"/>
              </w:rPr>
              <w:t>Diploma Certificate / Chemical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Otaru Technical Senior Highschool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ญี่ปุ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43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1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การตลาด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อง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รรมการผู้จัด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การตลาด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ช่วยผู้จัด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)/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เอนเกลฮาด 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เอ็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ี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เคมแคท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นิปปอน เอนเกลฮาด จำกัด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ประเทศญี่ปุ่น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รถยนต์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2880"/>
        <w:gridCol w:w="720"/>
        <w:gridCol w:w="1260"/>
        <w:gridCol w:w="1260"/>
        <w:gridCol w:w="3240"/>
        <w:gridCol w:w="32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กุล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ำแหน่ง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ยุ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ุณวุฒิทางการศึกษ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สัมพันธ์ทางครอบครัว</w:t>
            </w:r>
          </w:p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หว่างผู้บริหา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ีย้อนหลัง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่วงเวล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ประเภทธุรกิจ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>นาย เอกรินทร์ จันแด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ปฏิบัติ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วิศวกรรมศาสตร์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าขาไฟฟ้ากำล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มหานค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2548 </w:t>
            </w:r>
            <w:r>
              <w:rPr>
                <w:rFonts w:cs="Cordia New" w:ascii="Cordia New" w:hAnsi="Cordia New"/>
                <w:sz w:val="22"/>
                <w:szCs w:val="22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 - 2548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2544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–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 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2 - 2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ปฏิบัติ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ผู้จัดการส่วนผลิตที่ </w:t>
            </w: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Sales and Service Engineer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ฝ่าย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ยูเอ็มซี เซอร์วิส เอ็นจิเนียริ่ง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การให้คำปรึกษาด้านวิศว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บริษัท วีอาร์เค สเปคตรัม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cs="Cordia New" w:ascii="Cordia New" w:hAnsi="Cordia New"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ผลิตชิ้นส่วนอิเล็คทรอนิคส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pacing w:val="-6"/>
                <w:sz w:val="22"/>
                <w:szCs w:val="22"/>
              </w:rPr>
              <w:t xml:space="preserve">13 </w:t>
            </w:r>
            <w:r>
              <w:rPr>
                <w:rFonts w:ascii="Cordia New" w:hAnsi="Cordia New" w:cs="Cord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นายวัลลภ  ชุมแสง   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6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ิญญาตรีวิศวกรรมศาสตร์บัณฑิต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รมอุตสาหการ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วิทยาลัยเทคโนโลยีพระจอมเกล้าธนบุ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-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ไม่มี 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4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ัจจุบัน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5-2547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4-2545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43-2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ทั่วไปฝ่ายประกันคุณภาพ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ห้องปฏิบัติการสอบเทียบและทดสอบ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ู้จัดการส่วนวิศวกรรม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ินเตอร์ไฮด์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  <w:p>
            <w:pPr>
              <w:pStyle w:val="Style15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</w:t>
            </w: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ฮด์ เลเธอร์ จำกัด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กหนั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-114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>ผู้บริหาร</w:t>
      </w:r>
      <w:r>
        <w:rPr>
          <w:rFonts w:ascii="Cordia New" w:hAnsi="Cordia New" w:cs="Cordia New"/>
          <w:szCs w:val="24"/>
        </w:rPr>
        <w:t>ของบริษัทฯ ไม่มี</w:t>
      </w:r>
      <w:r>
        <w:rPr>
          <w:rFonts w:ascii="Cordia New" w:hAnsi="Cordia New" w:cs="Cordia New"/>
          <w:szCs w:val="24"/>
        </w:rPr>
        <w:t>ลักษณะต้องห้าม</w:t>
      </w:r>
      <w:r>
        <w:rPr>
          <w:rFonts w:ascii="Cordia New" w:hAnsi="Cordia New" w:cs="Cordia New"/>
          <w:szCs w:val="24"/>
        </w:rPr>
        <w:t xml:space="preserve"> ตาม</w:t>
      </w:r>
      <w:r>
        <w:rPr>
          <w:rFonts w:ascii="Cordia New" w:hAnsi="Cordia New" w:cs="Cordia New"/>
          <w:szCs w:val="24"/>
        </w:rPr>
        <w:t>ข้อ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3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ของ</w:t>
      </w:r>
      <w:r>
        <w:rPr>
          <w:rFonts w:ascii="Cordia New" w:hAnsi="Cordia New" w:cs="Cordia New"/>
          <w:color w:val="000000"/>
          <w:szCs w:val="24"/>
        </w:rPr>
        <w:t xml:space="preserve">ประกาศคณะกรรมการกำกับหลักทรัพย์และตลาดหลักทรัพย์ที่ </w:t>
      </w:r>
      <w:r>
        <w:rPr>
          <w:rFonts w:ascii="Cordia New" w:hAnsi="Cordia New" w:cs="Cordia New"/>
          <w:szCs w:val="24"/>
        </w:rPr>
        <w:t>ก</w:t>
      </w:r>
      <w:r>
        <w:rPr>
          <w:rFonts w:ascii="Cordia New" w:hAnsi="Cordia New" w:cs="Cordia New"/>
          <w:szCs w:val="24"/>
        </w:rPr>
        <w:t>จ</w:t>
      </w:r>
      <w:r>
        <w:rPr>
          <w:rFonts w:cs="Cordia New" w:ascii="Cordia New" w:hAnsi="Cordia New"/>
          <w:color w:val="000000"/>
          <w:szCs w:val="24"/>
        </w:rPr>
        <w:t>. 5 /2547</w:t>
      </w:r>
      <w:r>
        <w:rPr>
          <w:rFonts w:cs="Cordia New" w:ascii="Cordia New" w:hAnsi="Cordia New"/>
          <w:color w:val="000000"/>
          <w:szCs w:val="24"/>
        </w:rPr>
        <w:t xml:space="preserve"> </w:t>
      </w:r>
      <w:r>
        <w:rPr>
          <w:rFonts w:ascii="Cordia New" w:hAnsi="Cordia New" w:cs="Cordia New"/>
          <w:color w:val="000000"/>
          <w:szCs w:val="24"/>
        </w:rPr>
        <w:t xml:space="preserve">เรื่อง </w:t>
      </w:r>
      <w:r>
        <w:rPr>
          <w:rFonts w:ascii="Cordia New" w:hAnsi="Cordia New" w:cs="Cordia New"/>
          <w:color w:val="000000"/>
          <w:szCs w:val="24"/>
        </w:rPr>
        <w:t>ข้อกำหนดเกี่ยวกับผู้บริหารของบริษัทที่ออกหลักทรัพย์</w:t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szCs w:val="24"/>
          <w:lang w:val="en-US"/>
        </w:rPr>
      </w:pPr>
      <w:r>
        <w:rPr>
          <w:rFonts w:cs="Cordia New" w:ascii="Cordia New" w:hAnsi="Cordia New"/>
          <w:b/>
          <w:bCs/>
          <w:szCs w:val="24"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5"/>
        <w:ind w:left="851" w:hanging="851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440" w:gutter="0" w:header="720" w:top="1622" w:footer="431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9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color w:val="339966"/>
        <w:sz w:val="24"/>
        <w:sz w:val="24"/>
        <w:szCs w:val="24"/>
      </w:rPr>
      <w:t xml:space="preserve">เอกสารแนบ </w:t>
    </w:r>
    <w:r>
      <w:rPr>
        <w:rFonts w:cs="Cordia New" w:ascii="Cordia New" w:hAnsi="Cordia New"/>
        <w:color w:val="339966"/>
        <w:sz w:val="24"/>
        <w:szCs w:val="24"/>
      </w:rPr>
      <w:t xml:space="preserve">1 </w:t>
    </w:r>
    <w:r>
      <w:rPr>
        <w:rFonts w:ascii="Cordia New" w:hAnsi="Cordia New" w:cs="Cordia New"/>
        <w:color w:val="339966"/>
        <w:sz w:val="24"/>
        <w:sz w:val="24"/>
        <w:szCs w:val="24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</w:rPr>
      <w:fldChar w:fldCharType="begin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instrText xml:space="preserve"> PAGE </w:instrTex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separate"/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t>1</w:t>
    </w:r>
    <w:r>
      <w:rPr>
        <w:rStyle w:val="PageNumber"/>
        <w:sz w:val="24"/>
        <w:sz w:val="24"/>
        <w:szCs w:val="24"/>
        <w:rFonts w:ascii="Cordia New" w:hAnsi="Cordia New" w:cs="Cordia New"/>
        <w:color w:val="3399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553019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02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4996267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52:00Z</dcterms:created>
  <dc:creator>panya</dc:creator>
  <dc:description/>
  <cp:keywords/>
  <dc:language>en-US</dc:language>
  <cp:lastModifiedBy>panya</cp:lastModifiedBy>
  <dcterms:modified xsi:type="dcterms:W3CDTF">2006-03-21T08:03:00Z</dcterms:modified>
  <cp:revision>4</cp:revision>
  <dc:subject/>
  <dc:title>1</dc:title>
</cp:coreProperties>
</file>