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ประวัติความเป็นมา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ก่อตั้งขึ้นเพื่อประกอบธุรกิจอุตสาหกรรมฟอกหนัง ณ จังหวัดสมุทรปราการ 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>2535 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“บริษัท อินเตอร์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ฮด์ เลเธอร์ จำกัด”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นายองอาจ ดำรงสกุลวงษ์ และนางสาวชุติมา บุษยโภคะ ซึ่งในช่ว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รกของการดำเนินธุรกิจ บริษัทฯ 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นำเข้าหนังดิบ เพื่อฟอก อบ อัด และตกแต่งหนังสัตว์สำหรับทำเฟอร์นิเจอร์ 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>ได้เริ่มพัฒนาสายผลิตภัณฑ์หนังสำหรับอุตสาหกรรมยานยนต์ 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ผู้บริหารมีวิสัยทัศน์โดยเล็งเห็นโอกาสทางธุรกิจสำหรับการฟอกหนังเพื่อใช้ในอุตสาหกรรมยานยนต์ และ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เลิกสายการผลิตหนังสำหรับเฟอร์นิเจอร์ เนื่องจากมีการแข่งขันสูงในธุรกิจฟอกหนังสำหรับทำเฟอร์นิเจอร์ และธุรกิจฟอกหนังเพื่อใช้ในอุตสาหกรรมยานยนต์มีแนวโน้มการเติบโตที่ดี จึงเปลี่ยนสาย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ผลิตหนังสำหรับทำเฟอร์นิเจอร์มาเป็นสายการผลิตฟอกหนังสำหรับอุตสาหกรรมยานยนต์อย่างครบวงจร ตั้งแต่ฟอกหนังดิบจากโคหรือกระบือ จนกระทั่งสำเร็จเป็นหนังฟอกสำเร็จรูป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ภัณฑ์ของบริษัทฯ คือ หนังสำหรับ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ภายในรถยนต์ที่ใช้หนัง ได้แก่ พวงมาลัย กระปุกเกียร์ เป็นต้น ทั้งนี้ บริษัทฯ มีสถานะ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Second Tier Original Equipment M</w:t>
      </w:r>
      <w:r>
        <w:rPr>
          <w:rFonts w:cs="Cordia New" w:ascii="Cordia New" w:hAnsi="Cordia New"/>
          <w:sz w:val="26"/>
          <w:szCs w:val="26"/>
          <w:lang w:val="en-US"/>
        </w:rPr>
        <w:t>anufacturer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ชั้นนำ อาทิ โตโยต้า ฮอนด้า นิสสัน ฟอร์ด มิตซูบิชิ อีซูซุ มาสด้า ซูบารุ เป็นต้น กล่าวคือ บริษัทฯ 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 ได้แก่ พวงมาลัย กระปุกเกียร์ เป็นต้น เพื่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่งมอบให้แก่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 xml:space="preserve">First Tier </w:t>
      </w:r>
      <w:r>
        <w:rPr>
          <w:rFonts w:cs="Cordia New" w:ascii="Cordia New" w:hAnsi="Cordia New"/>
          <w:sz w:val="26"/>
          <w:szCs w:val="26"/>
        </w:rPr>
        <w:t xml:space="preserve">Original Equipment </w:t>
      </w:r>
      <w:r>
        <w:rPr>
          <w:rFonts w:cs="Cordia New" w:ascii="Cordia New" w:hAnsi="Cordia New"/>
          <w:sz w:val="26"/>
          <w:szCs w:val="26"/>
          <w:lang w:val="en-US"/>
        </w:rPr>
        <w:t>Manufacturer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หรือ 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vertAlign w:val="superscript"/>
          <w:lang w:val="en-US"/>
        </w:rPr>
        <w:t>st</w:t>
      </w:r>
      <w:r>
        <w:rPr>
          <w:rFonts w:cs="Cordia New" w:ascii="Cordia New" w:hAnsi="Cordia New"/>
          <w:sz w:val="26"/>
          <w:szCs w:val="26"/>
          <w:lang w:val="en-US"/>
        </w:rPr>
        <w:t xml:space="preserve"> Tier </w:t>
      </w:r>
      <w:r>
        <w:rPr>
          <w:rFonts w:cs="Cordia New" w:ascii="Cordia New" w:hAnsi="Cordia New"/>
          <w:sz w:val="26"/>
          <w:szCs w:val="26"/>
        </w:rPr>
        <w:t xml:space="preserve">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กล่าว โดยผลิตจำหน่ายให้ลูกค้าทั้งภายในประเทศและส่งออกไปยังต่างประเทศ ซึ่งการผลิตส่วนใหญ่จะเป็นการผลิตตามคำสั่งซื้อของลูกค้า </w:t>
      </w:r>
      <w:r>
        <w:rPr>
          <w:rFonts w:cs="Cordia New" w:ascii="Cordia New" w:hAnsi="Cordia New"/>
          <w:sz w:val="26"/>
          <w:szCs w:val="26"/>
          <w:lang w:val="en-US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างส่วนเป็นการผลิตขายให้ลูกค้าทั่วไป </w:t>
      </w:r>
      <w:r>
        <w:rPr>
          <w:rFonts w:cs="Cordia New" w:ascii="Cordia New" w:hAnsi="Cordia New"/>
          <w:sz w:val="26"/>
          <w:szCs w:val="26"/>
          <w:lang w:val="en-US"/>
        </w:rPr>
        <w:t>(After Market)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ต่อมาเมื่อวัน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บริษัทฯ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จดทะเบียนเป็นบริษัทมหาชนจำกัด</w:t>
      </w:r>
      <w:r>
        <w:rPr>
          <w:rFonts w:ascii="Cordia New" w:hAnsi="Cordia New" w:cs="Cordia New"/>
          <w:sz w:val="26"/>
          <w:sz w:val="26"/>
          <w:szCs w:val="26"/>
        </w:rPr>
        <w:t>และนำบริษัทฯ เข้าจดทะเบียนในตลาดหลักทรัพย์แห่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มีทุนจดทะเบียนจำนวน </w:t>
      </w:r>
      <w:r>
        <w:rPr>
          <w:rFonts w:cs="Cordia New" w:ascii="Cordia New" w:hAnsi="Cordia New"/>
          <w:sz w:val="26"/>
          <w:szCs w:val="26"/>
        </w:rPr>
        <w:t xml:space="preserve">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ทุนชำระแล้วจำนวน </w:t>
      </w:r>
      <w:r>
        <w:rPr>
          <w:rFonts w:cs="Cordia New" w:ascii="Cordia New" w:hAnsi="Cordia New"/>
          <w:sz w:val="26"/>
          <w:szCs w:val="26"/>
          <w:lang w:val="en-US"/>
        </w:rPr>
        <w:t>3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 ณ </w:t>
      </w:r>
      <w:r>
        <w:rPr>
          <w:rFonts w:cs="Cordia New" w:ascii="Cordia New" w:hAnsi="Cordia New"/>
          <w:sz w:val="26"/>
          <w:szCs w:val="26"/>
          <w:lang w:val="en-US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ผู้ถือหุ้นรายใหญ่ คือ กลุ่มของนายองอาจ  ดำรงสกุลวงศ์ ถือหุ้นร้อยละ </w:t>
      </w:r>
      <w:r>
        <w:rPr>
          <w:rFonts w:cs="Cordia New" w:ascii="Cordia New" w:hAnsi="Cordia New"/>
          <w:sz w:val="26"/>
          <w:szCs w:val="26"/>
          <w:lang w:val="en-US"/>
        </w:rPr>
        <w:t>47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หุ้นร้อยละ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.00</w:t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Style12"/>
        <w:tabs>
          <w:tab w:val="clear" w:pos="720"/>
          <w:tab w:val="left" w:pos="900" w:leader="none"/>
          <w:tab w:val="left" w:pos="1800" w:leader="none"/>
        </w:tabs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สัดส่วนรายได้จากแต่ละสายผลิตภัณฑ์หรือกลุ่มธุรกิจ</w:t>
      </w:r>
    </w:p>
    <w:p>
      <w:pPr>
        <w:pStyle w:val="Style12"/>
        <w:ind w:left="720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รางแสดงโครงสร้างรายได้ของบริษัทฯ ตั้งแต่ปี </w:t>
      </w:r>
      <w:r>
        <w:rPr>
          <w:rFonts w:cs="Cordia New" w:ascii="Cordia New" w:hAnsi="Cordia New"/>
          <w:sz w:val="26"/>
          <w:szCs w:val="26"/>
        </w:rPr>
        <w:t xml:space="preserve">2545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Style12"/>
        <w:ind w:left="720" w:right="360" w:hanging="0"/>
        <w:jc w:val="righ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น่วย</w:t>
      </w:r>
      <w:r>
        <w:rPr>
          <w:rFonts w:cs="Cordia New" w:ascii="Cordia New" w:hAnsi="Cordia New"/>
          <w:sz w:val="26"/>
          <w:szCs w:val="26"/>
          <w:lang w:val="en-US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tbl>
      <w:tblPr>
        <w:tblW w:w="938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738"/>
        <w:gridCol w:w="738"/>
        <w:gridCol w:w="738"/>
        <w:gridCol w:w="738"/>
        <w:gridCol w:w="738"/>
        <w:gridCol w:w="738"/>
        <w:gridCol w:w="832"/>
        <w:gridCol w:w="738"/>
      </w:tblGrid>
      <w:tr>
        <w:trPr>
          <w:cantSplit w:val="true"/>
        </w:trPr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ผลิตภัณฑ์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ลุ่มธุรกิจ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5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ธุรกิจหนังเบาะรถยนต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4.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.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1.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8.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5.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2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ังผืนสำหรับเบาะรถยนต์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8.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6.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8.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.9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62.0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9.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9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7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ิ้นส่วนหนังที่ตัดแล้ว </w:t>
            </w:r>
            <w:r>
              <w:rPr>
                <w:rFonts w:cs="Cordia New" w:ascii="Cordia New" w:hAnsi="Cordia New"/>
                <w:sz w:val="26"/>
                <w:szCs w:val="26"/>
              </w:rPr>
              <w:t>(Cut Par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57.5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4.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2.9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6.7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33.7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81.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.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.01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การเย็บและร้อยหนัง </w:t>
            </w:r>
            <w:r>
              <w:rPr>
                <w:rFonts w:cs="Cordia New" w:ascii="Cordia New" w:hAnsi="Cordia New"/>
                <w:sz w:val="26"/>
                <w:szCs w:val="26"/>
              </w:rPr>
              <w:t>(Sewing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7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0.5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0.5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1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.3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0.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6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การหุ้มเบาะรถยนต์ </w:t>
            </w:r>
            <w:r>
              <w:rPr>
                <w:rFonts w:cs="Cordia New" w:ascii="Cordia New" w:hAnsi="Cordia New"/>
                <w:sz w:val="26"/>
                <w:szCs w:val="26"/>
              </w:rPr>
              <w:t>(After Marke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18.5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8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2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ารขายผลิตภัณฑ์พลอยได้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/1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(By Product)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33.9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7.0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48.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9.9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8.8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4.4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2.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5.22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ยอื่นๆ 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/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1.4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  <w:t>2.14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อื่นๆ 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/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36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8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0.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5.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4.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3.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Style13"/>
        <w:tabs>
          <w:tab w:val="clear" w:pos="567"/>
          <w:tab w:val="left" w:pos="851" w:leader="none"/>
        </w:tabs>
        <w:spacing w:before="0" w:after="120"/>
        <w:ind w:left="1134" w:hanging="1134"/>
        <w:rPr>
          <w:rFonts w:ascii="Cordia New" w:hAnsi="Cordia New" w:eastAsia="PMingLiU;新細明體" w:cs="Cordia New"/>
          <w:sz w:val="26"/>
          <w:szCs w:val="26"/>
        </w:rPr>
      </w:pPr>
      <w:r>
        <w:rPr>
          <w:rFonts w:ascii="Cordia New" w:hAnsi="Cordia New" w:eastAsia="PMingLiU;新細明體" w:cs="Cordia New"/>
          <w:sz w:val="26"/>
          <w:sz w:val="26"/>
          <w:szCs w:val="26"/>
          <w:u w:val="single"/>
        </w:rPr>
        <w:t>หมายเหตุ</w:t>
      </w:r>
      <w:r>
        <w:rPr>
          <w:rFonts w:eastAsia="PMingLiU;新細明體"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vertAlign w:val="superscript"/>
        </w:rPr>
        <w:t>/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พลอยได้ </w:t>
      </w:r>
      <w:r>
        <w:rPr>
          <w:rFonts w:cs="Cordia New" w:ascii="Cordia New" w:hAnsi="Cordia New"/>
          <w:sz w:val="26"/>
          <w:szCs w:val="26"/>
        </w:rPr>
        <w:t xml:space="preserve">(By Product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หนังกาว คือ หนังชั้นกลางที่ได้จากขบวนการตัดแยกชั้นหนัง ใน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ายการผลิตฟอกหนังสัตว์ ซึ่งสามารถนำไปผลิตของเล่นสัตว์ </w:t>
      </w:r>
      <w:r>
        <w:rPr>
          <w:rFonts w:cs="Cordia New" w:ascii="Cordia New" w:hAnsi="Cordia New"/>
          <w:sz w:val="26"/>
          <w:szCs w:val="26"/>
        </w:rPr>
        <w:t xml:space="preserve">(Dog Chew) (2) </w:t>
      </w:r>
      <w:r>
        <w:rPr>
          <w:rFonts w:ascii="Cordia New" w:hAnsi="Cordia New" w:cs="Cordia New"/>
          <w:sz w:val="26"/>
          <w:sz w:val="26"/>
          <w:szCs w:val="26"/>
        </w:rPr>
        <w:t>หนังท้อง คือ หนังชั้นในสุดที่ได้จากขบวนการตัดแยกชั้นหนัง ในสายการผลิตฟอกหนังสัตว์</w:t>
      </w:r>
    </w:p>
    <w:p>
      <w:pPr>
        <w:pStyle w:val="Style13"/>
        <w:tabs>
          <w:tab w:val="clear" w:pos="567"/>
          <w:tab w:val="left" w:pos="851" w:leader="none"/>
        </w:tabs>
        <w:spacing w:before="0" w:after="120"/>
        <w:ind w:left="1134" w:hanging="1134"/>
        <w:rPr>
          <w:rFonts w:ascii="Cordia New" w:hAnsi="Cordia New" w:eastAsia="PMingLiU;新細明體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ab/>
        <w:t>/2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อื่นๆ ได้แก่ สินค้า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ช่น ผ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พีวีซ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งวด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มีการขายเครื่องจักรให้บริษัทที่เกี่ยวข้อง คือ บริษัท วีวิด จำกัด และ บริษัท ออโตโมทีฟ  แอ็คเซซโซรี จำกัด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eastAsia="PMingLiU;新細明體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vertAlign w:val="superscript"/>
        </w:rPr>
        <w:tab/>
        <w:t>/3</w:t>
        <w:tab/>
      </w:r>
      <w:r>
        <w:rPr>
          <w:rFonts w:ascii="Cordia New" w:hAnsi="Cordia New" w:eastAsia="PMingLiU;新細明體" w:cs="Cordia New"/>
          <w:sz w:val="26"/>
          <w:sz w:val="26"/>
          <w:szCs w:val="26"/>
        </w:rPr>
        <w:t>ประกอบด้วยรายได้จากกำไรจากอัตราแลกเปลี่ยนเงินตราต่างประเทศ กำไรจากการจำหน่ายทรัพย์สิน ค่าเช่ารับ ค่าบริการรับ เป็นต้น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eastAsia="PMingLiU;新細明體" w:cs="Cordia New"/>
          <w:sz w:val="26"/>
          <w:szCs w:val="26"/>
        </w:rPr>
      </w:pPr>
      <w:r>
        <w:rPr>
          <w:rFonts w:eastAsia="PMingLiU;新細明體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exact" w:line="36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เป้าหมายในการการดำเนินธุรกิจ</w:t>
      </w:r>
    </w:p>
    <w:p>
      <w:pPr>
        <w:pStyle w:val="Normal"/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ิสัยทัศน์ พันธกิจและ เป้าหมายของบริษัทฯ ได้กำหนดไว้ดัง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1.  </w:t>
      </w:r>
      <w:r>
        <w:rPr>
          <w:rFonts w:ascii="Cordia New" w:hAnsi="Cordia New" w:cs="Cordia New"/>
          <w:sz w:val="26"/>
          <w:sz w:val="26"/>
          <w:szCs w:val="26"/>
        </w:rPr>
        <w:t>วิสัยทัศน์</w:t>
      </w:r>
    </w:p>
    <w:p>
      <w:pPr>
        <w:pStyle w:val="Normal"/>
        <w:ind w:firstLine="851"/>
        <w:jc w:val="both"/>
        <w:rPr/>
      </w:pPr>
      <w:r>
        <w:rPr>
          <w:rFonts w:cs="Cordia New" w:ascii="Cordia New" w:hAnsi="Cordia New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ก้าวเป็นผู้นำในธุรกิจหนังเบาะ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  <w:vertAlign w:val="superscript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เอเชียโดยการพัฒนาเทคโนโลยีการผลิตและบริการให้มีมาตรฐานสามารถสนองตอบความต้องการของลูกค้าได้ทุกรูปแบบ”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เชื่อว่าด้วยศักยภาพของบริษัทฯ มีความพร้อมทั้งทางด้านมาตรฐานคุณภาพของผลิตภัณฑ์ บุคลากรฝีมือ และแผนขยายกำลังการผลิต รวมทั้งด้านการตลาด ซึ่งนอกเหนือจากการทำการตลาดด้วยบุคลากรของบริษัทฯ เอง บริษัทฯ ยังได้รับการสนับสนุนในการทำการตลาดเพิ่มเติมจาก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ู้ถือหุ้นเชิงกลยุทธ์ ทำให้บริษัทฯ มีโอกาสในการขยายตลาดหรือเพิ่มส่วนแบ่งทางการตลาดในอนาคตได้ทั้งในและต่างประเทศ โดยการขยายตัวไปยังตลาดต่างประเทศ โดยจะได้รับผลบวกเพิ่มเติมจากนโยบายเขตการค้าเสรี </w:t>
      </w:r>
      <w:r>
        <w:rPr>
          <w:rFonts w:cs="Cordia New" w:ascii="Cordia New" w:hAnsi="Cordia New"/>
          <w:sz w:val="26"/>
          <w:szCs w:val="26"/>
        </w:rPr>
        <w:t xml:space="preserve">(Free Trade Area </w:t>
      </w:r>
      <w:r>
        <w:rPr>
          <w:rFonts w:ascii="Cordia New" w:hAnsi="Cordia New" w:cs="Cordia New"/>
          <w:sz w:val="26"/>
          <w:sz w:val="26"/>
          <w:szCs w:val="26"/>
        </w:rPr>
        <w:t>หรือ “</w:t>
      </w:r>
      <w:r>
        <w:rPr>
          <w:rFonts w:cs="Cordia New" w:ascii="Cordia New" w:hAnsi="Cordia New"/>
          <w:sz w:val="26"/>
          <w:szCs w:val="26"/>
        </w:rPr>
        <w:t xml:space="preserve">FTA”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เป้าหมายลดภาษีศุลกากรระหว่างกันภายในกลุ่มประเทศที่มีข้อตกลง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ร่วมกัน ที่จะส่งผลให้สินค้าที่ผลิตในประเทศไทยมีศักยภาพในการแข่งขันสูงขึ้นในตลาดต่างประเทศ โดยในกรณีของสินค้ายานยนต์และชิ้นส่วน ประเทศไทยมีต้นทุนที่ได้เปรียบในส่งออกไปยังประเทศอินเดีย ประเทศญี่ปุ่น ประเทศสหรัฐอเมริกา และประเทศออสเตรเลีย เป็นต้น  บริษัทฯ จึงได้มีวิสัยทัศน์ที่จะก้าวขึ้นเป็นผู้นำในธุรกิจหนังเบาะรถยนต์และอุปกรณ์ตกแต่งภายในรถยนต์</w:t>
      </w:r>
      <w:r>
        <w:rPr>
          <w:rFonts w:cs="Cordia New" w:ascii="Cordia New" w:hAnsi="Cordia New"/>
          <w:sz w:val="26"/>
          <w:szCs w:val="26"/>
          <w:vertAlign w:val="superscript"/>
        </w:rPr>
        <w:t xml:space="preserve">/1 </w:t>
      </w:r>
      <w:r>
        <w:rPr>
          <w:rFonts w:ascii="Cordia New" w:hAnsi="Cordia New" w:cs="Cordia New"/>
          <w:sz w:val="26"/>
          <w:sz w:val="26"/>
          <w:szCs w:val="26"/>
        </w:rPr>
        <w:t>ของเอเชีย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 </w:t>
      </w:r>
      <w:r>
        <w:rPr>
          <w:rFonts w:ascii="Cordia New" w:hAnsi="Cordia New" w:cs="Cordia New"/>
          <w:sz w:val="26"/>
          <w:sz w:val="26"/>
          <w:szCs w:val="26"/>
        </w:rPr>
        <w:t>พันธกิจ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ร้างความพึงพอใจให้ลูกค้าเพิ่มขึ้นเพื่อให้ธุรกิจเติบโตอย่างต่อเนื่อง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ีความพร้อมที่จะตอบสนองตามความต้องการของลูกค้าทุกรูปแบบ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็นผู้นำในด้านการบริหารจัดการและมีเทคโนโลยีการผลิตในเอเชีย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นักงานพร้อมที่จะยอมรับงานที่ท้าทายที่จะเกิดขึ้นเพื่อให้องค์กรและพนักงานมีความเป็นอยู่ที่ดีขึ้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ีความแข็งแกร่งทางด้านการเงิน</w:t>
      </w:r>
    </w:p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ตั้งเป้าหมายให้มียอดขายและกำไรให้เติบโตอย่างต่อเนื่อง โดยเน้นการขยายตัวในอุตสาหกรรมยานยนต์ การลดต้นทุนการผลิตด้วยการลดส่วนสูญเสียในกระบวนการผลิตด้วยความชำนาญและการเรียนรู้จากการทำงาน พร้อมทั้งการนำระบบ </w:t>
      </w:r>
      <w:r>
        <w:rPr>
          <w:rFonts w:cs="Cordia New" w:ascii="Cordia New" w:hAnsi="Cordia New"/>
          <w:sz w:val="26"/>
          <w:szCs w:val="26"/>
        </w:rPr>
        <w:t xml:space="preserve">KPI (Key Performance Index)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 และจากการประหยัดโดยขนาด </w:t>
      </w:r>
      <w:r>
        <w:rPr>
          <w:rFonts w:cs="Cordia New" w:ascii="Cordia New" w:hAnsi="Cordia New"/>
          <w:sz w:val="26"/>
          <w:szCs w:val="26"/>
        </w:rPr>
        <w:t xml:space="preserve">(Economy of Scale) </w:t>
      </w:r>
      <w:r>
        <w:rPr>
          <w:rFonts w:ascii="Cordia New" w:hAnsi="Cordia New" w:cs="Cordia New"/>
          <w:sz w:val="26"/>
          <w:sz w:val="26"/>
          <w:szCs w:val="26"/>
        </w:rPr>
        <w:t>ในการสั่งซื้อวัตถุดิบในปริมาณมาก จึงทำให้บริษัทฯ สามารถลดต้นทุนวัตถุดิบได้ รวมทั้งการปรับปรุงประสิทธิภาพของทรัพยากรบุคคลเพื่อเพิ่มมูลค่าในงาน ด้วยการสร้างกระบวนการผลิตและบริการให้มีคุณภาพและต้นทุนลดล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พิ่มการวิจัยและพัฒนาด้านวิศวกรรมเบาะหนังรถยนต์และอุปกรณ์ตกแต่งภายในรถยนต์ที่ใช้หนัง ได้แก่ พวงมาลัย กระปุกเกียร์ เป็นต้น เพื่อจะก้าวไปสู่ความเป็นผู้นำด้านวิศวกรรมการผลิตหนังเบาะรถยนต์และอุปกรณ์ตกแต่งภายในรถยนต์ที่ใช้หนั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ต้องมีความสามารถตอบสนองและปฏิบัติตามความต้องการของลูกค้า ในรูปแบบของการพัฒนาขบวนการผลิตสินค้า รวมทั้งปัญหาด้านคุณภาพและการส่งมอบอย่างมีประสิทธิภาพ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โดยพนักงานต้องช่วยกันประสานงานด้านการบริการและการจัดการเป็นอย่างดีและไปในทิศทางเดียวกันกับวิสัยทัศน์ที่ได้ตั้งไว้มีการปฏิบัติให้ถูกต้องเพื่อความสำเร็จของภารกิจร่วมกั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ุ่งอบรมและพัฒนาบุคลากร อย่างมีประสิทธิภาพและเป็นระบบ เพื่อรองรับระบบคุณภาพขององค์กรและสนับสนุนให้บรรลุเป้าหมายการเจริญเติบโตขององค์กรในอนาคต และความสำเร็จด้านบุคคล</w:t>
      </w:r>
    </w:p>
    <w:p>
      <w:pPr>
        <w:pStyle w:val="Normal"/>
        <w:ind w:left="90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Heading2"/>
        <w:keepLines/>
        <w:spacing w:before="120" w:after="120"/>
        <w:ind w:left="900" w:hanging="90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u w:val="single"/>
        </w:rPr>
        <w:t>ข้อได้เปรียบในการแข่งขัน</w:t>
      </w:r>
    </w:p>
    <w:p>
      <w:pPr>
        <w:pStyle w:val="Heading2"/>
        <w:keepNext w:val="false"/>
        <w:spacing w:before="120" w:after="120"/>
        <w:ind w:left="720" w:firstLine="1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</w:rPr>
        <w:t>บริษัทฯ เชื่อว่าข้อได้เปรียบในการแข่งขันที่สำคัญของบริษัทฯ มีดังนี้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</w:rPr>
        <w:t>บริษัทฯ 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รถยนต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อุปกรณ์ตกแต่งภายในรถยนต์ที่ใช้หนั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Manufacturers) </w:t>
      </w:r>
      <w:r>
        <w:rPr>
          <w:rFonts w:ascii="Cordia New" w:hAnsi="Cordia New" w:cs="Cordia New"/>
          <w:sz w:val="26"/>
          <w:sz w:val="26"/>
          <w:szCs w:val="26"/>
        </w:rPr>
        <w:t>ที่น่าเชื่อถือด้วยคุณภาพของผลิตภัณฑ์และการบริการ และการวิจัยและพัฒนาผลิตภัณฑ์อย่างต่อเนื่อง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บุคลากรซึ่งมีคุณภาพ และมีเทคโนโลยีการผลิตและเครื่องจักรที่ทันสมัยแห่งหนึ่งของอุตสาหกรรมฟอกหนังของประเทศไทย อันเป็นปัจจัยสำคัญที่ทำให้บริษัทฯ สามารถนำเสนอผลิตภัณฑ์และบริการที่เหมาะสมกับความต้องการของลูกค้า รวมถึงการให้บริการที่มีประสิทธิภาพและได้ระดับมาตรฐานสากล รวมทั้งบริษัทฯ มุ่งเน้นการควบคุมคุณภาพในทุกขั้นตอนเพื่อความน่าเชื่อถือและมั่นใจ ด้วยการตรวจสอบและทดสอบคุณภาพภายใต้เครื่องมืออุปกรณ์ที่ทันสมัยของห้องตรวจสอบ </w:t>
      </w:r>
      <w:r>
        <w:rPr>
          <w:rFonts w:cs="Cordia New" w:ascii="Cordia New" w:hAnsi="Cordia New"/>
          <w:sz w:val="26"/>
          <w:szCs w:val="26"/>
        </w:rPr>
        <w:t xml:space="preserve">(Test Laboratory Room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ตั้งแต่ปี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ได้รับการรับรองระบบ </w:t>
      </w:r>
      <w:r>
        <w:rPr>
          <w:rFonts w:cs="Cordia New" w:ascii="Cordia New" w:hAnsi="Cordia New"/>
          <w:sz w:val="26"/>
          <w:szCs w:val="26"/>
        </w:rPr>
        <w:t xml:space="preserve">ISO 9002:1994 / QS-9000:1998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ถาบัน </w:t>
      </w:r>
      <w:r>
        <w:rPr>
          <w:rFonts w:cs="Cordia New" w:ascii="Cordia New" w:hAnsi="Cordia New"/>
          <w:sz w:val="26"/>
          <w:szCs w:val="26"/>
        </w:rPr>
        <w:t xml:space="preserve">TUV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เดือน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นำระบบ </w:t>
      </w:r>
      <w:r>
        <w:rPr>
          <w:rFonts w:cs="Cordia New" w:ascii="Cordia New" w:hAnsi="Cordia New"/>
          <w:sz w:val="26"/>
          <w:szCs w:val="26"/>
        </w:rPr>
        <w:t xml:space="preserve">ISO/TS 16949 </w:t>
      </w:r>
      <w:r>
        <w:rPr>
          <w:rFonts w:ascii="Cordia New" w:hAnsi="Cordia New" w:cs="Cordia New"/>
          <w:sz w:val="26"/>
          <w:sz w:val="26"/>
          <w:szCs w:val="26"/>
        </w:rPr>
        <w:t xml:space="preserve">มาใช้เป็นแนวทางในการบริหารงานแทน </w:t>
      </w:r>
      <w:r>
        <w:rPr>
          <w:rFonts w:cs="Cordia New" w:ascii="Cordia New" w:hAnsi="Cordia New"/>
          <w:sz w:val="26"/>
          <w:szCs w:val="26"/>
        </w:rPr>
        <w:t xml:space="preserve">ISO-9002 / QS-900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ปัจจุบัน บริษัทฯ อยู่ในระหว่างการดำเนินการรับรองระบบ </w:t>
      </w:r>
      <w:r>
        <w:rPr>
          <w:rFonts w:cs="Cordia New" w:ascii="Cordia New" w:hAnsi="Cordia New"/>
          <w:sz w:val="26"/>
          <w:szCs w:val="26"/>
        </w:rPr>
        <w:t xml:space="preserve">ISO/IEC 17025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ำนักงานมาตรฐานผลิตภัณฑ์อุตสาหกรรม ซึ่งคาดว่าจะได้รับการรับรองระบบดังกล่าวภายในเดือนธันวาคม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จึงมั่นใจได้ว่าระบบการจัดการและระบบการควบคุมคุณภาพของบริษัทฯ ได้รับการพัฒนาอย่างไม่หยุดนิ่ง และเป็นไปตามมาตรฐานสากลซึ่งเป็นที่ยอมรับจากทั่วโลก นอกจากนี้ การพัฒนาผลิตภัณฑ์ได้เป็นไปอย่างต่อเนื่องโดยทีมงานผู้เชี่ยวชาญมีความรู้และประสบการณ์เกี่ยวกับการฟอกหนังและผลิตหนังโดยเฉพาะ จึงทำให้ผลิตภัณฑ์หนังมีคุณภาพที่สูงขึ้น สามารถตอบสนองต่อความต้องการและพฤติกรรมของผู้บริโภคได้เป็นอย่างดีและเหมาะสม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  <w:lang w:eastAsia="zh-CN"/>
        </w:rPr>
      </w:pPr>
      <w:r>
        <w:rPr>
          <w:rFonts w:ascii="Cordia New" w:hAnsi="Cordia New" w:cs="Cordia New"/>
          <w:sz w:val="26"/>
          <w:sz w:val="26"/>
          <w:szCs w:val="26"/>
        </w:rPr>
        <w:t>จากปัจจัยดังกล่าว ทำให้ลูกค้าส่วนใหญ่มีความมั่นใจต่อคุณภาพผลิตภัณฑ์ของบริษัทฯ โดยบริษัทฯ สามารถรักษาและดำรงไว้ซึ่งความสัมพันธ์ที่ยาวนานกับลูกค้าของบริษัทฯ ซึ่งสามารถเห็นได้จากการที่ลูกค้ารายเดิมมีการสั่งซื้ออ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่างต่อเนื่องด้วยปริมาณการสั่งซื้อที่เพิ่มขึ้น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Cordia New"/>
          <w:sz w:val="26"/>
          <w:szCs w:val="26"/>
          <w:lang w:eastAsia="zh-CN"/>
        </w:rPr>
      </w:pPr>
      <w:r>
        <w:rPr>
          <w:rFonts w:cs="Cordia New" w:ascii="Cordia New" w:hAnsi="Cordia New"/>
          <w:sz w:val="26"/>
          <w:szCs w:val="26"/>
          <w:lang w:eastAsia="zh-CN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2. 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บริหารมีวิสัยทัศน์ที่กว้างไกลและมีประสบการณ์ในอุตสาหกรรมฟอกหนังมานานกว่า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ปี ทำให้สามารถบริหารจัดการบริษัทฯ ให้มีความพร้อมในการผลิตด้วยการวางแผนการผลิตล่วงหน้าเพื่อรองรับคำสั่งซื้อในอนาคต และควบคุมต้นทุนการผลิตเพื่อการแข่งขันได้อย่างมีประสิทธิภาพ</w:t>
      </w:r>
    </w:p>
    <w:p>
      <w:pPr>
        <w:pStyle w:val="Heading5"/>
        <w:ind w:firstLine="90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 xml:space="preserve">คณะผู้บริหารของบริษัทฯ มีประสบการณ์ในธุรกิจอุตสาหกรรมฟอกหนังมามากกว่า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6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>ปี จึงสามารถนำความรู้ความสามารถที่มีอยู่มาผสมผสานกับเทคโนโลยีในปัจจุบัน จึงเป็นปัจจัยที่สนับสนุนให้บริษัทฯ แข็งแกร่ง สามารถตอบสนองต่อการเปลี่ยนแปลงของปัจจัยภายนอกได้เป็นอย่างดี และด้วยประสบการณ์ของผู้บริหารและบุคลากรของบริษัทฯ ทำให้สามารถการจัดการวางแผนกำลังการผลิตล่วงหน้า เพื่อให้บริษัทฯ มีความพร้อมสำหรับการรองรับคำสั่งซื้อในอนาคตด้วยการจัดหาบุคลากรที่มีความเชี่ยวชาญและเครื่องจักรที่ทันสมัยให้มีกำลังการผลิตที่เพียงพอ รวมทั้งการพัฒนาผลิตภัณฑ์ซึ่งจะเป็นทั้งการพัฒนาผลิตภัณฑ์ใหม่ๆ เพื่อนำเสนอแก่ผู้ผลิตรถยนต์ และการพัฒนาผลิตภัณฑ์ร่วมกับ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Cs w:val="26"/>
        </w:rPr>
        <w:t>ผู้ผลิตรถยนต์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 xml:space="preserve"> </w:t>
      </w:r>
      <w:r>
        <w:rPr>
          <w:rStyle w:val="PageNumber"/>
          <w:rFonts w:ascii="Cordia New" w:hAnsi="Cordia New" w:cs="Cordia New"/>
          <w:b/>
          <w:b/>
          <w:bCs/>
          <w:i/>
          <w:i/>
          <w:iCs/>
          <w:szCs w:val="26"/>
        </w:rPr>
        <w:t xml:space="preserve">และ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6"/>
        </w:rPr>
        <w:t xml:space="preserve">(First Tier Original Equipment Manufacturers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6"/>
        </w:rPr>
        <w:t>ซึ่งจะต้องจัดการให้ขั้นตอนการผลิตมีความพร้อมเพียงพอที่จะรองรับผลิตภัณฑ์ใหม่ที่ได้พัฒนาขึ้น นอกจากนั้น ผู้บริหารยังมีประสบการณ์และความเชี่ยวชาญในการควบคุมต้นทุนการผลิตในทุกขั้นตอนผ่านบุคลากรที่มีคุณภาพและได้รับการฝึกอบรมเป็นอย่างดี โดยเริ่มจากการจัดหาวัตถุดิบที่มีคุณภาพด้วยต้นทุนที่สามารถแข่งขันได้ ลดระยะเวลาการสต็อควัตถุดิบให้น้อยที่สุดแต่มีความเพียงพอต่อการผลิต พร้อมทั้งบริหารให้มีความสูญเสียจากการผลิตให้น้อยสุด เพื่อให้ต้นทุนในการผลิตของบริษัทฯ สามารถแข่งขันกับคู่แข่งได้อย่างมีประสิทธิภาพ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3. 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ผู้ถือหุ้นเชิงกลยุทธ์ซึ่งมีส่วนในการสนับสนุนธุรกิจของบริษัทฯ</w:t>
      </w:r>
    </w:p>
    <w:p>
      <w:pPr>
        <w:pStyle w:val="Style12"/>
        <w:tabs>
          <w:tab w:val="clear" w:pos="720"/>
          <w:tab w:val="left" w:pos="1440" w:leader="none"/>
        </w:tabs>
        <w:ind w:firstLine="90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ผู้ถือหุ้นเชิงกลยุทธ์ ได้แก่ 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หุ้นรวมกันร้อยละ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ู้ที่มีส่วนสำคัญในการส่งเสริมให้ประเทศไทยก้าวไปสู่เป้าหมายในการเป็นศูนย์กลางการผลิตและส่งออกยานยนต์และชิ้นส่วนยานยนต์ที่สำคัญของภูมิภาคและของโลก </w:t>
      </w:r>
      <w:r>
        <w:rPr>
          <w:rFonts w:ascii="Cordia New" w:hAnsi="Cordia New" w:cs="Cordia New"/>
          <w:spacing w:val="4"/>
          <w:sz w:val="26"/>
          <w:sz w:val="26"/>
          <w:szCs w:val="26"/>
        </w:rPr>
        <w:t>ด้วยการเน้นส่งออกและนำเข้าสินค้าอุตสาหกรรม</w:t>
      </w:r>
      <w:r>
        <w:rPr>
          <w:rFonts w:ascii="Cordia New" w:hAnsi="Cordia New" w:cs="Cordia New"/>
          <w:sz w:val="26"/>
          <w:sz w:val="26"/>
          <w:szCs w:val="26"/>
        </w:rPr>
        <w:t>ยานยนต์ และสนับสนุนการจัดทำเขตการค้าเสรี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cs="Cordia New" w:ascii="Cordia New" w:hAnsi="Cordia New"/>
          <w:sz w:val="26"/>
          <w:szCs w:val="26"/>
        </w:rPr>
        <w:t xml:space="preserve">(JTEPA) </w:t>
      </w:r>
      <w:r>
        <w:rPr>
          <w:rFonts w:ascii="Cordia New" w:hAnsi="Cordia New" w:cs="Cordia New"/>
          <w:sz w:val="26"/>
          <w:sz w:val="26"/>
          <w:szCs w:val="26"/>
        </w:rPr>
        <w:t xml:space="preserve">ดังนั้น บริษัทฯ เชื่อว่าการที่ผู้ถือหุ้นของบริษัทฯ เป็นผู้ที่มีส่วนร่วมในการส่งเสริมอุตสาหกรรมยานยนต์ระดับโลก จะทำให้บริษัทฯ มีความได้เปรียบในการแข่งขัน โดยเฉพาะทางด้านการตลาด ซึ่งกลุ่ม </w:t>
      </w:r>
      <w:r>
        <w:rPr>
          <w:rFonts w:cs="Cordia New" w:ascii="Cordia New" w:hAnsi="Cordia New"/>
          <w:sz w:val="26"/>
          <w:szCs w:val="26"/>
          <w:lang w:val="en-US"/>
        </w:rPr>
        <w:t>Sumitomo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ให้การสนับสนุนในด้านการทำการตลาดเพิ่มเติมแก่บริษัทฯ ทำให้บริษัทฯ มีศักยภาพในการเติบโตทางธุรกิจด้วยการขยายตลาดด้วยการส่งออกไปยังต่างประเทศ ทั้งนี้ บริษัทฯ เชื่อว่าบริษัทฯ มีความพร้อมทั้งทางด้านมาตรฐานคุณภาพของผลิตภัณฑ์ บุคลากรฝีมือ และแผนขยายกำลังการผลิต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ดูรายละเอียดในหัวข้อ โครงการในอนาคต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รองรับการขยายตัวของตลาดดังกล่าว </w:t>
      </w:r>
    </w:p>
    <w:p>
      <w:pPr>
        <w:pStyle w:val="Normal"/>
        <w:tabs>
          <w:tab w:val="clear" w:pos="720"/>
          <w:tab w:val="left" w:pos="851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4.  </w:t>
      </w:r>
      <w:r>
        <w:rPr>
          <w:rFonts w:ascii="Cordia New" w:hAnsi="Cordia New" w:cs="Cordia New"/>
          <w:sz w:val="26"/>
          <w:sz w:val="26"/>
          <w:szCs w:val="26"/>
        </w:rPr>
        <w:t>บริษัทฯ มีศักยภาพและมีความพร้อมในการขยายตัวควบคู่กับการเติบโตอย่างต่อเนื่องของอุตสาหกรรม</w:t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ผู้ผลิตรถยนต์จากต่างประเทศ ได้แก่ โตโยต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ฮอนด้า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ฟอร์ด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นิสสัน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มิตซูบิชิ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จีเอ็ม</w:t>
      </w:r>
      <w:r>
        <w:rPr>
          <w:rFonts w:cs="Cordia New" w:ascii="Cordia New" w:hAnsi="Cordia New"/>
          <w:sz w:val="26"/>
          <w:szCs w:val="26"/>
        </w:rPr>
        <w:t xml:space="preserve">, </w:t>
      </w:r>
      <w:r>
        <w:rPr>
          <w:rFonts w:ascii="Cordia New" w:hAnsi="Cordia New" w:cs="Cordia New"/>
          <w:sz w:val="26"/>
          <w:sz w:val="26"/>
          <w:szCs w:val="26"/>
        </w:rPr>
        <w:t>ไครสเลอร์ เป็นต้น ได้เข้ามาตั้งฐานการผลิตในประเทศไทยเพื่อผลิตรถยนต์ส่งออกไปยังต่างประเทศ ทำให้อุตสาหกรรมยานยนต์ในประเทศไทยมีการเติบโตที่ก้าวกระโดดอย่างต่อเนื่อง จึงเป็นเหตุให้ธุรกิจผลิตหนังที่ใช้สำหรับเบาะรถยนต์มีโอกาสขยายตลาดได้มากยิ่งขึ้นตามการขยายตัวของอุตสาหกรรมผลิตรถยนต์ ประกอบกับการเปลี่ยนแปลงของพฤติกรรมของผู้บริโภคมีปัจจัยบวกต่อธุรกิจบริษัทฯ กล่าวคือ เริ่มมีความนิยมเบาะนั่งในรถยน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์ที่ผลิตจากหนังสัตว์แท้มากกว่าเบาะที่ผลิตด้วยวัสดุอื่นๆ ซึ่งได้แก่ ผ้าและหนังเท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ดังนั้น การผลิตรถยนต์จึงมีแนวโน้มเพิ่มขึ้นที่จะติดตั้งเบาะหนังเป็นอุปกรณ์มาตรฐาน เนื่องจากกลุ่มลูกค้าเป้าหมายรถยนต์มีพฤติกรรมการบริโภคที่เชื่อถือคุณภาพของเบาะหนังมากกว่าเบาะที่ทำจากวัตถุดิบอื่นๆ นอกจากนั้น ในปัจจุบัน อุตสาหกรรมผลิตหนังเบาะรถยนต์และหนังพวงมาลัยรถยนต์มีคู่แข่งขันในประเทศ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 จากปัจจัยดังที่กล่าวมา บริษัทฯ เชื่อว่าด้วยศักยภาพของบริษัทฯ ทำให้บริษัทฯ มีโอกาสในการขยายตลาดหรือเพิ่มส่วนแบ่งทางการตลาดในอนาคตได้ รวมทั้งการขยายตัวไปยังตลาดต่างประเทศ โดยนโยบายเขตการค้าเสรี </w:t>
      </w:r>
      <w:r>
        <w:rPr>
          <w:rFonts w:cs="Cordia New" w:ascii="Cordia New" w:hAnsi="Cordia New"/>
          <w:sz w:val="26"/>
          <w:szCs w:val="26"/>
        </w:rPr>
        <w:t xml:space="preserve">(Free Trade Area </w:t>
      </w:r>
      <w:r>
        <w:rPr>
          <w:rFonts w:ascii="Cordia New" w:hAnsi="Cordia New" w:cs="Cordia New"/>
          <w:sz w:val="26"/>
          <w:sz w:val="26"/>
          <w:szCs w:val="26"/>
        </w:rPr>
        <w:t>หรือ “</w:t>
      </w:r>
      <w:r>
        <w:rPr>
          <w:rFonts w:cs="Cordia New" w:ascii="Cordia New" w:hAnsi="Cordia New"/>
          <w:sz w:val="26"/>
          <w:szCs w:val="26"/>
        </w:rPr>
        <w:t xml:space="preserve">FTA”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มีเป้าหมายลดภาษีศุลกากรระหว่างกันภายในกลุ่มประเทศที่มีข้อตกลง </w:t>
      </w:r>
      <w:r>
        <w:rPr>
          <w:rFonts w:cs="Cordia New" w:ascii="Cordia New" w:hAnsi="Cordia New"/>
          <w:sz w:val="26"/>
          <w:szCs w:val="26"/>
        </w:rPr>
        <w:t xml:space="preserve">FTA </w:t>
      </w:r>
      <w:r>
        <w:rPr>
          <w:rFonts w:ascii="Cordia New" w:hAnsi="Cordia New" w:cs="Cordia New"/>
          <w:sz w:val="26"/>
          <w:sz w:val="26"/>
          <w:szCs w:val="26"/>
        </w:rPr>
        <w:t>ร่วมกัน ที่จะส่งผลให้สินค้าที่ผลิตในประเทศไทยมีศักยภาพในการแข่งขันสูงขึ้นในตลาดต่างประเทศ โดยในกรณีของสินค้ายานยนต์และชิ้นส่วน ประเทศไทยมีต้นทุนที่ได้เปรียบในส่งออกไปยังประเทศอินเดีย ประเทศญี่ปุ่น ประเทศสหรัฐอเมริกา และประเทศออสเตรเลีย เป็นต้น</w:t>
      </w:r>
    </w:p>
    <w:p>
      <w:pPr>
        <w:pStyle w:val="Normal"/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color w:val="339966"/>
        <w:szCs w:val="24"/>
      </w:rPr>
      <w:t xml:space="preserve">ส่วนที่ </w:t>
    </w:r>
    <w:r>
      <w:rPr>
        <w:rFonts w:cs="Cordia New" w:ascii="Cordia New" w:hAnsi="Cordia New"/>
        <w:color w:val="339966"/>
        <w:szCs w:val="24"/>
      </w:rPr>
      <w:t xml:space="preserve">2.2  </w:t>
    </w:r>
    <w:r>
      <w:rPr>
        <w:rFonts w:ascii="Cordia New" w:hAnsi="Cordia New" w:cs="Cordia New"/>
        <w:color w:val="339966"/>
        <w:szCs w:val="24"/>
      </w:rPr>
      <w:t>ลักษณะการประกอบธุรกิจ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02705</wp:posOffset>
              </wp:positionH>
              <wp:positionV relativeFrom="paragraph">
                <wp:posOffset>-146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1.15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5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8239219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 xml:space="preserve"> 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24"/>
        <w:szCs w:val="24"/>
        <w:lang w:bidi="th-TH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lang w:bidi="th-TH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lang w:bidi="th-TH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  <w:lang w:bidi="th-TH"/>
    </w:rPr>
  </w:style>
  <w:style w:type="character" w:styleId="WW8Num2z1">
    <w:name w:val="WW8Num2z1"/>
    <w:qFormat/>
    <w:rPr>
      <w:rFonts w:ascii="Wingdings" w:hAnsi="Wingdings" w:cs="Wingdings"/>
      <w:lang w:bidi="th-TH"/>
    </w:rPr>
  </w:style>
  <w:style w:type="character" w:styleId="WW8Num2z2">
    <w:name w:val="WW8Num2z2"/>
    <w:qFormat/>
    <w:rPr>
      <w:rFonts w:ascii="Times New Roman" w:hAnsi="Times New Roman" w:eastAsia="Times New Roman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2z4">
    <w:name w:val="WW8Num2z4"/>
    <w:qFormat/>
    <w:rPr>
      <w:rFonts w:ascii="Courier New" w:hAnsi="Courier New" w:cs="Courier New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bidi="th-TH"/>
    </w:rPr>
  </w:style>
  <w:style w:type="character" w:styleId="WW8Num4z1">
    <w:name w:val="WW8Num4z1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4z4">
    <w:name w:val="WW8Num4z4"/>
    <w:qFormat/>
    <w:rPr>
      <w:rFonts w:ascii="Courier New" w:hAnsi="Courier New" w:cs="Courier New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Style13">
    <w:name w:val="ปกติ (เว็บ)"/>
    <w:basedOn w:val="Normal"/>
    <w:qFormat/>
    <w:pPr>
      <w:tabs>
        <w:tab w:val="clear" w:pos="720"/>
        <w:tab w:val="left" w:pos="567" w:leader="none"/>
      </w:tabs>
      <w:spacing w:before="280" w:after="280"/>
    </w:pPr>
    <w:rPr>
      <w:rFonts w:cs="Times New Roman"/>
      <w:szCs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0:53:00Z</dcterms:created>
  <dc:creator>panya</dc:creator>
  <dc:description/>
  <cp:keywords/>
  <dc:language>en-US</dc:language>
  <cp:lastModifiedBy>panya</cp:lastModifiedBy>
  <dcterms:modified xsi:type="dcterms:W3CDTF">2006-03-21T06:40:00Z</dcterms:modified>
  <cp:revision>18</cp:revision>
  <dc:subject/>
  <dc:title/>
</cp:coreProperties>
</file>