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2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2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</w:p>
    <w:p>
      <w:pPr>
        <w:pStyle w:val="Style6"/>
        <w:numPr>
          <w:ilvl w:val="2"/>
          <w:numId w:val="5"/>
        </w:numPr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>รุปรายงานการสอบบัญชี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left="0" w:right="-195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 xml:space="preserve">2546 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ราย</w:t>
      </w:r>
      <w:r>
        <w:rPr>
          <w:rFonts w:ascii="Cordia New" w:hAnsi="Cordia New" w:cs="Cordia New"/>
          <w:sz w:val="26"/>
          <w:sz w:val="26"/>
          <w:szCs w:val="26"/>
        </w:rPr>
        <w:t xml:space="preserve">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ชฎิล  พรหมพันธุ์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66 </w:t>
      </w:r>
      <w:r>
        <w:rPr>
          <w:rFonts w:ascii="Cordia New" w:hAnsi="Cordia New" w:cs="Cordia New"/>
          <w:sz w:val="26"/>
          <w:sz w:val="26"/>
          <w:szCs w:val="26"/>
        </w:rPr>
        <w:t>บริษัท พรหมพันธุ์ ออดิท แอนด์ คอนซัลแตนท์ จำกัด ซึ่งได้ตรวจสอบ</w:t>
      </w:r>
      <w:r>
        <w:rPr>
          <w:rFonts w:ascii="Cordia New" w:hAnsi="Cordia New" w:cs="Cordia New"/>
          <w:sz w:val="26"/>
          <w:sz w:val="26"/>
          <w:szCs w:val="26"/>
        </w:rPr>
        <w:t>งบดุล</w:t>
      </w:r>
      <w:r>
        <w:rPr>
          <w:rFonts w:ascii="Cordia New" w:hAnsi="Cordia New" w:cs="Cordia New"/>
          <w:sz w:val="26"/>
          <w:sz w:val="26"/>
          <w:szCs w:val="26"/>
        </w:rPr>
        <w:t xml:space="preserve">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งบแสดงการเปลี่ยนแปลงส่วนของผู้ถือหุ้</w:t>
      </w:r>
      <w:r>
        <w:rPr>
          <w:rFonts w:ascii="Cordia New" w:hAnsi="Cordia New" w:cs="Cordia New"/>
          <w:sz w:val="26"/>
          <w:sz w:val="26"/>
          <w:szCs w:val="26"/>
        </w:rPr>
        <w:t xml:space="preserve">น สำหรับปีสิ้นสุดวันเดียวกันของบริษัทฯ  มีความเห็นว่างบการเงินดังกล่าวแสดงฐานะการเงิน ผลการดำเนินงาน ของบริษัทฯ โดยถูกต้องตามที่ควรในสาระสำคัญตามหลักการบัญชีที่รับรองทั่วไป </w:t>
      </w:r>
    </w:p>
    <w:p>
      <w:pPr>
        <w:pStyle w:val="TextBodyIndent"/>
        <w:ind w:left="283" w:right="-195" w:hanging="0"/>
        <w:rPr>
          <w:rFonts w:ascii="Cordia New" w:hAnsi="Cordia New" w:cs="Cordia New"/>
          <w:color w:val="800080"/>
          <w:sz w:val="26"/>
          <w:szCs w:val="26"/>
        </w:rPr>
      </w:pPr>
      <w:r>
        <w:rPr>
          <w:rFonts w:cs="Cordia New" w:ascii="Cordia New" w:hAnsi="Cordia New"/>
          <w:color w:val="800080"/>
          <w:sz w:val="26"/>
          <w:szCs w:val="26"/>
        </w:rPr>
      </w:r>
    </w:p>
    <w:p>
      <w:pPr>
        <w:pStyle w:val="TextBodyIndent"/>
        <w:ind w:left="0" w:right="-99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ราย</w:t>
      </w:r>
      <w:r>
        <w:rPr>
          <w:rFonts w:ascii="Cordia New" w:hAnsi="Cordia New" w:cs="Cordia New"/>
          <w:sz w:val="26"/>
          <w:sz w:val="26"/>
          <w:szCs w:val="26"/>
        </w:rPr>
        <w:t xml:space="preserve">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ศุภชัย  ปัญญาวัฒโน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30 </w:t>
      </w:r>
      <w:r>
        <w:rPr>
          <w:rFonts w:ascii="Cordia New" w:hAnsi="Cordia New" w:cs="Cordia New"/>
          <w:sz w:val="26"/>
          <w:sz w:val="26"/>
          <w:szCs w:val="26"/>
        </w:rPr>
        <w:t>บริษัท สำนักงาน เอินส์ท แอนด์ ยัง จำกัด ซึ่ง</w:t>
      </w:r>
      <w:r>
        <w:rPr>
          <w:rFonts w:ascii="Cordia New" w:hAnsi="Cordia New" w:cs="Cordia New"/>
          <w:sz w:val="26"/>
          <w:sz w:val="26"/>
          <w:szCs w:val="26"/>
        </w:rPr>
        <w:t>ได้ตรวจสอบง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ของบริษัทฯ 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ประกอบด้วย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งบแสดงการเปลี่ยนแปลงส่วนของผู้ถือหุ้นและงบ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สิ้นสุดวันเดียวกันของบริษัทฯ  โดยมีความเห็นว่ายกเว้นผลของรายการปรับปรุงที่อาจมีขึ้นต่องบกำไรขาดทุน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ผู้สอบบัญชีเพิ่งได้รับการแต่งตั้งจากบริษัทฯ ในเดือนสิงห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ม่สามารถเข้าร่วมตรวจนับสินค้าคงเหลือ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 ซึ่งมูลค่าของสินค้าคงเหลือดังกล่าวได้รวมอยู่เป็นส่วนหนึ่งของต้นทุนขายในงบกำไรขาดทุน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ดังกล่าวของบริษัทฯ แสดงฐานะการเงิน และผลการดำเนินงาน โดยถูกต้องตามที่ควรในสาระสำคัญตามหลักการบัญชีที่รับรองทั่วไป  </w:t>
      </w:r>
    </w:p>
    <w:p>
      <w:pPr>
        <w:pStyle w:val="TextBodyIndent"/>
        <w:ind w:left="283" w:right="-195" w:firstLine="709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TextBodyIndent"/>
        <w:ind w:left="0" w:right="-195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ุปรายงานการตรวจสอบงบการเงินประจำ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</w:p>
    <w:p>
      <w:pPr>
        <w:pStyle w:val="TextBodyIndent"/>
        <w:ind w:left="0" w:right="-195" w:firstLine="709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ผู้สอบบัญชี คือ </w:t>
      </w:r>
      <w:r>
        <w:rPr>
          <w:rFonts w:ascii="Cordia New" w:hAnsi="Cordia New" w:cs="Cordia New"/>
          <w:sz w:val="26"/>
          <w:sz w:val="26"/>
          <w:szCs w:val="26"/>
        </w:rPr>
        <w:t>นายศุภชัย  ปัญญาวัฒโน</w:t>
      </w:r>
      <w:r>
        <w:rPr>
          <w:rFonts w:ascii="Cordia New" w:hAnsi="Cordia New" w:cs="Cordia New"/>
          <w:sz w:val="26"/>
          <w:sz w:val="26"/>
          <w:szCs w:val="26"/>
        </w:rPr>
        <w:t xml:space="preserve"> ผู้สอบบัญชีรับอนุญาต เลขทะเบียน </w:t>
      </w:r>
      <w:r>
        <w:rPr>
          <w:rFonts w:cs="Cordia New" w:ascii="Cordia New" w:hAnsi="Cordia New"/>
          <w:sz w:val="26"/>
          <w:szCs w:val="26"/>
        </w:rPr>
        <w:t xml:space="preserve">3930 </w:t>
      </w:r>
      <w:r>
        <w:rPr>
          <w:rFonts w:ascii="Cordia New" w:hAnsi="Cordia New" w:cs="Cordia New"/>
          <w:sz w:val="26"/>
          <w:sz w:val="26"/>
          <w:szCs w:val="26"/>
        </w:rPr>
        <w:t>บริษัท สำนักงาน เอินส์ท แอนด์ ยัง 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ได้ตรวจสอบง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งินของบริษัทฯ สำหรับ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้นสุ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ประกอบด้วย </w:t>
      </w:r>
      <w:r>
        <w:rPr>
          <w:rFonts w:ascii="Cordia New" w:hAnsi="Cordia New" w:cs="Cordia New"/>
          <w:sz w:val="26"/>
          <w:sz w:val="26"/>
          <w:szCs w:val="26"/>
        </w:rPr>
        <w:t>งบกำไรขาดทุนงบแสดงการเปลี่ยนแปลงส่วนของผู้ถือหุ้นและงบกระแสเงินสด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สิ้นสุดวันเดียวกันของบริษัทฯ  โดยมีความเห็นว่ายกเว้นผลของรายการปรับปรุงที่อาจมีขึ้นต่องบกำไรขาดทุนสำหร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ผู้สอบบัญชีเพิ่งได้รับการแต่งตั้งจากบริษัทฯ ในเดือนสิงห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ม่สามารถเข้าร่วมตรวจนับสินค้าคงเหลือ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 ซึ่งมูลค่าของสินค้าคงเหลือดังกล่าวได้รวมอยู่เป็นส่วนหนึ่งของต้นทุนขายในงบกำไรขาดทุน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ดังกล่าวของบริษัทฯ แสดงฐานะการเงิน และผลการดำเนินงาน โดยถูกต้องตามที่ควรในสาระสำคัญตามหลักการบัญชีที่รับรองทั่วไป  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12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ารางสรุปงบการเงิน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120"/>
        <w:ind w:left="283"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งบการเงิน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</w:t>
      </w:r>
    </w:p>
    <w:p>
      <w:pPr>
        <w:pStyle w:val="TextBodyIndent"/>
        <w:ind w:left="709" w:right="-195" w:hanging="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>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เฉพาะ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6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มกร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6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ascii="Cordia New" w:hAnsi="Cordia New" w:cs="Cordia New"/>
          <w:sz w:val="26"/>
          <w:sz w:val="26"/>
          <w:szCs w:val="26"/>
        </w:rPr>
        <w:t>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6</w:t>
      </w:r>
    </w:p>
    <w:p>
      <w:pPr>
        <w:pStyle w:val="TextBodyIndent"/>
        <w:ind w:left="709" w:right="-382" w:hanging="0"/>
        <w:rPr/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>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เฉพาะ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มกร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ascii="Cordia New" w:hAnsi="Cordia New" w:cs="Cordia New"/>
          <w:sz w:val="26"/>
          <w:sz w:val="26"/>
          <w:szCs w:val="26"/>
        </w:rPr>
        <w:t>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งบการเงินเฉพาะของบริษัทฯ 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8</w:t>
      </w:r>
      <w:r>
        <w:br w:type="page"/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ตารางสรุปงบการเงิน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อ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left="-993" w:hanging="0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553"/>
        <w:gridCol w:w="1205"/>
        <w:gridCol w:w="1206"/>
        <w:gridCol w:w="1205"/>
        <w:gridCol w:w="1206"/>
        <w:gridCol w:w="1205"/>
        <w:gridCol w:w="1206"/>
      </w:tblGrid>
      <w:tr>
        <w:trPr>
          <w:tblHeader w:val="true"/>
          <w:trHeight w:val="29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ดุ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3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8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สินทรัพย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สินทรัพย์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</w:t>
            </w:r>
            <w:r>
              <w:rPr>
                <w:rFonts w:ascii="Cordia New" w:hAnsi="Cordia New" w:cs="Cordia New"/>
                <w:szCs w:val="24"/>
              </w:rPr>
              <w:t>บ</w:t>
            </w:r>
            <w:r>
              <w:rPr>
                <w:rFonts w:ascii="Cordia New" w:hAnsi="Cordia New" w:cs="Cordia New"/>
                <w:szCs w:val="24"/>
              </w:rPr>
              <w:t>เท่าเงินสด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04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,06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6,96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9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8,83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79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1,7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26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9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              </w:t>
            </w:r>
            <w:r>
              <w:rPr>
                <w:rFonts w:cs="Cordia New" w:ascii="Cordia New" w:hAnsi="Cordia New"/>
                <w:szCs w:val="24"/>
              </w:rPr>
              <w:t xml:space="preserve">-   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,09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5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สินค้าคงเหลือ </w:t>
            </w:r>
            <w:r>
              <w:rPr>
                <w:rFonts w:cs="Cordia New" w:ascii="Cordia New" w:hAnsi="Cordia New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37,39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.4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6,02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1.5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2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7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หมุนเวียน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ล่วงหน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ื่น ๆ 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38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5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2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3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8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3,7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.9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38,3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.9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6,13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1.86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ินทรัพย์ไม่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ฝากธนาคารที่ติดภาระค้ำประ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1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72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1,06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14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ให้กู้ยืมแก่กรรมการ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36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85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ี่ดิน อาคารและอุปกรณ์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2,7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.3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9,17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.6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7,70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.97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ินทรัพย์ไม่หมุนเวียนอื่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78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8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03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4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4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ไม่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9,45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.0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7,93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.1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9,20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.14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สินทรัพย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73,19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16,29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95,34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.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u w:val="single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หมุนเวีย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7,45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.36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6,47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.1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,0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0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2,25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.33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1,37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.32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0,20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.08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</w:t>
            </w:r>
            <w:r>
              <w:rPr>
                <w:rFonts w:ascii="Cordia New" w:hAnsi="Cordia New" w:cs="Cordia New"/>
                <w:szCs w:val="24"/>
              </w:rPr>
              <w:t>กิจการ</w:t>
            </w:r>
            <w:r>
              <w:rPr>
                <w:rFonts w:ascii="Cordia New" w:hAnsi="Cordia New" w:cs="Cordia New"/>
                <w:szCs w:val="24"/>
              </w:rPr>
              <w:t>ที่เกี่ยวข้องกัน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ค่าเครื่องจักร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94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0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เช่าซื้อ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ที่ถึงกำหนดชำร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9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2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7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2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0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ตามสัญญาเช่าการเงิน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37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1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2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4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กู้ยืมระยะยาว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่วนที่ถึงกำหนด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>ชำระภายในหนึ่งป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,56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03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4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88%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,5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17</w:t>
            </w:r>
          </w:p>
        </w:tc>
      </w:tr>
    </w:tbl>
    <w:p>
      <w:pPr>
        <w:pStyle w:val="Normal"/>
        <w:jc w:val="center"/>
        <w:rPr>
          <w:rFonts w:ascii="Cordia New" w:hAnsi="Cordia New" w:cs="Cordia New"/>
          <w:b/>
          <w:b/>
          <w:bCs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szCs w:val="24"/>
        </w:rPr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666"/>
        <w:gridCol w:w="3180"/>
        <w:gridCol w:w="990"/>
        <w:gridCol w:w="990"/>
        <w:gridCol w:w="990"/>
        <w:gridCol w:w="990"/>
        <w:gridCol w:w="990"/>
        <w:gridCol w:w="990"/>
      </w:tblGrid>
      <w:tr>
        <w:trPr>
          <w:tblHeader w:val="true"/>
          <w:trHeight w:val="295" w:hRule="atLeast"/>
          <w:cantSplit w:val="true"/>
        </w:trPr>
        <w:tc>
          <w:tcPr>
            <w:tcW w:w="3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ดุ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3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8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3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หนี้สินหมุนเวียนอื่น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ขาย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78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6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,15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1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ค่าใช้จ่าย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5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,51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,02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1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1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2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อื่นๆ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,0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7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,58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4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4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5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24,16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1.45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77,36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7.4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6,92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6.82</w:t>
            </w:r>
          </w:p>
        </w:tc>
      </w:tr>
      <w:tr>
        <w:trPr/>
        <w:tc>
          <w:tcPr>
            <w:tcW w:w="807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vanish/>
                <w:szCs w:val="24"/>
                <w:u w:val="single"/>
              </w:rPr>
              <w:t>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  <w:t>0.0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ไม่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หนี้เช่าซื้อ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2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7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6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หนี้สินตามสัญญาเช่าการเงิน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,82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,67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37</w:t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กู้ยืมระยะยาว</w:t>
            </w:r>
            <w:r>
              <w:rPr>
                <w:rFonts w:cs="Cordia New" w:ascii="Cordia New" w:hAnsi="Cordia New"/>
                <w:szCs w:val="24"/>
              </w:rPr>
              <w:t>-</w:t>
            </w:r>
            <w:r>
              <w:rPr>
                <w:rFonts w:ascii="Cordia New" w:hAnsi="Cordia New" w:cs="Cordia New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43,72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07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7,44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5,7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8.66</w:t>
            </w:r>
          </w:p>
        </w:tc>
      </w:tr>
      <w:tr>
        <w:trPr>
          <w:trHeight w:val="360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รวมหนี้สินไม่หมุนเว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44,10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14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25,40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0.35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90,01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09</w:t>
            </w:r>
          </w:p>
        </w:tc>
      </w:tr>
      <w:tr>
        <w:trPr>
          <w:trHeight w:val="360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หนี้สิ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68,26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16.5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02,7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7.81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6,9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45.91</w:t>
            </w:r>
          </w:p>
        </w:tc>
      </w:tr>
      <w:tr>
        <w:trPr>
          <w:trHeight w:val="43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ุนเรือน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ทุนจดทะเบีย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60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บาท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(2546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9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547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6,000,000 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7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5.9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4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pacing w:before="0" w:after="0"/>
              <w:rPr/>
            </w:pPr>
            <w:r>
              <w:rPr/>
              <w:t>ทุนออกจำหน่ายและชำระเต็มมูลค่าแล้ว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38"/>
              <w:pBdr>
                <w:right w:val="nil"/>
              </w:pBdr>
              <w:snapToGrid w:val="false"/>
              <w:spacing w:before="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60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Cs w:val="24"/>
              </w:rPr>
              <w:t>บาท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384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Cs w:val="24"/>
              </w:rPr>
              <w:t xml:space="preserve">(2546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cs="Cordia New" w:ascii="Cordia New" w:hAnsi="Cordia New"/>
                <w:szCs w:val="24"/>
              </w:rPr>
              <w:t xml:space="preserve">9,000,000 </w:t>
            </w:r>
            <w:r>
              <w:rPr>
                <w:rFonts w:ascii="Cordia New" w:hAnsi="Cordia New" w:cs="Cordia New"/>
                <w:szCs w:val="24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(2547 : </w:t>
            </w:r>
            <w:r>
              <w:rPr>
                <w:rFonts w:ascii="Cordia New" w:hAnsi="Cordia New" w:cs="Cordia New"/>
                <w:szCs w:val="24"/>
              </w:rPr>
              <w:t xml:space="preserve">หุ้นสามัญ 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 xml:space="preserve">16,000,000 </w:t>
            </w:r>
            <w:r>
              <w:rPr>
                <w:rFonts w:ascii="Cordia New" w:hAnsi="Cordia New" w:cs="Cordia New"/>
                <w:szCs w:val="24"/>
              </w:rPr>
              <w:t>หุ้น</w:t>
            </w:r>
          </w:p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มูลค่าหุ้นละ </w:t>
            </w:r>
            <w:r>
              <w:rPr>
                <w:rFonts w:cs="Cordia New" w:ascii="Cordia New" w:hAnsi="Cordia New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Cs w:val="24"/>
              </w:rPr>
              <w:t>บาท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70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.96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0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0.14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ส่วนเกินมูลค่าหุ้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1,5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1.26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สะสม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จัดสรรแล้ว </w:t>
            </w:r>
            <w:r>
              <w:rPr>
                <w:rFonts w:ascii="Cordia New" w:hAnsi="Cordia New" w:cs="Cordia New"/>
                <w:szCs w:val="24"/>
              </w:rPr>
              <w:t>–</w:t>
            </w:r>
            <w:r>
              <w:rPr>
                <w:rFonts w:ascii="Cordia New" w:hAnsi="Cordia New" w:cs="Cordia New"/>
                <w:szCs w:val="24"/>
              </w:rPr>
              <w:t xml:space="preserve"> สำรองตามกฎหมาย  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,04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1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eastAsia="Cordia New" w:cs="Cordia New" w:ascii="Cordia New" w:hAnsi="Cordia New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Cs w:val="24"/>
              </w:rPr>
              <w:t xml:space="preserve">ยังไม่ได้จัดสรร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85,08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32.29)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46,482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23.77)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,7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09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วมส่วนของผู้ถือหุ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ขาดทุนเกินทุ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95,080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6.59)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,51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19%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8,40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.09</w:t>
            </w:r>
          </w:p>
        </w:tc>
      </w:tr>
      <w:tr>
        <w:trPr>
          <w:trHeight w:val="375" w:hRule="atLeast"/>
        </w:trPr>
        <w:tc>
          <w:tcPr>
            <w:tcW w:w="3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573,1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16,2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%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995,3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811"/>
        <w:gridCol w:w="1162"/>
        <w:gridCol w:w="1163"/>
        <w:gridCol w:w="1162"/>
        <w:gridCol w:w="1163"/>
        <w:gridCol w:w="1162"/>
        <w:gridCol w:w="1163"/>
      </w:tblGrid>
      <w:tr>
        <w:trPr>
          <w:trHeight w:val="295" w:hRule="atLeast"/>
          <w:cantSplit w:val="true"/>
        </w:trPr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กำไรขาดทุ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 2548</w:t>
            </w:r>
          </w:p>
        </w:tc>
      </w:tr>
      <w:tr>
        <w:trPr>
          <w:trHeight w:val="295" w:hRule="atLeast"/>
          <w:cantSplit w:val="true"/>
        </w:trPr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จำนวนเงิ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าย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ได้จากการข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1,08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7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8,76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1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6,92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9.38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ได้อื่นๆ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อัตราแลกเปลี่ยน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5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71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5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8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0.01)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เช่ารั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5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6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8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29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อื่น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8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41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34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ราย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5,67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54,13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3,15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00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่าใช้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ต้นทุนข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4,3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.56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4,73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0.2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7,71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.53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ตัดจำหน่ายสินค้าเสื่อมคุณภาพ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4,38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.67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ใช้จ่ายในการขายและการบริหาร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,25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99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,17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1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,7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86</w:t>
            </w:r>
          </w:p>
        </w:tc>
      </w:tr>
      <w:tr>
        <w:trPr>
          <w:trHeight w:val="204" w:hRule="atLeast"/>
        </w:trPr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281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ตอบแทนกรรมการ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04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ค่าใช้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3,0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1.23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7,90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8.3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6,89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.43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Cs w:val="24"/>
              </w:rPr>
              <w:t>ก่อนดอกเบี้ย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97,367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1.23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,22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.6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6,25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.57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ดอกเบี้ยจ่าย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,3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4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63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7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0,885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.08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ภาษีเงินได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4,477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.44)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การดำเนินงานปกติ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28,673)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7.67)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59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90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0,89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05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การพิเศษ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กำไรจากการปรับโครงสร้างหนี้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60,66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4.8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กำไรสุทธิสำหรับปี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1,99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.18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59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90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0,89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05</w:t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  <w:u w:val="single"/>
              </w:rPr>
            </w:pPr>
            <w:r>
              <w:rPr>
                <w:rFonts w:ascii="Cordia New" w:hAnsi="Cordia New" w:cs="Cordia New"/>
                <w:color w:val="000000"/>
                <w:szCs w:val="24"/>
                <w:u w:val="single"/>
              </w:rPr>
              <w:t>กำไรต่อหุ้นขั้นพื้นฐา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  <w:color w:val="000000"/>
                <w:szCs w:val="24"/>
                <w:u w:val="single"/>
              </w:rPr>
            </w:pPr>
            <w:r>
              <w:rPr>
                <w:rFonts w:cs="Cordia New" w:ascii="Cordia New" w:hAnsi="Cordia New"/>
                <w:color w:val="000000"/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กำไร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ขาดทุ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  <w:r>
              <w:rPr>
                <w:rFonts w:ascii="Cordia New" w:hAnsi="Cordia New" w:cs="Cordia New"/>
                <w:color w:val="000000"/>
                <w:szCs w:val="24"/>
              </w:rPr>
              <w:t>จากการดำเนินงานปกติ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6.52)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0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รายการพิเศษ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.1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กำไรสุทธิ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.6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0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204" w:hRule="atLeast"/>
        </w:trPr>
        <w:tc>
          <w:tcPr>
            <w:tcW w:w="2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จำนวนหุ้นสามัญถัวเฉลี่ยถ่วงน้ำหนัก</w:t>
            </w:r>
            <w:r>
              <w:rPr>
                <w:rFonts w:cs="Cordia New" w:ascii="Cordia New" w:hAnsi="Cordia New"/>
                <w:color w:val="000000"/>
                <w:szCs w:val="24"/>
              </w:rPr>
              <w:t>*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 (</w:t>
            </w:r>
            <w:r>
              <w:rPr>
                <w:rFonts w:ascii="Cordia New" w:hAnsi="Cordia New" w:cs="Cordia New"/>
                <w:color w:val="000000"/>
                <w:szCs w:val="24"/>
              </w:rPr>
              <w:t>หุ้น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/>
            </w:pPr>
            <w:r>
              <w:rPr>
                <w:rFonts w:cs="Cordia New" w:ascii="Cordia New" w:hAnsi="Cordia New"/>
              </w:rPr>
              <w:t>9,0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251,36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9,471,08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4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ind w:hanging="540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หมายเหตุ</w:t>
      </w:r>
      <w:r>
        <w:rPr>
          <w:rFonts w:cs="Cordia New" w:ascii="Cordia New" w:hAnsi="Cordia New"/>
          <w:szCs w:val="24"/>
        </w:rPr>
        <w:t xml:space="preserve">: * </w:t>
      </w:r>
      <w:r>
        <w:rPr>
          <w:rFonts w:ascii="Cordia New" w:hAnsi="Cordia New" w:cs="Cordia New"/>
          <w:szCs w:val="24"/>
        </w:rPr>
        <w:t xml:space="preserve">คำนวณจากราคามูลค่าที่ตราไว้ </w:t>
      </w:r>
      <w:r>
        <w:rPr>
          <w:rFonts w:cs="Cordia New" w:ascii="Cordia New" w:hAnsi="Cordia New"/>
          <w:szCs w:val="24"/>
        </w:rPr>
        <w:t xml:space="preserve">10 </w:t>
      </w:r>
      <w:r>
        <w:rPr>
          <w:rFonts w:ascii="Cordia New" w:hAnsi="Cordia New" w:cs="Cordia New"/>
          <w:szCs w:val="24"/>
        </w:rPr>
        <w:t xml:space="preserve">บาทต่อหุ้น </w:t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1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5529"/>
        <w:gridCol w:w="1134"/>
        <w:gridCol w:w="992"/>
        <w:gridCol w:w="1234"/>
      </w:tblGrid>
      <w:tr>
        <w:trPr>
          <w:tblHeader w:val="true"/>
          <w:trHeight w:val="29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UPC"/>
                <w:color w:val="000000"/>
                <w:szCs w:val="24"/>
              </w:rPr>
            </w:pPr>
            <w:r>
              <w:rPr>
                <w:rFonts w:ascii="Cordia New" w:hAnsi="Cordia New" w:cs="CordiaUPC"/>
                <w:color w:val="000000"/>
                <w:szCs w:val="24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25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CordiaUPC"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/>
                <w:b/>
                <w:bCs/>
                <w:color w:val="000000"/>
                <w:szCs w:val="24"/>
              </w:rPr>
              <w:t>.2548</w:t>
            </w:r>
          </w:p>
        </w:tc>
      </w:tr>
      <w:tr>
        <w:trPr>
          <w:trHeight w:val="36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</w:pP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กระแสเงินสดจาก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  <w:u w:val="single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ใช้ไปใน</w:t>
            </w:r>
            <w:r>
              <w:rPr>
                <w:rFonts w:cs="CordiaUPC" w:ascii="Cordia New" w:hAnsi="Cordia New"/>
                <w:b/>
                <w:bCs/>
                <w:szCs w:val="24"/>
                <w:u w:val="single"/>
              </w:rPr>
              <w:t xml:space="preserve">) </w:t>
            </w:r>
            <w:r>
              <w:rPr>
                <w:rFonts w:ascii="Cordia New" w:hAnsi="Cordia New" w:cs="CordiaUPC"/>
                <w:b/>
                <w:b/>
                <w:bCs/>
                <w:szCs w:val="24"/>
                <w:u w:val="single"/>
              </w:rPr>
              <w:t>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Cordia New" w:hAnsi="Cordia New" w:cs="CordiaUP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UP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cs="CordiaUPC"/>
                <w:sz w:val="24"/>
                <w:szCs w:val="24"/>
                <w:u w:val="single"/>
              </w:rPr>
            </w:pPr>
            <w:r>
              <w:rPr>
                <w:rFonts w:cs="CordiaUPC"/>
                <w:sz w:val="24"/>
                <w:szCs w:val="24"/>
                <w:u w:val="single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cs="CordiaUPC"/>
                <w:sz w:val="24"/>
                <w:szCs w:val="24"/>
                <w:u w:val="single"/>
              </w:rPr>
            </w:pPr>
            <w:r>
              <w:rPr>
                <w:rFonts w:cs="CordiaUPC"/>
                <w:sz w:val="24"/>
                <w:szCs w:val="24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กำไรสุทธิสำหรับงว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131,993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38,598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20,897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รายการปรับกระทบกำไรสุทธิเป็นเงินสดรั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จ่าย</w:t>
            </w:r>
            <w:r>
              <w:rPr>
                <w:rFonts w:cs="CordiaUPC" w:ascii="Cordia New" w:hAnsi="Cordia New"/>
                <w:szCs w:val="24"/>
              </w:rPr>
              <w:t>)</w:t>
            </w:r>
            <w:r>
              <w:rPr>
                <w:rFonts w:cs="CordiaUPC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จากกิจการรมดำเนินงา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ค่าเสื่อมราค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24,05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19,724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7,747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ำรองเผื่อสินค้าเสื่อมสภาพและการลดลงของมูลค่าสินทรัพย์คงเหลื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6,562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กำไร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ขาดทุนจากการข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80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            </w:t>
            </w:r>
            <w:r>
              <w:rPr>
                <w:rFonts w:cs="CordiaUPC" w:ascii="Cordia New" w:hAnsi="Cordia New"/>
              </w:rPr>
              <w:t xml:space="preserve">97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2,118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ตัดจำหน่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1,425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กำไร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9,898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2,731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,72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ตัดจำหน่ายสินค้าเสื่อมคุณภาพ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04,3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      </w:t>
            </w:r>
            <w:r>
              <w:rPr>
                <w:rFonts w:cs="CordiaUPC" w:ascii="Cordia New" w:hAnsi="Cordia New"/>
              </w:rPr>
              <w:t xml:space="preserve">-  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หนี้สู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  </w:t>
            </w:r>
            <w:r>
              <w:rPr>
                <w:rFonts w:cs="CordiaUPC" w:ascii="Cordia New" w:hAnsi="Cordia New"/>
              </w:rPr>
              <w:t xml:space="preserve">7,044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449,7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 </w:t>
            </w:r>
            <w:r>
              <w:rPr>
                <w:rFonts w:cs="CordiaUPC" w:ascii="Cordia New" w:hAnsi="Cordia New"/>
              </w:rPr>
              <w:t xml:space="preserve">69,61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54,817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สินทรัพย์ดำเนินงานลดล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เพิ่มขึ้น</w:t>
            </w:r>
            <w:r>
              <w:rPr>
                <w:rFonts w:cs="CordiaUPC" w:ascii="Cordia New" w:hAnsi="Cordia New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และตั๋วเงินรับการค้า</w:t>
            </w:r>
            <w:r>
              <w:rPr>
                <w:rFonts w:cs="CordiaUPC" w:ascii="Cordia New" w:hAnsi="Cordia New"/>
                <w:szCs w:val="24"/>
              </w:rPr>
              <w:t>-</w:t>
            </w:r>
            <w:r>
              <w:rPr>
                <w:rFonts w:ascii="Cordia New" w:hAnsi="Cordia New" w:cs="CordiaUPC"/>
                <w:szCs w:val="24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,1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4,09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และตั๋วเงินรับการค้า</w:t>
            </w:r>
            <w:r>
              <w:rPr>
                <w:rFonts w:cs="CordiaUPC" w:ascii="Cordia New" w:hAnsi="Cordia New"/>
                <w:szCs w:val="24"/>
              </w:rPr>
              <w:t>-</w:t>
            </w:r>
            <w:r>
              <w:rPr>
                <w:rFonts w:ascii="Cordia New" w:hAnsi="Cordia New" w:cs="CordiaUPC"/>
                <w:szCs w:val="24"/>
              </w:rPr>
              <w:t>กิจการที่ไม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3,3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3,72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93,665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,091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ค้าคงเหลื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102,63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8,630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0,792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ทรัพย์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1,61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rFonts w:eastAsia="Cordia New" w:cs="Cordia New"/>
                <w:sz w:val="24"/>
                <w:szCs w:val="24"/>
              </w:rPr>
              <w:t xml:space="preserve">           </w:t>
            </w:r>
            <w:r>
              <w:rPr>
                <w:rFonts w:cs="CordiaUPC"/>
                <w:sz w:val="24"/>
                <w:szCs w:val="24"/>
              </w:rPr>
              <w:t xml:space="preserve">2,566 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,487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สินทรัพย์ไม่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,6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,698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604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szCs w:val="24"/>
              </w:rPr>
              <w:t>หนี้สินดำเนินงานที่เพิ่มขึ้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ลดลง</w:t>
            </w:r>
            <w:r>
              <w:rPr>
                <w:rFonts w:cs="CordiaUPC" w:ascii="Cordia New" w:hAnsi="Cordia New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29,619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38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6,25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หนี้สินหมุนเวียนอื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77,8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4,67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9,701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จ้าหนี้</w:t>
            </w:r>
            <w:r>
              <w:rPr>
                <w:rFonts w:ascii="Cordia New" w:hAnsi="Cordia New" w:cs="CordiaUPC"/>
                <w:szCs w:val="24"/>
              </w:rPr>
              <w:t>กิจการ</w:t>
            </w:r>
            <w:r>
              <w:rPr>
                <w:rFonts w:ascii="Cordia New" w:hAnsi="Cordia New" w:cs="CordiaUPC"/>
                <w:szCs w:val="24"/>
              </w:rPr>
              <w:t>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ก่อนรายการพิเศ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401,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79,73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9,373</w:t>
            </w:r>
          </w:p>
        </w:tc>
      </w:tr>
      <w:tr>
        <w:trPr>
          <w:trHeight w:val="40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รายการพิเศ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กำไรจากการปรับโครงสร้างหนี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460,666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จา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CordiaUPC" w:ascii="Cordia New" w:hAnsi="Cordia New"/>
                <w:szCs w:val="24"/>
              </w:rPr>
              <w:t>(</w:t>
            </w:r>
            <w:r>
              <w:rPr>
                <w:rFonts w:ascii="Cordia New" w:hAnsi="Cordia New" w:cs="CordiaUPC"/>
                <w:szCs w:val="24"/>
              </w:rPr>
              <w:t>ใช้ไปใน</w:t>
            </w:r>
            <w:r>
              <w:rPr>
                <w:rFonts w:cs="CordiaUPC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UPC"/>
                <w:szCs w:val="24"/>
              </w:rPr>
              <w:t>กิจกรรม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58,8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79,7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39,373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b/>
                <w:b/>
                <w:bCs/>
                <w:szCs w:val="24"/>
              </w:rPr>
            </w:pP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กระแสเงินสดจาก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ใช้ไปใน</w:t>
            </w:r>
            <w:r>
              <w:rPr>
                <w:rFonts w:cs="CordiaUPC" w:ascii="Cordia New" w:hAnsi="Cordia New"/>
                <w:b/>
                <w:bCs/>
                <w:szCs w:val="24"/>
              </w:rPr>
              <w:t xml:space="preserve">) 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กิจกรรมล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b/>
                <w:b/>
                <w:bCs/>
                <w:szCs w:val="24"/>
              </w:rPr>
            </w:pPr>
            <w:r>
              <w:rPr>
                <w:rFonts w:cs="CordiaUPC" w:ascii="Cordia New" w:hAnsi="Cordia New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ฝากธนาคารที่ติดภาระค้ำประกันลดล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25,4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,88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9,340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b/>
                <w:b/>
                <w:bCs/>
                <w:sz w:val="24"/>
                <w:szCs w:val="24"/>
              </w:rPr>
            </w:pPr>
            <w:r>
              <w:rPr>
                <w:rFonts w:cs="CordiaUPC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เงินให้กู้ยืมแก่กรรมการลดลง</w:t>
            </w:r>
            <w:r>
              <w:rPr>
                <w:rFonts w:ascii="Cordia New" w:hAnsi="Cordia New" w:eastAsia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UPC"/>
                <w:b/>
                <w:b/>
                <w:bCs/>
                <w:szCs w:val="24"/>
              </w:rPr>
              <w:t>เพิ่มขึ้น</w:t>
            </w:r>
            <w:r>
              <w:rPr>
                <w:rFonts w:cs="CordiaUPC" w:ascii="Cordia New" w:hAnsi="Cordia New"/>
                <w:b/>
                <w:bCs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4,73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6,36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จ่ายเจ้าหนี้ค่าเครื่องจัก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UPC"/>
                <w:szCs w:val="24"/>
              </w:rPr>
            </w:pPr>
            <w:r>
              <w:rPr>
                <w:rFonts w:cs="CordiaUPC" w:ascii="Cordia New" w:hAnsi="Cordia New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4,179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รับจากการขายสินทรัพย์ถาว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1,6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3,38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11,799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ซื้อที่ดิ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CordiaUPC"/>
                <w:szCs w:val="24"/>
              </w:rPr>
              <w:t>และอุปกรณ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/>
              </w:rPr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cs="CordiaUPC" w:ascii="Cordia New" w:hAnsi="Cordia New"/>
              </w:rPr>
              <w:t>(27,57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86,467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149,682)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UPC"/>
                <w:sz w:val="24"/>
                <w:szCs w:val="24"/>
              </w:rPr>
            </w:pPr>
            <w:r>
              <w:rPr>
                <w:rFonts w:cs="CordiaUPC" w:ascii="Cordia New" w:hAnsi="Cordia New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rdia New" w:hAnsi="Cordia New" w:cs="CordiaUPC"/>
                <w:szCs w:val="24"/>
              </w:rPr>
            </w:pPr>
            <w:r>
              <w:rPr>
                <w:rFonts w:ascii="Cordia New" w:hAnsi="Cordia New" w:cs="CordiaUPC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UPC"/>
              </w:rPr>
            </w:pPr>
            <w:r>
              <w:rPr>
                <w:rFonts w:cs="CordiaUPC" w:ascii="Cordia New" w:hAnsi="Cordia New"/>
              </w:rPr>
              <w:t>(5,19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54,834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1"/>
              <w:ind w:right="57" w:hanging="0"/>
              <w:jc w:val="right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>(221,402)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b/>
          <w:b/>
          <w:bCs/>
          <w:color w:val="000000"/>
          <w:szCs w:val="24"/>
        </w:rPr>
      </w:pPr>
      <w:r>
        <w:br w:type="page"/>
      </w: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13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"/>
        <w:gridCol w:w="5529"/>
        <w:gridCol w:w="1134"/>
        <w:gridCol w:w="1022"/>
        <w:gridCol w:w="1194"/>
      </w:tblGrid>
      <w:tr>
        <w:trPr>
          <w:trHeight w:val="301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งบกระแสเงินส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5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2548</w:t>
            </w:r>
          </w:p>
        </w:tc>
      </w:tr>
      <w:tr>
        <w:trPr>
          <w:trHeight w:val="301" w:hRule="atLeast"/>
        </w:trPr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เบิกเกินบัญชีและเงินกู้ยืมระยะสั้นจากสถาบันการเงินลดล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7,78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0,979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56,479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คืนเจ้าหนี้เช่า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19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57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126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จ่ายชำระหนี้สิน</w:t>
            </w:r>
            <w:r>
              <w:rPr>
                <w:rFonts w:ascii="Cordia New" w:hAnsi="Cordia New" w:cs="Cordia New"/>
                <w:szCs w:val="24"/>
              </w:rPr>
              <w:t>คามสัญญาเช่าการเงิ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,319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,097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รับจากเงินกู้ยืมระยะยา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9,6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,30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,000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คืนเงินกู้ยืมระยะยา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/>
            </w:pPr>
            <w:r>
              <w:rPr>
                <w:rFonts w:cs="Cordia New" w:ascii="Cordia New" w:hAnsi="Cordia New"/>
              </w:rPr>
              <w:t>(323,232)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64,083)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75,230)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รับจากการเพิ่มทุ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0,0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3,986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สุทธิจาก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ใช้ไปใน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กิจกรรมจัดหา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,9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3,938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9,054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ลดลง</w:t>
            </w:r>
            <w:r>
              <w:rPr>
                <w:rFonts w:cs="Cordia New" w:ascii="Cordia New" w:hAnsi="Cordia New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7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024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บเท่าเงินสดต้นป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43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และรายการเทียบเท่าเงินสดปลายป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4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,067</w:t>
            </w:r>
          </w:p>
        </w:tc>
      </w:tr>
      <w:tr>
        <w:trPr>
          <w:trHeight w:val="375" w:hRule="atLeast"/>
        </w:trPr>
        <w:tc>
          <w:tcPr>
            <w:tcW w:w="5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</w:rPr>
              <w:t>ข้อมูลเพิ่มเติมประกอบกระแสเงินสด</w:t>
            </w: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: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งินสดจ่ายระหว่างปีสำหรั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ดอกเบี้ยจ่า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3,90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,87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,338</w:t>
            </w:r>
          </w:p>
        </w:tc>
      </w:tr>
      <w:tr>
        <w:trPr/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ภาษีเงินได้นิติบุคค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373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vanish/>
                <w:szCs w:val="24"/>
              </w:rPr>
            </w:pPr>
            <w:r>
              <w:rPr>
                <w:rFonts w:cs="Cordia New" w:ascii="Cordia New" w:hAnsi="Cordia New"/>
                <w:vanish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ายการที่ไม่ใช่เงินสด </w:t>
            </w:r>
            <w:r>
              <w:rPr>
                <w:rFonts w:cs="Cordia New" w:ascii="Cordia New" w:hAnsi="Cordia New"/>
                <w:szCs w:val="24"/>
              </w:rPr>
              <w:t>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ครื่องจักรเพิ่มขึ้นจากการทำสัญญาเช่าการเงิ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,26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ถยนต์เพิ่</w:t>
            </w:r>
            <w:r>
              <w:rPr>
                <w:rFonts w:ascii="Cordia New" w:hAnsi="Cordia New" w:cs="Cordia New"/>
                <w:szCs w:val="24"/>
              </w:rPr>
              <w:t>ม</w:t>
            </w:r>
            <w:r>
              <w:rPr>
                <w:rFonts w:ascii="Cordia New" w:hAnsi="Cordia New" w:cs="Cordia New"/>
                <w:szCs w:val="24"/>
              </w:rPr>
              <w:t>ขึ้นจากการทำสัญญาเช่า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3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4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70</w:t>
            </w:r>
          </w:p>
        </w:tc>
      </w:tr>
      <w:tr>
        <w:trPr>
          <w:trHeight w:val="375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ซื้อเครื่องจักรเป็นเงินเชื่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napToGrid w:val="false"/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,709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b/>
          <w:b/>
          <w:bCs/>
          <w:color w:val="000000"/>
          <w:sz w:val="16"/>
          <w:szCs w:val="16"/>
        </w:rPr>
      </w:pPr>
      <w:r>
        <w:rPr>
          <w:rFonts w:cs="Cordia New" w:ascii="Cordia New" w:hAnsi="Cordia Ne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16"/>
          <w:szCs w:val="24"/>
        </w:rPr>
      </w:pPr>
      <w:r>
        <w:rPr>
          <w:rFonts w:cs="Cordia New" w:ascii="Cordia New" w:hAnsi="Cordia New"/>
          <w:b/>
          <w:bCs/>
          <w:color w:val="000000"/>
          <w:sz w:val="16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ind w:right="223" w:hanging="0"/>
        <w:jc w:val="right"/>
        <w:rPr>
          <w:rFonts w:ascii="Cordia New" w:hAnsi="Cordia New" w:cs="Cordia New"/>
          <w:b/>
          <w:b/>
          <w:bCs/>
          <w:szCs w:val="24"/>
        </w:rPr>
      </w:pPr>
      <w:r>
        <w:rPr>
          <w:rFonts w:cs="Cordia New" w:ascii="Cordia New" w:hAnsi="Cordia New"/>
          <w:b/>
          <w:bCs/>
          <w:color w:val="000000"/>
          <w:szCs w:val="24"/>
        </w:rPr>
        <w:t>(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หน่วย</w:t>
      </w:r>
      <w:r>
        <w:rPr>
          <w:rFonts w:cs="Cordia New" w:ascii="Cordia New" w:hAnsi="Cordia New"/>
          <w:b/>
          <w:bCs/>
          <w:color w:val="000000"/>
          <w:szCs w:val="24"/>
        </w:rPr>
        <w:t xml:space="preserve">: </w:t>
      </w:r>
      <w:r>
        <w:rPr>
          <w:rFonts w:ascii="Cordia New" w:hAnsi="Cordia New" w:cs="Cordia New"/>
          <w:b/>
          <w:b/>
          <w:bCs/>
          <w:color w:val="000000"/>
          <w:szCs w:val="24"/>
        </w:rPr>
        <w:t>พันบาท</w:t>
      </w:r>
      <w:r>
        <w:rPr>
          <w:rFonts w:cs="Cordia New" w:ascii="Cordia New" w:hAnsi="Cordia New"/>
          <w:b/>
          <w:bCs/>
          <w:color w:val="000000"/>
          <w:szCs w:val="24"/>
        </w:rPr>
        <w:t>)</w:t>
      </w:r>
    </w:p>
    <w:tbl>
      <w:tblPr>
        <w:tblW w:w="9246" w:type="dxa"/>
        <w:jc w:val="left"/>
        <w:tblInd w:w="-431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84"/>
        <w:gridCol w:w="4111"/>
        <w:gridCol w:w="1617"/>
        <w:gridCol w:w="1617"/>
        <w:gridCol w:w="1617"/>
      </w:tblGrid>
      <w:tr>
        <w:trPr>
          <w:trHeight w:val="284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อัตราส่วนทางการเงิน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6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5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. 2548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สภาพคล่อง 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ordia New" w:ascii="Cordia New" w:hAnsi="Cordia New"/>
                <w:szCs w:val="24"/>
              </w:rPr>
              <w:t xml:space="preserve">0.66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7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93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สภาพคล่องหมุนเร็ว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19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17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1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.54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7.2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.8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ะยะเวลาเก็บหนี้เฉลี่ย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79.32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9.9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5.87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35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.13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2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ะยะเวลาขายสินค้าเฉลี่ย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65.93 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69.26 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33.98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หมุนเวียนเจ้าหนี้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20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.14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65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ระยะเวลาชำระหนี้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วัน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12.51 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87.00 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4.6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วงจรเงินสด </w:t>
            </w: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วัน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232.74 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32.17 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5.25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แสดงความสามารถในการหากำไร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44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78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3.99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จากการดำเนินงา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1.6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7.57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อื่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62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ำไรสุทธิ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27.18)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.9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05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82.61)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-94.6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2.45%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แสดงประสิทธิภาพในการดำเนินงาน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Xl43"/>
              <w:pBdr>
                <w:left w:val="nil"/>
                <w:right w:val="nil"/>
              </w:pBdr>
              <w:spacing w:before="0" w:after="0"/>
              <w:ind w:right="5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.17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49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15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ผลตอบแทนต่อสินทรัพย์ถาวร </w:t>
            </w:r>
            <w:r>
              <w:rPr>
                <w:rFonts w:cs="Cordia New" w:ascii="Cordia New" w:hAnsi="Cordia New"/>
                <w:szCs w:val="24"/>
              </w:rPr>
              <w:t>(%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151.28)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4.72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2.20%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การหมุนของสินทรัพย์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0.71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.10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4</w:t>
            </w:r>
          </w:p>
        </w:tc>
      </w:tr>
      <w:tr>
        <w:trPr>
          <w:trHeight w:val="43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อัตราส่วนวิเคราะห์นโยบายทางการเงิน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หนี้สินต่อส่วนของถือหุ้น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7.03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44.59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85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Cs w:val="24"/>
              </w:rPr>
              <w:t xml:space="preserve">อัตราส่วนความสามารถชำระหนี้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เท่า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0.88)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3.12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6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numPr>
          <w:ilvl w:val="2"/>
          <w:numId w:val="4"/>
        </w:numPr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ภาพรวมผลการดำเนินงานที่ผ่านมา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  <w:u w:val="single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highlight w:val="yellow"/>
          <w:lang w:val="en-US"/>
        </w:rPr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 อินเตอร์ไฮด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มีรายได้หลักจากการผลิตและจำหน่ายหนังสำเร็จรูปสำหรับใช้ในอุตสาหกรรมรถยนต์ เช่น หนังสำหรับผลิตเบาะที่นั่ง หนังหุ้มพวงมาลัยรถยนต์ และหนังหุ้นกระปุกเกียร</w:t>
      </w:r>
      <w:r>
        <w:rPr>
          <w:rFonts w:ascii="Cordia New" w:hAnsi="Cordia New" w:cs="Cordia New"/>
          <w:sz w:val="26"/>
          <w:sz w:val="26"/>
          <w:szCs w:val="26"/>
        </w:rPr>
        <w:t>์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แก่บริษัทผู้ผลิตรถยนต์ชั้นนำหลายแห่ง โดยในช่วง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ฯ ได้มุ่งเน้นการผลิตหนังสำหรับทำเฟอร์นิเจอร์เป็นหลัก ภายหลังจากการเล็งเห็นศักยภาพในการเติบโตของอุตสาหกรรมรถยนต์ บริษัทฯ จึงได้เริ่มศึกษาสายการผลิตและจำหน่ายหนังเบาะรถยนต์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และเริ่มขยายการผลิตอย่างจริงจังใน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เดียวกันบริษัทฯ ได้หยุดสายการผลิตเฟอร์นิเจอร์ในปี </w:t>
      </w:r>
      <w:r>
        <w:rPr>
          <w:rFonts w:cs="Cordia New" w:ascii="Cordia New" w:hAnsi="Cordia New"/>
          <w:sz w:val="26"/>
          <w:szCs w:val="26"/>
          <w:lang w:val="en-US"/>
        </w:rPr>
        <w:t>254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จะเห็นได้ว่า</w:t>
      </w:r>
      <w:r>
        <w:rPr>
          <w:rFonts w:ascii="Cordia New" w:hAnsi="Cordia New" w:cs="Cordia New"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รถยนต์และชิ้นส่วนยานยนต์</w:t>
      </w:r>
      <w:r>
        <w:rPr>
          <w:rFonts w:ascii="Cordia New" w:hAnsi="Cordia New" w:cs="Cordia New"/>
          <w:sz w:val="26"/>
          <w:sz w:val="26"/>
          <w:szCs w:val="26"/>
        </w:rPr>
        <w:t>ขอ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 </w:t>
      </w:r>
      <w:r>
        <w:rPr>
          <w:rFonts w:cs="Cordia New" w:ascii="Cordia New" w:hAnsi="Cordia New"/>
          <w:sz w:val="26"/>
          <w:szCs w:val="26"/>
        </w:rPr>
        <w:t xml:space="preserve">2-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เติบโตอย่างต่อเนื่อง </w:t>
      </w:r>
      <w:r>
        <w:rPr>
          <w:rFonts w:ascii="Cordia New" w:hAnsi="Cordia New" w:cs="Cordia New"/>
          <w:sz w:val="26"/>
          <w:sz w:val="26"/>
          <w:szCs w:val="26"/>
        </w:rPr>
        <w:t>หลังจากนโยบายการสนับสนุนให้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ไทยเป็นศูนย์กลางการผลิตและส่งออกยานยนต์ </w:t>
      </w:r>
      <w:r>
        <w:rPr>
          <w:rFonts w:cs="Cordia New" w:ascii="Cordia New" w:hAnsi="Cordia New"/>
          <w:sz w:val="26"/>
          <w:szCs w:val="26"/>
        </w:rPr>
        <w:t xml:space="preserve">(Detroit of Asia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ความชัดเจนขึ้น </w:t>
      </w:r>
      <w:r>
        <w:rPr>
          <w:rFonts w:ascii="Cordia New" w:hAnsi="Cordia New" w:cs="Cordia New"/>
          <w:sz w:val="26"/>
          <w:sz w:val="26"/>
          <w:szCs w:val="26"/>
        </w:rPr>
        <w:t>ดังจะ</w:t>
      </w:r>
      <w:r>
        <w:rPr>
          <w:rFonts w:ascii="Cordia New" w:hAnsi="Cordia New" w:cs="Cordia New"/>
          <w:sz w:val="26"/>
          <w:sz w:val="26"/>
          <w:szCs w:val="26"/>
        </w:rPr>
        <w:t>เห็น</w:t>
      </w:r>
      <w:r>
        <w:rPr>
          <w:rFonts w:ascii="Cordia New" w:hAnsi="Cordia New" w:eastAsia="Angsana New" w:cs="Cordia New"/>
          <w:sz w:val="26"/>
          <w:sz w:val="26"/>
          <w:szCs w:val="26"/>
        </w:rPr>
        <w:t>ได้จากการที่ค่าย</w:t>
      </w:r>
      <w:r>
        <w:rPr>
          <w:rFonts w:ascii="Cordia New" w:hAnsi="Cordia New" w:eastAsia="Angsana New" w:cs="Cordia New"/>
          <w:sz w:val="26"/>
          <w:sz w:val="26"/>
          <w:szCs w:val="26"/>
        </w:rPr>
        <w:t>ผู้ผลิต</w:t>
      </w:r>
      <w:r>
        <w:rPr>
          <w:rFonts w:ascii="Cordia New" w:hAnsi="Cordia New" w:eastAsia="Angsana New" w:cs="Cordia New"/>
          <w:sz w:val="26"/>
          <w:sz w:val="26"/>
          <w:szCs w:val="26"/>
        </w:rPr>
        <w:t>รถ</w:t>
      </w:r>
      <w:r>
        <w:rPr>
          <w:rFonts w:ascii="Cordia New" w:hAnsi="Cordia New" w:eastAsia="Angsana New" w:cs="Cordia New"/>
          <w:sz w:val="26"/>
          <w:sz w:val="26"/>
          <w:szCs w:val="26"/>
        </w:rPr>
        <w:t>ยนต์รายใหญ่ เช่น ค่าย</w:t>
      </w:r>
      <w:r>
        <w:rPr>
          <w:rFonts w:ascii="Cordia New" w:hAnsi="Cordia New" w:eastAsia="Angsana New" w:cs="Cordia New"/>
          <w:sz w:val="26"/>
          <w:sz w:val="26"/>
          <w:szCs w:val="26"/>
        </w:rPr>
        <w:t>โตโยต้า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 ค่ายฟอร์ด ค่ายฮอนด้า </w:t>
      </w:r>
      <w:r>
        <w:rPr>
          <w:rFonts w:ascii="Cordia New" w:hAnsi="Cordia New" w:eastAsia="Angsana New" w:cs="Cordia New"/>
          <w:sz w:val="26"/>
          <w:sz w:val="26"/>
          <w:szCs w:val="26"/>
        </w:rPr>
        <w:t>ได้ย้ายฐานการผลิต</w:t>
      </w:r>
      <w:r>
        <w:rPr>
          <w:rFonts w:ascii="Cordia New" w:hAnsi="Cordia New" w:eastAsia="Angsana New" w:cs="Cordia New"/>
          <w:sz w:val="26"/>
          <w:sz w:val="26"/>
          <w:szCs w:val="26"/>
        </w:rPr>
        <w:t>มาที่</w:t>
      </w:r>
      <w:r>
        <w:rPr>
          <w:rFonts w:ascii="Cordia New" w:hAnsi="Cordia New" w:eastAsia="Angsana New" w:cs="Cordia New"/>
          <w:sz w:val="26"/>
          <w:sz w:val="26"/>
          <w:szCs w:val="26"/>
        </w:rPr>
        <w:t xml:space="preserve">ประเทศไทย เพื่อใช้เป็นฐานการผลิตและส่งออกไปทั่วโลก </w:t>
      </w:r>
      <w:r>
        <w:rPr>
          <w:rFonts w:ascii="Cordia New" w:hAnsi="Cordia New" w:eastAsia="Angsana New" w:cs="Cordia New"/>
          <w:sz w:val="26"/>
          <w:sz w:val="26"/>
          <w:szCs w:val="26"/>
        </w:rPr>
        <w:t>ส่งผลให้ธุรกิจอื่นที่เกี่ยวข้องกับอุตสาหกรรมรถยนต์ ได้แก่ อุตสาหกรรมชิ้นส่วนพลาสติกสำหรับรถยนต์ อุตสาหกรรมเบาะหนังสำหรับรถยนต์ ได้รับผลประโยชน์จากการเติบโตนี้ด้วย ประกอบกับแนวโน้มความนิยมรถยนต์เบาะหนังมีมากขึ้นเมื่อเทียบกับเบาะผ้า โดยจะเห็นได้จากรถยนต์รุ่นที่ผลิตในปัจจุบันส่วนใหญ่จะมีรุ่นที่เป็น</w:t>
      </w:r>
      <w:r>
        <w:rPr>
          <w:rFonts w:ascii="Cordia New" w:hAnsi="Cordia New" w:eastAsia="Angsana New" w:cs="Cordia New"/>
          <w:sz w:val="26"/>
          <w:sz w:val="26"/>
          <w:szCs w:val="26"/>
          <w:lang w:val="en-US"/>
        </w:rPr>
        <w:t xml:space="preserve">เบาะหนังเพิ่มขึ้น หรือในบางรุ่นจะมีเฉพาะรุ่นที่เป็นเบาะหนังแต่เพียงอย่างเดียว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ฯ มีโรงงานทั้งสิ้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โดยมีกำลังการผลิตรวมกันทั้งสิ้นประมาณ </w:t>
      </w:r>
      <w:r>
        <w:rPr>
          <w:rFonts w:cs="Cordia New" w:ascii="Cordia New" w:hAnsi="Cordia New"/>
          <w:sz w:val="26"/>
          <w:szCs w:val="26"/>
        </w:rPr>
        <w:t>12.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หรือประมาณ </w:t>
      </w:r>
      <w:r>
        <w:rPr>
          <w:rFonts w:cs="Cordia New" w:ascii="Cordia New" w:hAnsi="Cordia New"/>
          <w:sz w:val="26"/>
          <w:szCs w:val="26"/>
        </w:rPr>
        <w:t>360</w:t>
      </w:r>
      <w:r>
        <w:rPr>
          <w:rFonts w:cs="Cordia New" w:ascii="Cordia New" w:hAnsi="Cordia New"/>
          <w:sz w:val="26"/>
          <w:szCs w:val="26"/>
        </w:rPr>
        <w:t xml:space="preserve">,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โดย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มีปริมาณการผลิตจริงอยู่ที่ </w:t>
      </w:r>
      <w:r>
        <w:rPr>
          <w:rFonts w:cs="Cordia New" w:ascii="Cordia New" w:hAnsi="Cordia New"/>
          <w:sz w:val="26"/>
          <w:szCs w:val="26"/>
        </w:rPr>
        <w:t xml:space="preserve">7.02 </w:t>
      </w:r>
      <w:r>
        <w:rPr>
          <w:rFonts w:ascii="Cordia New" w:hAnsi="Cordia New" w:cs="Cordia New"/>
          <w:sz w:val="26"/>
          <w:sz w:val="26"/>
          <w:szCs w:val="26"/>
        </w:rPr>
        <w:t>ล้านตารางฟุต 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10.7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 หรือร้อยละ </w:t>
      </w:r>
      <w:r>
        <w:rPr>
          <w:rFonts w:cs="Cordia New" w:ascii="Cordia New" w:hAnsi="Cordia New"/>
          <w:sz w:val="26"/>
          <w:szCs w:val="26"/>
        </w:rPr>
        <w:t>58.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90.</w:t>
      </w:r>
      <w:r>
        <w:rPr>
          <w:rFonts w:cs="Cordia New" w:ascii="Cordia New" w:hAnsi="Cordia New"/>
          <w:sz w:val="26"/>
          <w:szCs w:val="26"/>
        </w:rPr>
        <w:t>00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ของกำลังการผลิตรวมตามลำดับ โดยการผลิต วิจัยและพัฒนาบริษัทฯ ได้รับการสนับสนุนจากพันธมิตรทาง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บริษัทเหล่านี้มีประสบการณ์ในอุตสาหกรรมยานยนต์ ซึ่งทำให้บริษัทฯ ได้เปรียบในการแข่งขันมากขึ้น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บริษัทฯ ยังเริ่มมีการส่งออกไปยังต่างประเทศเช่นประเทศ ฟิลิปปินส์ และอินโดนีเซี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สัดส่วนการส่งออก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>16.6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12.6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ลำดับ และบริษัทฯ คาดว่าสัดส่วนการส่งออกจะเติบโตเทียบเคียงกับสัดส่วนขายในประเทศ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cs="Cordia New" w:ascii="Cordia New" w:hAnsi="Cordia New"/>
          <w:sz w:val="26"/>
          <w:szCs w:val="26"/>
          <w:lang w:val="en-US"/>
        </w:rPr>
        <w:t>–</w:t>
      </w:r>
      <w:r>
        <w:rPr>
          <w:rFonts w:cs="Cordia New" w:ascii="Cordia New" w:hAnsi="Cordia New"/>
          <w:sz w:val="26"/>
          <w:szCs w:val="26"/>
          <w:lang w:val="en-US"/>
        </w:rPr>
        <w:t xml:space="preserve"> 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ปีข้างหน้า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ผลการดำเนินงานที่ผ่านม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ได้ของบริษัทฯ สามารถแบ่งออกเป็นรายได้จากการขาย หนังผืน ชิ้นส่วนหนังที่ตัดแล้ว การบริการเย็บและร้อยหนัง รวมถึงการบริการเปลี่ยนเบาะ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</w:rPr>
        <w:t>มีผลการดำเนินงานที่ขยายตัว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เด่นชัด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รายได้รวมเป็นจำนวน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  <w:lang w:val="en-US"/>
        </w:rPr>
        <w:t>71</w:t>
      </w:r>
      <w:r>
        <w:rPr>
          <w:rFonts w:cs="Cordia New" w:ascii="Cordia New" w:hAnsi="Cordia New"/>
          <w:sz w:val="26"/>
          <w:szCs w:val="26"/>
        </w:rPr>
        <w:t xml:space="preserve">.0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648.7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การเพิ่มขึ้น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7.72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ที่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รายได้ </w:t>
      </w:r>
      <w:r>
        <w:rPr>
          <w:rFonts w:cs="Cordia New" w:ascii="Cordia New" w:hAnsi="Cordia New"/>
          <w:sz w:val="26"/>
          <w:szCs w:val="26"/>
          <w:lang w:val="en-US"/>
        </w:rPr>
        <w:t>996.9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348.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หรือมีอัตราการเติบโต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>53.6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ช่วงเดียวกันของปีก่อน ซึ่ง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นังสำหรับรถยนต์เป็นสินค้าหลักที่สามารถสร้างรายได้ให้กับบริษัทฯ ได้มากกว่าร้อยละ </w:t>
      </w:r>
      <w:r>
        <w:rPr>
          <w:rFonts w:cs="Cordia New" w:ascii="Cordia New" w:hAnsi="Cordia New"/>
          <w:sz w:val="26"/>
          <w:szCs w:val="26"/>
        </w:rPr>
        <w:t>85.1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91.8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ของบริษัทฯ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ำไรสุทธิจำนวน </w:t>
      </w:r>
      <w:r>
        <w:rPr>
          <w:rFonts w:cs="Cordia New" w:ascii="Cordia New" w:hAnsi="Cordia New"/>
          <w:sz w:val="26"/>
          <w:szCs w:val="26"/>
        </w:rPr>
        <w:t xml:space="preserve">131.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38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ลดลงร้อยละ </w:t>
      </w:r>
      <w:r>
        <w:rPr>
          <w:rFonts w:cs="Cordia New" w:ascii="Cordia New" w:hAnsi="Cordia New"/>
          <w:sz w:val="26"/>
          <w:szCs w:val="26"/>
        </w:rPr>
        <w:t xml:space="preserve">111.74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มีกำไรจากการปรับโครงสร้างหนี้จำนวน </w:t>
      </w:r>
      <w:r>
        <w:rPr>
          <w:rFonts w:cs="Cordia New" w:ascii="Cordia New" w:hAnsi="Cordia New"/>
          <w:sz w:val="26"/>
          <w:szCs w:val="26"/>
        </w:rPr>
        <w:t xml:space="preserve">460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ทำให้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กำไรจำนวนมาก  อย่างไรก็ตามเมื่อเทีย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ำไรสุทธิจำนวน </w:t>
      </w:r>
      <w:r>
        <w:rPr>
          <w:rFonts w:cs="Cordia New" w:ascii="Cordia New" w:hAnsi="Cordia New"/>
          <w:sz w:val="26"/>
          <w:szCs w:val="26"/>
          <w:lang w:val="en-US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82.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ติบโตกว่าร้อยละ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13.22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งวดเดียวกันของปีก่อน โดยบริษัทฯ มีอัตรากำไรขั้นต้นที่มีการพัฒนาอย่างต่อเนื่องโดย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6.44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9.7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23.9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Cordia New" w:hAnsi="Cordia New" w:cs="Cordia New"/>
          <w:b/>
          <w:b/>
          <w:bCs/>
          <w:color w:val="FF0000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val="th-TH"/>
        </w:rPr>
        <w:t xml:space="preserve">การวิเคราะห์ผลการดำเนินงานที่ผ่านมา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รายได้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 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รวมของบริษัทฯ สามารถแบ่งออกเป็น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ประกอบไปด้วย รายได้จากการขาย และรายได้อื่นๆ โดยรายได้จากการขายของบริษัทฯ สามารถแบ่งออกเป็นรายได้จากการขาย หนังผืน ชิ้นส่วนหนังที่ตัดแล้ว การบริการเย็บและร้อยหนัง รวมถึงการบริการเปลี่ยนเบาะรถยนต์ ส่วนรายได้อื่น ๆนั้นประกอบด้วย ค่าเช่ารับ และกำไรจากอัตราแลกเปลี่ยน รายได้รวมของบริษัทฯ ในช่ว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</w:t>
      </w:r>
      <w:r>
        <w:rPr>
          <w:rFonts w:ascii="Cordia New" w:hAnsi="Cordia New" w:cs="Cordia New"/>
          <w:sz w:val="26"/>
          <w:sz w:val="26"/>
          <w:szCs w:val="26"/>
        </w:rPr>
        <w:t xml:space="preserve">ีที่ผ่านมามีแนวโน้มเพิ่มขึ้นอย่างต่อเนื่อง โดยรายได้รวม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</w:rPr>
        <w:t xml:space="preserve">485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654.1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ตามลำดับ เพิ่มขึ้น </w:t>
      </w:r>
      <w:r>
        <w:rPr>
          <w:rFonts w:cs="Cordia New" w:ascii="Cordia New" w:hAnsi="Cordia New"/>
          <w:sz w:val="26"/>
          <w:szCs w:val="26"/>
        </w:rPr>
        <w:t xml:space="preserve">168.4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หรือคิดเป็นอัตราเติบโตร้อยละ </w:t>
      </w:r>
      <w:r>
        <w:rPr>
          <w:rFonts w:cs="Cordia New" w:ascii="Cordia New" w:hAnsi="Cordia New"/>
          <w:sz w:val="26"/>
          <w:szCs w:val="26"/>
        </w:rPr>
        <w:t xml:space="preserve">34.69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เพิ่มขึ้นของรายได้จากการขาย ซึ่งถือเป็นรายได้หลักของบริษัทฯ มีสัดส่วนมากกว่าร้อยละ </w:t>
      </w:r>
      <w:r>
        <w:rPr>
          <w:rFonts w:cs="Cordia New" w:ascii="Cordia New" w:hAnsi="Cordia New"/>
          <w:sz w:val="26"/>
          <w:szCs w:val="26"/>
        </w:rPr>
        <w:t>9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รวม มีแนวโน้มการเติบโตอย่างเห็นได้ชัดเจน โดยเพิ่มขึ้นจาก </w:t>
      </w:r>
      <w:r>
        <w:rPr>
          <w:rFonts w:cs="Cordia New" w:ascii="Cordia New" w:hAnsi="Cordia New"/>
          <w:sz w:val="26"/>
          <w:szCs w:val="26"/>
        </w:rPr>
        <w:t xml:space="preserve">471.0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เ</w:t>
      </w:r>
      <w:r>
        <w:rPr>
          <w:rFonts w:ascii="Cordia New" w:hAnsi="Cordia New" w:cs="Cordia New"/>
          <w:sz w:val="26"/>
          <w:sz w:val="26"/>
          <w:szCs w:val="26"/>
        </w:rPr>
        <w:t>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648.7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อัตราการเพิ่มขึ้นร้อยละ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7.7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อดคล้องกับการขยายตัวของภาคอุตสาหกรรมการผลิตรถยนต์โดยรวมของประเทศที่มีอัตราการเติบโต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ูงถึงร้อยละ </w:t>
      </w:r>
      <w:r>
        <w:rPr>
          <w:rFonts w:cs="Cordia New" w:ascii="Cordia New" w:hAnsi="Cordia New"/>
          <w:sz w:val="26"/>
          <w:szCs w:val="26"/>
        </w:rPr>
        <w:t xml:space="preserve">23.66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กับบริษัทฯ มีความสามารถในการผลิตสินค้าที่มีคุณภาพได้มาตรฐาน และสามารจัดส่งได้ตรงเวลาจนเป็นที่ยอมรับในกลุ่มบริษัทผู้ผลิตรถยนต์มากขึ้น ทำให้สามารถได้รับการไว้วางใจให้เป็นผู้ผลิตชิ้นส่วนหนังสำเร็จรูปเพื่อใช้ในการผลิตเบาะที่นั่ง และชิ้นส่วนสำหรับรถยนต์รุ่นใหม่ ๆ มากขึ้น  </w:t>
      </w:r>
    </w:p>
    <w:p>
      <w:pPr>
        <w:pStyle w:val="Normal"/>
        <w:ind w:firstLine="1134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รวม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1,003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</w:rPr>
        <w:t xml:space="preserve">349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อัตราการ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53.36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จะเห็นได้ว่ารายได้จากการขาย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อย่างเห็นได้ชัดคือ เพิ่มขึ้นจาก </w:t>
      </w:r>
      <w:r>
        <w:rPr>
          <w:rFonts w:cs="Cordia New" w:ascii="Cordia New" w:hAnsi="Cordia New"/>
          <w:sz w:val="26"/>
          <w:szCs w:val="26"/>
        </w:rPr>
        <w:t xml:space="preserve">308.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ช่วงเวลาเดียวกันของปี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349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ถึงร้อยละ </w:t>
      </w:r>
      <w:r>
        <w:rPr>
          <w:rFonts w:cs="Cordia New" w:ascii="Cordia New" w:hAnsi="Cordia New"/>
          <w:sz w:val="26"/>
          <w:szCs w:val="26"/>
        </w:rPr>
        <w:t xml:space="preserve">53.36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พิ่มขึ้นของรายได้จากการขายดังกล่าว เป็นผลจากการที่บริษัทฯ ได้รับคำสั่งซื้อสินค้าจากผู้ผลิตเบาะหนังและชิ้นส่วนสำหรับรถยนต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</w:rPr>
        <w:t xml:space="preserve">มากขึ้นอย่างต่อเนื่อง และสามารถรองรับความต้องการของลูกค้าที่เพิ่มขึ้นจากการขยายตัวของอุตสาหกรรมรถยนต์ที่ยังคงมีการขยายตัวอย่างต่อเนื่องได้เป็นอย่างดี ในขณะที่รายได้จากการขายอื่นๆมีมูลค่าสูงขึ้นมาเป็น </w:t>
      </w:r>
      <w:r>
        <w:rPr>
          <w:rFonts w:cs="Cordia New" w:ascii="Cordia New" w:hAnsi="Cordia New"/>
          <w:sz w:val="26"/>
          <w:szCs w:val="26"/>
        </w:rPr>
        <w:t xml:space="preserve">23.71 </w:t>
      </w:r>
      <w:r>
        <w:rPr>
          <w:rFonts w:ascii="Cordia New" w:hAnsi="Cordia New" w:cs="Cordia New"/>
          <w:sz w:val="26"/>
          <w:sz w:val="26"/>
          <w:szCs w:val="26"/>
        </w:rPr>
        <w:t>ล้านบาทนั้นมาจากการที่บริษัทฯ ขายสินทรัพย์ถาวร และสินค้าอื่นๆให้กับ</w:t>
      </w:r>
      <w:r>
        <w:rPr>
          <w:rFonts w:ascii="Cordia New" w:hAnsi="Cordia New" w:cs="Cordia New"/>
          <w:b/>
          <w:b/>
          <w:bCs/>
          <w:szCs w:val="24"/>
        </w:rPr>
        <w:t>บริษัท วีวิด อทีเลีย จำกัด</w:t>
      </w:r>
      <w:r>
        <w:rPr>
          <w:rFonts w:ascii="Cordia New" w:hAnsi="Cordia New" w:cs="Cordia New"/>
          <w:b/>
          <w:b/>
          <w:bCs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Cs w:val="24"/>
        </w:rPr>
        <w:t>และมีการขายสินค้าเกี่ยวกับชุดตกแต่งลายไม้ในรถยนต์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  <w:lang w:val="th-TH"/>
        </w:rPr>
        <w:t xml:space="preserve">ตารางแสดงแหล่งที่มาของรายได้จากการขายแยกตามผลิตภัณฑ์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079"/>
        <w:gridCol w:w="985"/>
        <w:gridCol w:w="1048"/>
        <w:gridCol w:w="1050"/>
        <w:gridCol w:w="1048"/>
        <w:gridCol w:w="1048"/>
      </w:tblGrid>
      <w:tr>
        <w:trPr>
          <w:trHeight w:val="294" w:hRule="atLeast"/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ประเภทของรายได้จากการขาย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46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47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548</w:t>
            </w:r>
          </w:p>
        </w:tc>
      </w:tr>
      <w:tr>
        <w:trPr>
          <w:trHeight w:val="524" w:hRule="atLeast"/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มูลค่า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szCs w:val="24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bookmarkStart w:id="0" w:name="_Hlk114662073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ascii="Cordia New" w:hAnsi="Cordia New" w:cs="Cordia New"/>
                <w:color w:val="000000"/>
                <w:szCs w:val="24"/>
              </w:rPr>
              <w:t>หนังเบาะรถยนต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83.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0.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04.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2.2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53.6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5.5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ังพวงมาลัยและกระปุกเกียร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9.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8.9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8.1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2.8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99.4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0.00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ค่าแรงเย็บเบาะรถยนต์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0.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2.23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3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8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6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ังผืน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8.47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.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2.0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.5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1.3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ังกาวและหนังท้อง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8.29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.2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8.8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.4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2.1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.23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รายได้จากการขายอื่นๆ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89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0.1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2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.0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3.7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.39</w:t>
            </w:r>
          </w:p>
        </w:tc>
      </w:tr>
      <w:tr>
        <w:trPr>
          <w:trHeight w:val="1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471.0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648.7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96.9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.00</w:t>
            </w:r>
          </w:p>
        </w:tc>
      </w:tr>
    </w:tbl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b/>
          <w:b/>
          <w:bCs/>
          <w:sz w:val="26"/>
          <w:szCs w:val="26"/>
        </w:rPr>
      </w:pPr>
      <w:r>
        <w:rPr/>
        <w:tab/>
        <w:t xml:space="preserve">      </w:t>
      </w:r>
      <w:r>
        <w:rPr>
          <w:sz w:val="26"/>
          <w:sz w:val="26"/>
          <w:szCs w:val="26"/>
        </w:rPr>
        <w:t xml:space="preserve">เมื่อเทียบรายได้จากการขายแยกตามผลิตภัณฑ์จากตารางข้างต้น รายได้จากหนังเบาะรถยนต์แบบตัดเป็นชิ้นงานสำเร็จรูปยังมีสัดส่วนสูงถึงร้อยละ </w:t>
      </w:r>
      <w:r>
        <w:rPr>
          <w:sz w:val="26"/>
          <w:szCs w:val="26"/>
        </w:rPr>
        <w:t xml:space="preserve">62.29 </w:t>
      </w:r>
      <w:r>
        <w:rPr>
          <w:sz w:val="26"/>
          <w:sz w:val="26"/>
          <w:szCs w:val="26"/>
        </w:rPr>
        <w:t xml:space="preserve">และร้อยละ </w:t>
      </w:r>
      <w:r>
        <w:rPr>
          <w:sz w:val="26"/>
          <w:szCs w:val="26"/>
        </w:rPr>
        <w:t>6</w:t>
      </w:r>
      <w:r>
        <w:rPr>
          <w:sz w:val="26"/>
          <w:szCs w:val="26"/>
        </w:rPr>
        <w:t>5.56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ในปี </w:t>
      </w:r>
      <w:r>
        <w:rPr>
          <w:sz w:val="26"/>
          <w:szCs w:val="26"/>
        </w:rPr>
        <w:t xml:space="preserve">2547 </w:t>
      </w:r>
      <w:r>
        <w:rPr>
          <w:sz w:val="26"/>
          <w:sz w:val="26"/>
          <w:szCs w:val="26"/>
        </w:rPr>
        <w:t xml:space="preserve">และ ปี </w:t>
      </w:r>
      <w:r>
        <w:rPr>
          <w:sz w:val="26"/>
          <w:szCs w:val="26"/>
        </w:rPr>
        <w:t>2548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ตามลำดับ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ได้อื่นๆของบริษัทฯ หลักๆประกอบด้วย ดอกเบี้ยรับ กำไร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าดทุน</w:t>
      </w:r>
      <w:r>
        <w:rPr>
          <w:rFonts w:cs="Cordia New" w:ascii="Cordia New" w:hAnsi="Cordia New"/>
          <w:sz w:val="26"/>
          <w:szCs w:val="26"/>
          <w:lang w:val="en-US"/>
        </w:rPr>
        <w:t>)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อัตราแลกเปลี่ยน ค่าเช่ารับจากการให้เช่าอาคารพื้นที่ของบริษัทฯ ที่ให้เช่าแก่บริษัท วีวิด อทีเลีย จำกัด และบริษัท เทรียวฟิวส์ชัน จำกัด 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ได้อื่นๆ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4.1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cs="Cordia New" w:ascii="Cordia New" w:hAnsi="Cordia New"/>
          <w:sz w:val="26"/>
          <w:szCs w:val="26"/>
          <w:lang w:val="en-US"/>
        </w:rPr>
        <w:t xml:space="preserve">5.3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2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หรือคิดเป็นสัดส่วนเพียง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0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0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>0.</w:t>
      </w:r>
      <w:r>
        <w:rPr>
          <w:rFonts w:cs="Cordia New" w:ascii="Cordia New" w:hAnsi="Cordia New"/>
          <w:sz w:val="26"/>
          <w:szCs w:val="26"/>
          <w:lang w:val="en-US"/>
        </w:rPr>
        <w:t>6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รายได้รวมตามลำดับ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ใช้จ่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ต้นทุนข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้นทุนขาย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ูลค่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454.4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524.7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หรือ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5.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ขยายตัว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เติบโตขึ้นทำให้มีการใช้วัตถุดิบในการผลิตมากขึ้น โดยต้นทุนขายของบริษัทฯ หลักๆประกอบด้วย หนังดิบ และเคมีภัณฑ์ รวมถึงค่าแรงในการผลิตต่างๆ ซึ่งโดยรวมบริษัทฯ มีระบบการจัดการต้นทุนขายที่มีประสิทธิภาพมากขึ้น โดยพิจารณาในรูปส่วนสัดต่อรายได้จะพบว่าต้นทุนขายเมื่อเทียบกับรายได้จากการขายของบริษัทฯ 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93.5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80.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ลดลงอย่างต่อเนื่อง เป็นผลมาจากความสามารถบริหารจัดการลดต้นทุนวัตถุดิบได้มากขึ้น และการลดส่วนสูญเสียในกระบวนการผลิตได้อย่างมีประสิทธิภาพมากขึ้น จากความชำนาญ และการเรียนรู้จากการทำงาน ประกอบกับทางบริษัทฯ สามารถต่อรองราคากับผู้จัดหาวัตถุดิบได้ดีขึ้นเนื่องจากการเพิ่มขึ้นของปริมาณการสั่งซื้อหรือมีการประหยัดโดยขนาด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ง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้นทุนขายของบริษัทฯ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757.7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44.4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ทียบกับช่วงเดียวกันปีก่อน โดยต้นทุนขายเป็นค่าใช้จ่ายหลักของบริษัทฯ หรือ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รายได้จากการขาย ซึ่งลดลงจากร้อยละ 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2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มื่อเทียบกับช่วงเดียวกันของปีก่อน เนื่องจากปริมาณการผลิตที่เพิ่มสูงขึ้นจนเกือบเต็มกำลังการผลิต ทำให้บริษัทฯ สามารถประหยัดต้นทุนคงที่บางส่วนได้ หรือทำให้ต้นทุนต่อหน่วยถูกลงอย่างต่อเนื่อง ประกอบกับการที่บริษัทฯ สามารถลดปริมาณการสูญเสียในขั้นตอนการผลิตได้มากขึ้น จากการที่คนงานมีทักษะและความชำนาญที่พัฒนาเพิ่มขึ้นอย่างต่อเนื่อง ทำให้สามารถลดส่วนสูญเสียได้อย่างมีนัยสำคัญ ในขณะเดียวกัน บริษัทฯ ได้นำระบบการสูญเสียเป้าหมายมาใช้ในการผลิต ทำให้เกิดการกระตุ้นให้พนักงานระมัดระวังการสูญเสียดังกล่าว  ประกอบกับการที่บริษัทฯ ใช้หนังดิบในประเทศในสัดส่วนที่เพิ่มสูงขึ้นทำให้ต้นทุนหนังดิบโดยรวมลดลง ในขณะที่วัตถุเคมี บริษัทฯ ได้มีการสั่งตรงจากต่างประเทศทำให้ประหยัดค่าคอมมิชชั่นของตัวแทนจำหน่ายไปได้ ทั้งนี้ทำให้ราคาวัตถุดิบโดยรวมลดลง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ใช้จ่ายในการขายและการบริหาร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่าใช้จ่ายในการดำเนินงาน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4.2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53.1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8.9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ติบโต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>119.2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เป็นการเพิ่มขึ้นต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ัดส่วนขอ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ได้จากการขายที่เพิ่มขึ้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ายการหลักที่ได้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เพิ่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เดือ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พนักงานโดย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5.2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.8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การรับพนักงานใหม่เพิ่มขึ้นถึง </w:t>
      </w:r>
      <w:r>
        <w:rPr>
          <w:rFonts w:cs="Cordia New" w:ascii="Cordia New" w:hAnsi="Cordia New"/>
          <w:sz w:val="26"/>
          <w:szCs w:val="26"/>
          <w:lang w:val="en-US"/>
        </w:rPr>
        <w:t xml:space="preserve">1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น หรือเพิ่มขึ้นมาก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36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น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7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น และมีการจ่ายค่า</w:t>
      </w:r>
      <w:bookmarkStart w:id="3" w:name="OLE_LINK6"/>
      <w:r>
        <w:rPr>
          <w:rFonts w:ascii="Cordia New" w:hAnsi="Cordia New" w:cs="Cordia New"/>
          <w:sz w:val="26"/>
          <w:sz w:val="26"/>
          <w:szCs w:val="26"/>
          <w:lang w:val="en-US"/>
        </w:rPr>
        <w:t>คอมมิชชั่น</w:t>
      </w:r>
      <w:bookmarkEnd w:id="3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.8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นอกจากนี้ยังมีค่าใช้จ่ายในการส่งออกและบรรจุหีบห่อเพิ่มขึ้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.6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ซึ่งสัมพันธ์กับยอดขายต่างประเทศที่เพิ่มขึ้น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ำหรับ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่าใช้จ่ายดังกล่าวมีจำนวน </w:t>
      </w:r>
      <w:r>
        <w:rPr>
          <w:rFonts w:cs="Cordia New" w:ascii="Cordia New" w:hAnsi="Cordia New"/>
          <w:sz w:val="26"/>
          <w:szCs w:val="26"/>
          <w:lang w:val="en-US"/>
        </w:rPr>
        <w:t>68.8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5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6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29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3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มื่อเทียบกับช่วงเดียวกันของปีก่อน โดยสาเหตุส่วนหนึ่งมาจากทยอยรับพนักงานเพิ่มอย่างต่อเนื่องเพื่อรองรับการเติบโตของบริษัทฯ และประกอบกับการที่บริษัทฯ เพิ่มสวัสดิการพนักงาน เช่น รถยนต์รับส่ง และที่พักอาศัย โดยค่าใช้จ่ายในการขายและบริการคิดเป็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4.99 8.1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6.8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รายได้จากการขายตามลำดับ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ค่าตัดจำหน่ายสินค้าเสื่อมคุณภาพ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ได้เริ่มเปลี่ยนสายการผลิตจากการผลิตหนังสำหรับทำเฟอร์นิเจอร์มาผลิตหนังสำหรับผลิตเบาะที่นั่ง หนังหุ้มเกียร์ และพวงมาลัย สำหรับอุตสาหกรรมรถยนต์ และจากการเปลี่ยนนโยบายการผลิตดังกล่าว เป็นสาเหตุหลักที่ทำให้เกิดสินค้าล้าสมัยและเสื่อมสภาพเนื่องจากความต้องการหรือความนิยมของหนังสำหรับสายการผลิตทั้ง </w:t>
      </w:r>
      <w:r>
        <w:rPr>
          <w:rFonts w:cs="Cordia New" w:ascii="Cordia New" w:hAnsi="Cordia New"/>
          <w:sz w:val="26"/>
          <w:szCs w:val="26"/>
          <w:lang w:val="en-US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มีความแตกต่างกันค่อนข้างมากไม่ว่าจะเป็นสีของหนัง หรือลักษณะของการอัดลาย รวมถึงคุณภาพของหนัง ทำให้ไม่สามารถใช้ทดแทนกันได้ ทั้งนี้ บริษัทฯ ได้หยุดการผลิตหนังสำหรับทำเฟอร์นิเจอร์ตั้งแต่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ำให้ยอดขายหนังทำเฟอร์นิเจอร์ลดลง และเลิกธุรกิจนับตั้งแต่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ได้ตัดจำหน่ายสินค้าเสื่อมสภาพทั้งสิ้น 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04.3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</w:t>
      </w:r>
    </w:p>
    <w:p>
      <w:pPr>
        <w:pStyle w:val="31"/>
        <w:rPr>
          <w:rFonts w:ascii="Cordia New" w:hAnsi="Cordia New" w:eastAsia="Times New Roman" w:cs="Cordia New"/>
          <w:b/>
          <w:b/>
          <w:bCs/>
          <w:sz w:val="26"/>
          <w:szCs w:val="26"/>
          <w:lang w:val="en-US"/>
        </w:rPr>
      </w:pPr>
      <w:r>
        <w:rPr>
          <w:rFonts w:eastAsia="Times New Roman" w:cs="Cordia New"/>
          <w:b/>
          <w:bCs/>
          <w:sz w:val="26"/>
          <w:szCs w:val="26"/>
          <w:lang w:val="en-US"/>
        </w:rPr>
      </w:r>
    </w:p>
    <w:p>
      <w:pPr>
        <w:pStyle w:val="31"/>
        <w:ind w:firstLine="72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/>
          <w:bCs/>
          <w:sz w:val="26"/>
          <w:sz w:val="26"/>
          <w:szCs w:val="26"/>
        </w:rPr>
        <w:t>ดอกเบี้ยจ่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ดอกเบี้ยจ่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31.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7.6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ตามลำด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.3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เพิ่มขึ้น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0.2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ม้ว่ายอดเงินกู้ยืม ณ 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ลดลงเมื่อเทียบกับปีก่อนหน้า จากการที่บริษัทฯ มีการปรับโครงสร้างหนี้สำเร็จในเดือนตุล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ในช่วงที่อยู่ระหว่างปรับโครงสร้างหนี้สถาบันการเงินต่าง ๆ ได้มีการหยุดคำนวณดอกเบี้ยจ่าย ทำให้ดอกเบี้ยจ่า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ไม่มากนักเมื่อเปรียบเทียบกับยอดเงินกู้ และถึงแม้ว่ายอดเงินกู้ยืมของบริษัทฯ หลังจากปรับโครงสร้างหนี้จะลดลงบางส่วนแต่เนื่องจากมีการคิดอัตราดอกเบี้ยตามปกติ จึงเป็นสาเหตุให้ดอกเบี้ยจ่าย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ูงกว่า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ล็กน้อย นอกจากนี้หากสังเกตดูยอดดอกเบี้ยจ่ายในงบกำไรขาดทุ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1.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ซึ่งจะมีความแตกต่างกับดอกเบี้ยจ่ายในกระแสเงินสด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143.9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นื่องจากดอกเบี้ยจ่ายในงบกำไรขาดทุนใช้เกณฑ์คงค้างในการบันทึกบัญชีแต่ดอกเบี้ยจ่ายในงบกระแสเงินสดใช้เกณฑ์เงินสด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ดอกเบี้ยจ่ายรวมทั้งสิ้น จำนวน </w:t>
      </w:r>
      <w:r>
        <w:rPr>
          <w:rFonts w:cs="Cordia New" w:ascii="Cordia New" w:hAnsi="Cordia New"/>
          <w:sz w:val="26"/>
          <w:szCs w:val="26"/>
          <w:lang w:val="en-US"/>
        </w:rPr>
        <w:t>30.8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ลดลง </w:t>
      </w:r>
      <w:r>
        <w:rPr>
          <w:rFonts w:cs="Cordia New" w:ascii="Cordia New" w:hAnsi="Cordia New"/>
          <w:sz w:val="26"/>
          <w:szCs w:val="26"/>
          <w:lang w:val="en-US"/>
        </w:rPr>
        <w:t>6.7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มื่อเทียบกับช่วงเดียวกันของปีก่อน หรือคิดเป็นการลดลงร้อยละ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9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บริษัทฯมีการเพิ่มทุนจดทะเบียนและชำระแล้วในเดือน 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ดือน เมย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และเดือน ธ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ีก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7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โดยบริษัทฯ สามารถนำเงินส่วนนี้ไปเป็นเงินหมุนเวียน และลดภาระเงินเบิกเกินบัญชีและเงินกู้ยืมระยะสั้นจากสถาบันการเงิน ทำให้มีมูลค่าดอกเบี้ยจ่ายมีน้อยลง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ำไรสุทธิ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31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 w:val="26"/>
          <w:szCs w:val="26"/>
        </w:rPr>
        <w:t xml:space="preserve">ในช่วงปี  </w:t>
      </w:r>
      <w:r>
        <w:rPr>
          <w:rFonts w:eastAsia="Times New Roman"/>
          <w:sz w:val="26"/>
          <w:szCs w:val="26"/>
        </w:rPr>
        <w:t>254</w:t>
      </w:r>
      <w:r>
        <w:rPr>
          <w:rFonts w:eastAsia="Times New Roman"/>
          <w:sz w:val="26"/>
          <w:szCs w:val="26"/>
        </w:rPr>
        <w:t>6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และ </w:t>
      </w:r>
      <w:r>
        <w:rPr>
          <w:rFonts w:eastAsia="Times New Roman"/>
          <w:sz w:val="26"/>
          <w:szCs w:val="26"/>
        </w:rPr>
        <w:t>254</w:t>
      </w:r>
      <w:r>
        <w:rPr>
          <w:rFonts w:eastAsia="Times New Roman"/>
          <w:sz w:val="26"/>
          <w:szCs w:val="26"/>
        </w:rPr>
        <w:t>7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บริษัท</w:t>
      </w:r>
      <w:r>
        <w:rPr>
          <w:rFonts w:eastAsia="Times New Roman"/>
          <w:sz w:val="26"/>
          <w:sz w:val="26"/>
          <w:szCs w:val="26"/>
        </w:rPr>
        <w:t xml:space="preserve">ฯ </w:t>
      </w:r>
      <w:r>
        <w:rPr>
          <w:rFonts w:eastAsia="Times New Roman"/>
          <w:sz w:val="26"/>
          <w:sz w:val="26"/>
          <w:szCs w:val="26"/>
        </w:rPr>
        <w:t>มี</w:t>
      </w:r>
      <w:r>
        <w:rPr>
          <w:rFonts w:eastAsia="Times New Roman"/>
          <w:sz w:val="26"/>
          <w:sz w:val="26"/>
          <w:szCs w:val="26"/>
        </w:rPr>
        <w:t>ขาดทุน</w:t>
      </w:r>
      <w:r>
        <w:rPr>
          <w:rFonts w:eastAsia="Times New Roman"/>
          <w:sz w:val="26"/>
          <w:sz w:val="26"/>
          <w:szCs w:val="26"/>
        </w:rPr>
        <w:t>สุทธิ</w:t>
      </w:r>
      <w:r>
        <w:rPr>
          <w:rFonts w:eastAsia="Times New Roman"/>
          <w:sz w:val="26"/>
          <w:sz w:val="26"/>
          <w:szCs w:val="26"/>
        </w:rPr>
        <w:t>ในการดำเนินงานปกติ</w:t>
      </w:r>
      <w:r>
        <w:rPr>
          <w:rFonts w:eastAsia="Times New Roman"/>
          <w:sz w:val="26"/>
          <w:sz w:val="26"/>
          <w:szCs w:val="26"/>
        </w:rPr>
        <w:t xml:space="preserve">เท่ากับ </w:t>
      </w:r>
      <w:r>
        <w:rPr>
          <w:rFonts w:eastAsia="Times New Roman"/>
          <w:sz w:val="26"/>
          <w:szCs w:val="26"/>
        </w:rPr>
        <w:t>328.67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และ</w:t>
      </w:r>
      <w:r>
        <w:rPr>
          <w:rFonts w:eastAsia="Times New Roman"/>
          <w:sz w:val="26"/>
          <w:sz w:val="26"/>
          <w:szCs w:val="26"/>
        </w:rPr>
        <w:t>กำไรจำนวน</w:t>
      </w:r>
      <w:r>
        <w:rPr>
          <w:rFonts w:eastAsia="Times New Roman"/>
          <w:sz w:val="26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38.60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ล้านบาท ตามลำดับ </w:t>
      </w:r>
      <w:r>
        <w:rPr>
          <w:rFonts w:eastAsia="Times New Roman"/>
          <w:sz w:val="26"/>
          <w:sz w:val="26"/>
          <w:szCs w:val="26"/>
        </w:rPr>
        <w:t xml:space="preserve">สาเหตุหลักในการขาดทุนของปี </w:t>
      </w:r>
      <w:r>
        <w:rPr>
          <w:rFonts w:eastAsia="Times New Roman"/>
          <w:sz w:val="26"/>
          <w:szCs w:val="26"/>
        </w:rPr>
        <w:t xml:space="preserve">2546 </w:t>
      </w:r>
      <w:r>
        <w:rPr>
          <w:rFonts w:eastAsia="Times New Roman"/>
          <w:sz w:val="26"/>
          <w:sz w:val="26"/>
          <w:szCs w:val="26"/>
        </w:rPr>
        <w:t xml:space="preserve">นั้นเนื่องมาจากการตัดจำหน่ายสินค้าเสื่อมคุณภาพจำนวน </w:t>
      </w:r>
      <w:r>
        <w:rPr>
          <w:rFonts w:eastAsia="Times New Roman"/>
          <w:sz w:val="26"/>
          <w:szCs w:val="26"/>
        </w:rPr>
        <w:t xml:space="preserve">304.39 </w:t>
      </w:r>
      <w:r>
        <w:rPr>
          <w:rFonts w:eastAsia="Times New Roman"/>
          <w:sz w:val="26"/>
          <w:sz w:val="26"/>
          <w:szCs w:val="26"/>
        </w:rPr>
        <w:t xml:space="preserve">ซึ่งได้บันทึกเป็นค่าใช้จ่ายทั้งจำนวนทำให้เกิดผลขาดทุนในปีดังกล่าว นอกจากนี้ในปีเดียวกัน บริษัทฯ ได้มีการปรับโครงสร้างหนี้เป็นผลให้ยอดหนี้ตามบัญชี ณ ปี </w:t>
      </w:r>
      <w:r>
        <w:rPr>
          <w:rFonts w:eastAsia="Times New Roman"/>
          <w:sz w:val="26"/>
          <w:szCs w:val="26"/>
        </w:rPr>
        <w:t>2546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ลดลง </w:t>
      </w:r>
      <w:r>
        <w:rPr>
          <w:rFonts w:eastAsia="Times New Roman"/>
          <w:sz w:val="26"/>
          <w:szCs w:val="26"/>
        </w:rPr>
        <w:t xml:space="preserve">619.67 </w:t>
      </w:r>
      <w:r>
        <w:rPr>
          <w:rFonts w:eastAsia="Times New Roman"/>
          <w:sz w:val="26"/>
          <w:sz w:val="26"/>
          <w:szCs w:val="26"/>
        </w:rPr>
        <w:t xml:space="preserve">ล้านบาท และทำให้บริษัทฯ มีกำไรจากการปรับโครงสร้างจำนวน </w:t>
      </w:r>
      <w:r>
        <w:rPr>
          <w:rFonts w:eastAsia="Times New Roman"/>
          <w:sz w:val="26"/>
          <w:szCs w:val="26"/>
        </w:rPr>
        <w:t xml:space="preserve">460.67 </w:t>
      </w:r>
      <w:r>
        <w:rPr>
          <w:rFonts w:eastAsia="Times New Roman"/>
          <w:sz w:val="26"/>
          <w:sz w:val="26"/>
          <w:szCs w:val="26"/>
        </w:rPr>
        <w:t xml:space="preserve">ล้านบาท หากนำกำไรดังกล่าวมาหักกลบกับผลขาดทุนจากการดำเนินงานปกติ ทำให้บริษัทฯ มีกำไรสุทธิจำนวน </w:t>
      </w:r>
      <w:r>
        <w:rPr>
          <w:rFonts w:eastAsia="Times New Roman"/>
          <w:sz w:val="26"/>
          <w:szCs w:val="26"/>
        </w:rPr>
        <w:t xml:space="preserve">132.00 </w:t>
      </w:r>
      <w:r>
        <w:rPr>
          <w:rFonts w:eastAsia="Times New Roman"/>
          <w:sz w:val="26"/>
          <w:sz w:val="26"/>
          <w:szCs w:val="26"/>
        </w:rPr>
        <w:t xml:space="preserve">ล้านบาท หรือคิดเป็นกำไรต่อหุ้นที่ </w:t>
      </w:r>
      <w:r>
        <w:rPr>
          <w:rFonts w:eastAsia="Times New Roman"/>
          <w:sz w:val="26"/>
          <w:szCs w:val="26"/>
        </w:rPr>
        <w:t xml:space="preserve">14.67 </w:t>
      </w:r>
      <w:r>
        <w:rPr>
          <w:rFonts w:eastAsia="Times New Roman"/>
          <w:sz w:val="26"/>
          <w:sz w:val="26"/>
          <w:szCs w:val="26"/>
        </w:rPr>
        <w:t xml:space="preserve">บาท </w:t>
      </w:r>
      <w:r>
        <w:rPr>
          <w:rFonts w:eastAsia="Times New Roman"/>
          <w:sz w:val="26"/>
          <w:szCs w:val="26"/>
        </w:rPr>
        <w:t>(</w:t>
      </w:r>
      <w:r>
        <w:rPr>
          <w:rFonts w:eastAsia="Times New Roman"/>
          <w:sz w:val="26"/>
          <w:sz w:val="26"/>
          <w:szCs w:val="26"/>
        </w:rPr>
        <w:t xml:space="preserve">ณ มูลค่าที่ตราไว้ </w:t>
      </w:r>
      <w:r>
        <w:rPr>
          <w:rFonts w:eastAsia="Times New Roman"/>
          <w:sz w:val="26"/>
          <w:szCs w:val="26"/>
        </w:rPr>
        <w:t xml:space="preserve">10 </w:t>
      </w:r>
      <w:r>
        <w:rPr>
          <w:rFonts w:eastAsia="Times New Roman"/>
          <w:sz w:val="26"/>
          <w:sz w:val="26"/>
          <w:szCs w:val="26"/>
        </w:rPr>
        <w:t>บาทต่อหุ้น</w:t>
      </w:r>
      <w:r>
        <w:rPr>
          <w:rFonts w:eastAsia="Times New Roman"/>
          <w:sz w:val="26"/>
          <w:szCs w:val="26"/>
        </w:rPr>
        <w:t xml:space="preserve">) </w:t>
      </w:r>
      <w:r>
        <w:rPr>
          <w:rFonts w:eastAsia="Times New Roman"/>
          <w:sz w:val="26"/>
          <w:sz w:val="26"/>
          <w:szCs w:val="26"/>
        </w:rPr>
        <w:t xml:space="preserve">ในปี </w:t>
      </w:r>
      <w:r>
        <w:rPr>
          <w:rFonts w:eastAsia="Times New Roman"/>
          <w:sz w:val="26"/>
          <w:szCs w:val="26"/>
        </w:rPr>
        <w:t xml:space="preserve">2547 </w:t>
      </w:r>
      <w:r>
        <w:rPr>
          <w:rFonts w:eastAsia="Times New Roman"/>
          <w:sz w:val="26"/>
          <w:sz w:val="26"/>
          <w:szCs w:val="26"/>
        </w:rPr>
        <w:t xml:space="preserve">บริษัทฯ มีกำไรสุทธิได้เนื่องจากการเพิ่มขึ้นของรายได้ ประกอบกับการเพิ่มขึ้นของอัตรากำไรขั้นต้น และอัตรากำไรจากการดำเนินงานที่เพิ่มขึ้นจากร้อยละ </w:t>
      </w:r>
      <w:r>
        <w:rPr>
          <w:rFonts w:eastAsia="Times New Roman"/>
          <w:sz w:val="26"/>
          <w:szCs w:val="26"/>
        </w:rPr>
        <w:t xml:space="preserve">6.44 </w:t>
      </w:r>
      <w:r>
        <w:rPr>
          <w:rFonts w:eastAsia="Times New Roman"/>
          <w:sz w:val="26"/>
          <w:sz w:val="26"/>
          <w:szCs w:val="26"/>
        </w:rPr>
        <w:t xml:space="preserve">และร้อยละ </w:t>
      </w:r>
      <w:r>
        <w:rPr>
          <w:rFonts w:eastAsia="Times New Roman"/>
          <w:sz w:val="26"/>
          <w:szCs w:val="26"/>
        </w:rPr>
        <w:t xml:space="preserve">1.45 </w:t>
      </w:r>
      <w:r>
        <w:rPr>
          <w:rFonts w:eastAsia="Times New Roman"/>
          <w:sz w:val="26"/>
          <w:sz w:val="26"/>
          <w:szCs w:val="26"/>
        </w:rPr>
        <w:t xml:space="preserve">ในปี </w:t>
      </w:r>
      <w:r>
        <w:rPr>
          <w:rFonts w:eastAsia="Times New Roman"/>
          <w:sz w:val="26"/>
          <w:szCs w:val="26"/>
        </w:rPr>
        <w:t xml:space="preserve">2546 </w:t>
      </w:r>
      <w:r>
        <w:rPr>
          <w:rFonts w:eastAsia="Times New Roman"/>
          <w:sz w:val="26"/>
          <w:sz w:val="26"/>
          <w:szCs w:val="26"/>
        </w:rPr>
        <w:t xml:space="preserve">เป็นร้อยละ </w:t>
      </w:r>
      <w:r>
        <w:rPr>
          <w:rFonts w:eastAsia="Times New Roman"/>
          <w:sz w:val="26"/>
          <w:szCs w:val="26"/>
        </w:rPr>
        <w:t xml:space="preserve">19.78 </w:t>
      </w:r>
      <w:r>
        <w:rPr>
          <w:rFonts w:eastAsia="Times New Roman"/>
          <w:sz w:val="26"/>
          <w:sz w:val="26"/>
          <w:szCs w:val="26"/>
        </w:rPr>
        <w:t xml:space="preserve">และร้อยละ </w:t>
      </w:r>
      <w:r>
        <w:rPr>
          <w:rFonts w:eastAsia="Times New Roman"/>
          <w:sz w:val="26"/>
          <w:szCs w:val="26"/>
        </w:rPr>
        <w:t xml:space="preserve">11.65 </w:t>
      </w:r>
      <w:r>
        <w:rPr>
          <w:rFonts w:eastAsia="Times New Roman"/>
          <w:sz w:val="26"/>
          <w:sz w:val="26"/>
          <w:szCs w:val="26"/>
        </w:rPr>
        <w:t xml:space="preserve">ตามลำดับ นอกจากนี้บริษัทฯ ในปี </w:t>
      </w:r>
      <w:r>
        <w:rPr>
          <w:rFonts w:eastAsia="Times New Roman"/>
          <w:sz w:val="26"/>
          <w:szCs w:val="26"/>
        </w:rPr>
        <w:t xml:space="preserve">2547 </w:t>
      </w:r>
      <w:r>
        <w:rPr>
          <w:rFonts w:eastAsia="Times New Roman"/>
          <w:sz w:val="26"/>
          <w:sz w:val="26"/>
          <w:szCs w:val="26"/>
        </w:rPr>
        <w:t xml:space="preserve">บริษัทฯ ยังไม่ต้องจ่ายภาษีเงินได้นิติบุคคล เนื่องจากมีผลขาดทุนทางภาษียกมาจากปีก่อนเกินกว่ากำไรสุทธิสำหรับปี </w:t>
      </w:r>
      <w:r>
        <w:rPr>
          <w:rFonts w:eastAsia="Times New Roman"/>
          <w:sz w:val="26"/>
          <w:szCs w:val="26"/>
        </w:rPr>
        <w:t>2547</w:t>
      </w:r>
    </w:p>
    <w:p>
      <w:pPr>
        <w:pStyle w:val="31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 w:val="26"/>
          <w:szCs w:val="26"/>
        </w:rPr>
        <w:t xml:space="preserve">สำหรับปี </w:t>
      </w:r>
      <w:r>
        <w:rPr>
          <w:rFonts w:eastAsia="Times New Roman"/>
          <w:sz w:val="26"/>
          <w:szCs w:val="26"/>
        </w:rPr>
        <w:t xml:space="preserve">2548 </w:t>
      </w:r>
      <w:r>
        <w:rPr>
          <w:rFonts w:eastAsia="Times New Roman"/>
          <w:sz w:val="26"/>
          <w:sz w:val="26"/>
          <w:szCs w:val="26"/>
        </w:rPr>
        <w:t xml:space="preserve">บริษัทฯ มีกำไรสุทธิสูงถึง </w:t>
      </w:r>
      <w:r>
        <w:rPr>
          <w:rFonts w:eastAsia="Times New Roman"/>
          <w:sz w:val="26"/>
          <w:szCs w:val="26"/>
        </w:rPr>
        <w:t>120.90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ล้านบาท ห</w:t>
      </w:r>
      <w:r>
        <w:rPr>
          <w:rFonts w:eastAsia="Times New Roman"/>
          <w:sz w:val="26"/>
          <w:sz w:val="26"/>
          <w:szCs w:val="26"/>
        </w:rPr>
        <w:t>รือคิดเป็นอัตรา</w:t>
      </w:r>
      <w:r>
        <w:rPr>
          <w:rFonts w:eastAsia="Times New Roman"/>
          <w:sz w:val="26"/>
          <w:sz w:val="26"/>
          <w:szCs w:val="26"/>
        </w:rPr>
        <w:t xml:space="preserve">การเติบโตร้อยละ </w:t>
      </w:r>
      <w:r>
        <w:rPr>
          <w:rFonts w:eastAsia="Times New Roman"/>
          <w:sz w:val="26"/>
          <w:szCs w:val="26"/>
        </w:rPr>
        <w:t>213.22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เมื่อเทียบกับช่วงเดียวกันของปีก่อน โดยอัตรากำไรขั้นต้น และอัตรากำไรจากการดำเนินงานยังคงเพิ่มขึ้นเป็นร้อยละ </w:t>
      </w:r>
      <w:r>
        <w:rPr>
          <w:rFonts w:eastAsia="Times New Roman"/>
          <w:sz w:val="26"/>
          <w:szCs w:val="26"/>
        </w:rPr>
        <w:t>2</w:t>
      </w:r>
      <w:r>
        <w:rPr>
          <w:rFonts w:eastAsia="Times New Roman"/>
          <w:sz w:val="26"/>
          <w:szCs w:val="26"/>
        </w:rPr>
        <w:t>3.99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 xml:space="preserve">และร้อยละ </w:t>
      </w:r>
      <w:r>
        <w:rPr>
          <w:rFonts w:eastAsia="Times New Roman"/>
          <w:sz w:val="26"/>
          <w:szCs w:val="26"/>
        </w:rPr>
        <w:t>1</w:t>
      </w:r>
      <w:r>
        <w:rPr>
          <w:rFonts w:eastAsia="Times New Roman"/>
          <w:sz w:val="26"/>
          <w:szCs w:val="26"/>
        </w:rPr>
        <w:t>7.57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 w:val="26"/>
          <w:szCs w:val="26"/>
        </w:rPr>
        <w:t>กำไรที่ก้าวกระโดดนั้นเนื่องมาจากผลการ</w:t>
      </w:r>
      <w:r>
        <w:rPr>
          <w:rFonts w:eastAsia="Times New Roman"/>
          <w:sz w:val="26"/>
          <w:sz w:val="26"/>
          <w:szCs w:val="26"/>
        </w:rPr>
        <w:t>ดำเนินงาน</w:t>
      </w:r>
      <w:r>
        <w:rPr>
          <w:rFonts w:eastAsia="Times New Roman"/>
          <w:sz w:val="26"/>
          <w:sz w:val="26"/>
          <w:szCs w:val="26"/>
        </w:rPr>
        <w:t xml:space="preserve">ที่ดีขึ้น เนื่องจากการที่บริษัทฯ ได้รับผลพลอยได้จากการเติบโตของอุตสาหกรรมรถยนต์ และได้รับเลือกให้เป็นผู้ผลิตหนังเบาะรถยนต์ในรุ่นต่างๆมากขึ้น โดยบริษัทฯ หันมาเน้นผลิตภัณฑ์หนังเบาะรถยนต์ ซึ่งเป็นสินค้าที่มีมูลค่าและอัตรากำไรที่สูง โดยรายได้ของบริษัทฯ จากการขายหนังเบาะและส่วนประกอบที่เป็นหนังในรถยนต์มีสัดส่วนมากกว่าร้อยละ </w:t>
      </w:r>
      <w:r>
        <w:rPr>
          <w:rFonts w:eastAsia="Times New Roman"/>
          <w:sz w:val="26"/>
          <w:szCs w:val="26"/>
        </w:rPr>
        <w:t>8</w:t>
      </w:r>
      <w:r>
        <w:rPr>
          <w:rFonts w:eastAsia="Times New Roman"/>
          <w:sz w:val="26"/>
          <w:szCs w:val="26"/>
        </w:rPr>
        <w:t>6</w:t>
      </w:r>
      <w:r>
        <w:rPr>
          <w:rFonts w:eastAsia="Times New Roman"/>
          <w:sz w:val="26"/>
          <w:szCs w:val="26"/>
        </w:rPr>
        <w:t>.</w:t>
      </w:r>
      <w:r>
        <w:rPr>
          <w:rFonts w:eastAsia="Times New Roman"/>
          <w:sz w:val="26"/>
          <w:szCs w:val="26"/>
        </w:rPr>
        <w:t>22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 w:val="26"/>
          <w:szCs w:val="26"/>
        </w:rPr>
        <w:t>ของรายได้จากการขายของบริษัทฯ</w:t>
      </w:r>
      <w:r>
        <w:rPr>
          <w:rFonts w:eastAsia="Times New Roman"/>
          <w:sz w:val="26"/>
          <w:sz w:val="26"/>
          <w:szCs w:val="26"/>
        </w:rPr>
        <w:t xml:space="preserve">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ารพัฒนาประสิทธิภาพในเรื่องของการควบคุมค่าใช้จ่าย วัตถุดิบ และระบบการผลิต ประกอบกับรายได้จากการขายของบริษัทฯ เพิ่มขึ้นอย่างต่อเนื่อง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่งผลให้อัตราส่วนกำไ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ุทธิจากการดำเนินงานปกติ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 ใ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 254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อัตร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้อยละ  </w:t>
      </w:r>
      <w:r>
        <w:rPr>
          <w:rFonts w:cs="Cordia New" w:ascii="Cordia New" w:hAnsi="Cordia New"/>
          <w:sz w:val="26"/>
          <w:szCs w:val="26"/>
          <w:lang w:val="en-US"/>
        </w:rPr>
        <w:t>-67.6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5.9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12.</w:t>
      </w:r>
      <w:r>
        <w:rPr>
          <w:rFonts w:cs="Cordia New" w:ascii="Cordia New" w:hAnsi="Cordia New"/>
          <w:sz w:val="26"/>
          <w:szCs w:val="26"/>
          <w:lang w:val="en-US"/>
        </w:rPr>
        <w:t>0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ลำดับ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ส่งผลให้กำไรสุทธิต่อหุ้น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36.52 3.7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3.0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าทตามลำดับ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ฐานะทางการเงิน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ินทรัพย์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ลักๆของบริษัทฯ ประกอบด้วย เงินสด ลูกหนี้และตั๋วเงินรับการค้า สินค้าคงเหลือ และที่ดิน อาคารและอุปกรณ์สุทธิโดย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วม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ณ สิ้น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573.1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16.2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3.1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7.5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การเพิ่มขึ้นของสินทรัพย์หลักที่เกี่ยวกับการดำเนินงาน ซึ่งได้แก่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สดและรายการเทียบเท่าเงินสด สินค้าคงเห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สินทรัพย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ถาว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เพื่อให้รองรับการขยายตัวของธุรกิจของบริษัทฯ ในอนาคต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สินทรัพย์รวมของบริษัทฯ 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>995.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สูงขึ้น </w:t>
      </w:r>
      <w:r>
        <w:rPr>
          <w:rFonts w:cs="Cordia New" w:ascii="Cordia New" w:hAnsi="Cordia New"/>
          <w:sz w:val="26"/>
          <w:szCs w:val="26"/>
          <w:lang w:val="en-US"/>
        </w:rPr>
        <w:t>379.0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ติบโตร้อยละ </w:t>
      </w:r>
      <w:r>
        <w:rPr>
          <w:rFonts w:cs="Cordia New" w:ascii="Cordia New" w:hAnsi="Cordia New"/>
          <w:sz w:val="26"/>
          <w:szCs w:val="26"/>
          <w:lang w:val="en-US"/>
        </w:rPr>
        <w:t>61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5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การเพิ่มขึ้นอย่างต่อเนื่องของสินทรัพย์ในการดำเนินงาน เช่น  เงินสดและรายการเทียบเท่าเงินสด ลูกหนี้และตั๋วเงินรับการค้า สินค้าคงเหลือ และ ที่ดิน อาคารและอุปกรณ์ต่างๆ ซึ่งเติบโตขึ้นตามยอดขายที่มีการเติบโตอย่างต่อเนื่อง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สดและรายการเทียบเท่าเงินสด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เงินสดและรายการเทียบเท่าเงินสด จำนวน </w:t>
      </w:r>
      <w:r>
        <w:rPr>
          <w:rFonts w:cs="Cordia New" w:ascii="Cordia New" w:hAnsi="Cordia New"/>
          <w:sz w:val="26"/>
          <w:szCs w:val="26"/>
          <w:lang w:val="en-US"/>
        </w:rPr>
        <w:t>1.04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0.0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เป็นผลมาจากกระแสเงินสดจากการดำเนินงานที่สูงขึ้นตามผลการดำเนินงานของบริษัทฯ ที่ดีขึ้นโดยเพิ่มจากติบลบ </w:t>
      </w:r>
      <w:r>
        <w:rPr>
          <w:rFonts w:cs="Cordia New" w:ascii="Cordia New" w:hAnsi="Cordia New"/>
          <w:sz w:val="26"/>
          <w:szCs w:val="26"/>
          <w:lang w:val="en-US"/>
        </w:rPr>
        <w:t xml:space="preserve">58.8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บวก </w:t>
      </w:r>
      <w:r>
        <w:rPr>
          <w:rFonts w:cs="Cordia New" w:ascii="Cordia New" w:hAnsi="Cordia New"/>
          <w:sz w:val="26"/>
          <w:szCs w:val="26"/>
          <w:lang w:val="en-US"/>
        </w:rPr>
        <w:t xml:space="preserve">79.7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นอกจากนี้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ได้ทำการเพิ่มทุนอีก </w:t>
      </w:r>
      <w:r>
        <w:rPr>
          <w:rFonts w:cs="Cordia New" w:ascii="Cordia New" w:hAnsi="Cordia New"/>
          <w:sz w:val="26"/>
          <w:szCs w:val="26"/>
          <w:lang w:val="en-US"/>
        </w:rPr>
        <w:t xml:space="preserve">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ทำให้มีกระแสเงินสดการกิจกรรมจัดหาเงินเพิ่มอีก ในขณะที่เงินสด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อย่างมีนัยสำคัญเป็น </w:t>
      </w:r>
      <w:r>
        <w:rPr>
          <w:rFonts w:cs="Cordia New" w:ascii="Cordia New" w:hAnsi="Cordia New"/>
          <w:sz w:val="26"/>
          <w:szCs w:val="26"/>
          <w:lang w:val="en-US"/>
        </w:rPr>
        <w:t>38.0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พิ่มขึ้นจำนวน </w:t>
      </w:r>
      <w:r>
        <w:rPr>
          <w:rFonts w:cs="Cordia New" w:ascii="Cordia New" w:hAnsi="Cordia New"/>
          <w:sz w:val="26"/>
          <w:szCs w:val="26"/>
          <w:lang w:val="en-US"/>
        </w:rPr>
        <w:t>37.0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จาก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หลักมาจากเงินสดรับจากการเพิ่มทุนในเดือนธันวาคม </w:t>
      </w:r>
      <w:r>
        <w:rPr>
          <w:rFonts w:cs="Cordia New" w:ascii="Cordia New" w:hAnsi="Cordia New"/>
          <w:sz w:val="26"/>
          <w:szCs w:val="26"/>
          <w:lang w:val="en-US"/>
        </w:rPr>
        <w:t>2548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ลูกหนี้และตั๋วเงินรับการค้า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ูกหนี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ตั๋วเงินรับการค้ารว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ณ สิ้นปี </w:t>
      </w:r>
      <w:r>
        <w:rPr>
          <w:rFonts w:cs="Cordia New" w:ascii="Cordia New" w:hAnsi="Cordia New"/>
          <w:sz w:val="26"/>
          <w:szCs w:val="26"/>
          <w:lang w:val="en-US"/>
        </w:rPr>
        <w:t>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>254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มูลค่า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ดลง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96.9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78.8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ลดลงกว่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8.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ถึงแม้จะ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ขยายตัว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็ตาม แต่เนื่องจากบริษัทฯ สามารถบริหารจัดการเก็บหนี้ที่เร็วขึ้นโดยตั้งแต่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ต้นมา บริษัทฯ เน้นการผลิตหนังเบาะรถยนต์ซึ่งลูกค้าในอุตสาหกรรมดังกล่าวเป็นลูกค้าขนาดใหญ่ มีเครดิตในการชำระเงินที่ดีเฉลี่ย </w:t>
      </w:r>
      <w:r>
        <w:rPr>
          <w:rFonts w:cs="Cordia New" w:ascii="Cordia New" w:hAnsi="Cordia New"/>
          <w:sz w:val="26"/>
          <w:szCs w:val="26"/>
          <w:lang w:val="en-US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>-6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โดยช่วงที่ผ่านมาบริษัทฯ มีระยะเวลาการเก็บหนี้โดยเฉลี่ยจาก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7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ในปี </w:t>
      </w:r>
      <w:r>
        <w:rPr>
          <w:rFonts w:cs="Cordia New" w:ascii="Cordia New" w:hAnsi="Cordia New"/>
          <w:sz w:val="26"/>
          <w:szCs w:val="26"/>
          <w:lang w:val="en-US"/>
        </w:rPr>
        <w:t>254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หลือแค่ 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โดย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ยอดลูกหนี้ที่ค้างชำระเก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1.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ต่ได้มีการชำระยอดดังกล่าวเรียบร้อยแล้วในปี </w:t>
      </w:r>
      <w:r>
        <w:rPr>
          <w:rFonts w:cs="Cordia New" w:ascii="Cordia New" w:hAnsi="Cordia New"/>
          <w:sz w:val="26"/>
          <w:szCs w:val="26"/>
          <w:lang w:val="en-US"/>
        </w:rPr>
        <w:t>2547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ขณะ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ูกหนี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ตั๋วเงินรับการค้ารว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ิ่มขึ้นเป็น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71.7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เพิ่มขึ้นกว่า </w:t>
      </w:r>
      <w:r>
        <w:rPr>
          <w:rFonts w:cs="Cordia New" w:ascii="Cordia New" w:hAnsi="Cordia New"/>
          <w:sz w:val="26"/>
          <w:szCs w:val="26"/>
          <w:lang w:val="en-US"/>
        </w:rPr>
        <w:t>92.9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นื่องจากการเติบโตอย่างรวดเร็วของยอดขาย ในขณะ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ะยะเวลาการเก็บหนี้โดยเฉลี่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ดีขึ้นอยู่ที่ </w:t>
      </w:r>
      <w:r>
        <w:rPr>
          <w:rFonts w:cs="Cordia New" w:ascii="Cordia New" w:hAnsi="Cordia New"/>
          <w:sz w:val="26"/>
          <w:szCs w:val="26"/>
          <w:lang w:val="en-US"/>
        </w:rPr>
        <w:t>45.8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วั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โดยทั่วไปการให้สินเชื่อทางการค้าแก่ลูกค้าของ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ะขึ้นกับประเภทของลูกค้า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ารต่อรองกับลูกค้านั้นๆ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โดยทั่วไปจะให้สินเชื่อทางการค้าอยู่ที่ประมาณ </w:t>
      </w:r>
      <w:r>
        <w:rPr>
          <w:rFonts w:cs="Cordia New" w:ascii="Cordia New" w:hAnsi="Cordia New"/>
          <w:sz w:val="26"/>
          <w:szCs w:val="26"/>
          <w:lang w:val="en-US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>-6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และจากการพิจารณารายละเอียดลูกค้าและตั๋วเงินรับการค้าของบริษัทฯ แยกตามอายุหนี้ที่ค้างชำระ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พบว่าลูกหนี้การค้าที่ยังไม่ถึงกำหนดชำระ และค้างชำระไม่เกิน 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85.6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3.8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ลูกหนี้การค้ารวมตามลำดับ ทั้งนี้ลูกหนี้การค้าที่ค้างชำระในช่วง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cs="Cordia New" w:ascii="Cordia New" w:hAnsi="Cordia New"/>
          <w:sz w:val="26"/>
          <w:szCs w:val="26"/>
          <w:lang w:val="en-US"/>
        </w:rPr>
        <w:t>–</w:t>
      </w:r>
      <w:r>
        <w:rPr>
          <w:rFonts w:cs="Cordia New" w:ascii="Cordia New" w:hAnsi="Cordia New"/>
          <w:sz w:val="26"/>
          <w:szCs w:val="26"/>
          <w:lang w:val="en-US"/>
        </w:rPr>
        <w:t xml:space="preserve"> 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 มีเพียงร้อยละ </w:t>
      </w:r>
      <w:r>
        <w:rPr>
          <w:rFonts w:cs="Cordia New" w:ascii="Cordia New" w:hAnsi="Cordia New"/>
          <w:sz w:val="26"/>
          <w:szCs w:val="26"/>
          <w:lang w:val="en-US"/>
        </w:rPr>
        <w:t>0.5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ไม่มีลูกหนี้ค้างชำระตั้งแต่ 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ดือนขึ้นไป และทางบริษัทฯ ประเมินว่าในอนาคตโอกาสที่จะเกิดหนี้สูญเป็นไปได้น้อย เนื่องจากลูกค้าของบริษัทฯ ส่วนใหญ่เป็นค่ายรถยนต์ขนาดใหญ่ และมีฐานะการเงินที่แข็งแกร่ง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ินค้าคงเหลือสุทธิ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บริษัทฯ ส่วนใหญ่จะประกอบไปด้วย สินค้าระหว่างผลิต และสินค้าสำเร็จรูปในจำนวนค่อนข้างมาก โดยวัตถุดิบประเภทหนังดิบมีไม่มากนัก เนื่องจากเป็นการผลิตตามคำสั่งซื้อ และเป็นแบบระบบ </w:t>
      </w:r>
      <w:r>
        <w:rPr>
          <w:rFonts w:cs="Cordia New" w:ascii="Cordia New" w:hAnsi="Cordia New"/>
          <w:sz w:val="26"/>
          <w:szCs w:val="26"/>
        </w:rPr>
        <w:t xml:space="preserve">Just In Time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นังดิบจะไม่สามารถเก็บรักษาให้คงสภาพเดิมได้นานนัก ดังนั้นบริษัทฯ จึงมีนโยบายในการนำหนังดิบมาผ่านขบวนการฟอกเพื่อให้ได้หนังเขียว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Wet Blue) </w:t>
      </w:r>
      <w:r>
        <w:rPr>
          <w:rFonts w:ascii="Cordia New" w:hAnsi="Cordia New" w:cs="Cordia New"/>
          <w:sz w:val="26"/>
          <w:sz w:val="26"/>
          <w:szCs w:val="26"/>
        </w:rPr>
        <w:t>ซึ่งจะสามารถเก็บรักษาได้นานหลายปี โดยไม่เสื่อมสภาพหรือเน่าเปื่อย  ซึ่งถือเป็นสินค้าระหว่างผลิต และเพื่อเป็นการวางแผนการผลิตให้มีประสิทธิภาพสูงสุด และสามารถรองรับคำสั่งซื้อที่มีจำนวนเพิ่มขึ้นอย่างต่อเนื่อง บริษัทฯ จึงมีนโยบายการสต๊อคหนังผืนซึ่งผ่านการฟอกย้อมเรียบร้อยแล้ว รอการตัด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เย็บ เพื่อผลิตเป็นสินค้าสำเร็จรูป ซึ่งถือเป็นสินค้าระหว่างผลิตเช่นกัน จึงทำให้บริษัทฯ มีสินค้าระหว่างผลิตเป็นมูลค่าที่ค่อนข้างสูง และเพิ่มขึ้นเป็นสัดส่วนตามยอดขายที่เพิ่มขึ้น โดยปกติหนังที่อยู่ในกระบวนการผลิตปกติจะใช้เวลา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สุทธิของบริษัทฯ เท่ากับ </w:t>
      </w:r>
      <w:r>
        <w:rPr>
          <w:rFonts w:cs="Cordia New" w:ascii="Cordia New" w:hAnsi="Cordia New"/>
          <w:sz w:val="26"/>
          <w:szCs w:val="26"/>
        </w:rPr>
        <w:t xml:space="preserve">237.39 </w:t>
      </w:r>
      <w:r>
        <w:rPr>
          <w:rFonts w:ascii="Cordia New" w:hAnsi="Cordia New" w:cs="Cordia New"/>
          <w:sz w:val="26"/>
          <w:sz w:val="26"/>
          <w:szCs w:val="26"/>
        </w:rPr>
        <w:t>ล้านบาท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t xml:space="preserve">256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ตามลำดับเพิ่มขึ้น </w:t>
      </w:r>
      <w:r>
        <w:rPr>
          <w:rFonts w:cs="Cordia New" w:ascii="Cordia New" w:hAnsi="Cordia New"/>
          <w:sz w:val="26"/>
          <w:szCs w:val="26"/>
        </w:rPr>
        <w:t xml:space="preserve">18.6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หรือคิดเป็นอัตราการเพิ่มร้อยละ </w:t>
      </w:r>
      <w:r>
        <w:rPr>
          <w:rFonts w:cs="Cordia New" w:ascii="Cordia New" w:hAnsi="Cordia New"/>
          <w:sz w:val="26"/>
          <w:szCs w:val="26"/>
        </w:rPr>
        <w:t xml:space="preserve">7.85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หากพิจารณาถึงระยะเวลาในการขายสินค้าเฉลี่ย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ะเท่ากับ </w:t>
      </w:r>
      <w:r>
        <w:rPr>
          <w:rFonts w:cs="Cordia New" w:ascii="Cordia New" w:hAnsi="Cordia New"/>
          <w:sz w:val="26"/>
          <w:szCs w:val="26"/>
        </w:rPr>
        <w:t xml:space="preserve">26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16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โดยระยะเวลาในการขายสินค้าเฉลี่ยของบริษัทฯ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 xml:space="preserve">97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เนื่องจากบริษัทฯ มีการบริหารสินค้าคงเหลือที่ดีขึ้น ประกอบกับบริษัทฯ เพิ่งมีการตัดจำหน่ายสินค้าเสื่อมคุณภาพจำนวน </w:t>
      </w:r>
      <w:r>
        <w:rPr>
          <w:rFonts w:cs="Cordia New" w:ascii="Cordia New" w:hAnsi="Cordia New"/>
          <w:sz w:val="26"/>
          <w:szCs w:val="26"/>
        </w:rPr>
        <w:t xml:space="preserve">304.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ระหว่าง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ยอดสินค้าคงเหลือต้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ยังคงรวมสินค้าเสื่อมสภาพในช่วงที่ผลิตหนังสำเร็จรูปสำหรับทำเฟอร์นิเจอร์ด้วย  และเพื่อเป็นการบริหารจัดการสินค้าคงเหลือที่มีประสิทธิภาพยิ่งขึ้น จากฝ่ายบริหารมีนโยบายให้มีการตรวจนับสินค้าคงเหลือเป็นรายเดือน และนำระบบเข้าก่อนออกก่อนมาใช้ในการจัดการวัตถุดิบอย่างเคร่งครัด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สุทธิของบริษัทฯ เท่ากับ </w:t>
      </w:r>
      <w:r>
        <w:rPr>
          <w:rFonts w:cs="Cordia New" w:ascii="Cordia New" w:hAnsi="Cordia New"/>
          <w:sz w:val="26"/>
          <w:szCs w:val="26"/>
        </w:rPr>
        <w:t>300.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สิ้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4.2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ผลจากการเติบโตของยอดขาย เนื่องจากบริษัทฯ ยังได้มีการสั่งซื้อวัตถุดิบเคมีตรงจากต่างประเทศทำให้เกิดการสั่งซื้อในปริมาณที่สูงขึ้นในแต่ละครั้งเพื่อสต๊อคสินค้า เพื่อประหยัดค่าขนส่งต่างๆ และป้องกันการขาดแคลนวัตถุดิบเนื่องจากขั้นตอนในการสั่งซื้อและจัดส่งจากต่างประเทศที่อาจใช้เวลานาน อย่างไรก็ตาม หากดูระยะเวลาในการขายสินค้าเฉลี่ยสำหรับงวดเวลาดังกล่าว เท่ากับ </w:t>
      </w:r>
      <w:r>
        <w:rPr>
          <w:rFonts w:cs="Cordia New" w:ascii="Cordia New" w:hAnsi="Cordia New"/>
          <w:sz w:val="26"/>
          <w:szCs w:val="26"/>
        </w:rPr>
        <w:t xml:space="preserve">134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ซึ่งยังคงลดลงเมื่อเปรียบเทียบกับ </w:t>
      </w:r>
      <w:r>
        <w:rPr>
          <w:rFonts w:cs="Cordia New" w:ascii="Cordia New" w:hAnsi="Cordia New"/>
          <w:sz w:val="26"/>
          <w:szCs w:val="26"/>
        </w:rPr>
        <w:t xml:space="preserve">169 </w:t>
      </w:r>
      <w:r>
        <w:rPr>
          <w:rFonts w:ascii="Cordia New" w:hAnsi="Cordia New" w:cs="Cordia New"/>
          <w:sz w:val="26"/>
          <w:sz w:val="26"/>
          <w:szCs w:val="26"/>
        </w:rPr>
        <w:t>วั</w:t>
      </w:r>
      <w:r>
        <w:rPr>
          <w:rFonts w:ascii="Cordia New" w:hAnsi="Cordia New" w:cs="Cordia New"/>
          <w:sz w:val="26"/>
          <w:sz w:val="26"/>
          <w:szCs w:val="26"/>
        </w:rPr>
        <w:t xml:space="preserve">น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การเพิ่มขึ้นของการสั่งซื้อทำให้เกิดการหมุนเวียนของสินค้าที่ดีขึ้น สำหรับสินค้าคงเหลือหลักๆ ในงวดนี้ยังเป็นสินค้าระหว่างทำ และสินค้าสำเร็จรูปคงเหลือ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/>
      </w:pPr>
      <w:r>
        <w:rPr>
          <w:rFonts w:eastAsia="Cordia New" w:cs="Cordia New" w:ascii="Cordia New" w:hAnsi="Cordia New"/>
          <w:sz w:val="26"/>
          <w:szCs w:val="26"/>
          <w:lang w:val="en-US"/>
        </w:rPr>
        <w:t xml:space="preserve">       </w:t>
      </w: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ตารางแสดงรายละเอียดส่วนประกอบของสินค้าคงเห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             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             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หน่วย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</w:p>
    <w:tbl>
      <w:tblPr>
        <w:tblW w:w="75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417"/>
        <w:gridCol w:w="1418"/>
        <w:gridCol w:w="1701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8</w:t>
            </w:r>
          </w:p>
        </w:tc>
      </w:tr>
      <w:tr>
        <w:trPr>
          <w:trHeight w:val="119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วัตถุดิบคงเหลื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–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ัง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วัตถุดิบสิ้นเปลืองคงเหลือ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ระหว่างทำคงเหลือ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สำเร็จรูปคงเหลือ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สินค้าระหว่างทาง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วัตถุดิบคงเหลือ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–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คม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.54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52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.02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5.89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.08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24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80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4.22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0.23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.99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26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25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0.15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1.25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.24</w:t>
            </w:r>
          </w:p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2.67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7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06.81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ัก ค่าเผื่อการลดลงของมูลค่าสินค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.56)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7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00.25</w:t>
            </w:r>
          </w:p>
        </w:tc>
      </w:tr>
    </w:tbl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  <w:t xml:space="preserve">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2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การหักค่าเผื่อการลดลงของมูลค่าสินค้า จำนวน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5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ซึ่งส่วนใหญ่ได้แก่เคมีภัณฑ์ ซึ่งใช้ในการผลิตเฟอร์นิเจอร์ โดยบริษัทฯ คาดว่าจะสามารถนำมาใช้ในการผลิตหนังสำหรับอุตสาหกรรมรถยนต์ได้หรือจำหน่ายได้บางส่วน แต่เนื่องจากเคมีภัณฑ์ดังกล่าวเสื่อมสภาพและไม่สามารถใช้ประโยชน์ได้ จึงได้มีการตั้งค่าเผื่อการลดลงของมูลค่าสินค้าในงวดบัญชีนี้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ที่ดิน อาคารและอุปกรณ์สุทธิ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ดิน อาคารและอุปกรณ์ของบริษัทฯ มีการ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202.7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69.1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6.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2.8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นื่องจากการลงทุนสร้างโรงงานและอาคารสำนักงานมูลค่ากว่า </w:t>
      </w:r>
      <w:r>
        <w:rPr>
          <w:rFonts w:cs="Cordia New" w:ascii="Cordia New" w:hAnsi="Cordia New"/>
          <w:sz w:val="26"/>
          <w:szCs w:val="26"/>
          <w:lang w:val="en-US"/>
        </w:rPr>
        <w:t>9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โดยสร้างเสร็จไปแล้ว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50.7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เหลืออีก </w:t>
      </w:r>
      <w:r>
        <w:rPr>
          <w:rFonts w:cs="Cordia New" w:ascii="Cordia New" w:hAnsi="Cordia New"/>
          <w:sz w:val="26"/>
          <w:szCs w:val="26"/>
          <w:lang w:val="en-US"/>
        </w:rPr>
        <w:t xml:space="preserve">48.2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อยู่ในระหว่างการก่อสร้างและคาดว่าจะเสร็จ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ระกอบกับการลงทุนซื้อเพิ่มของเครื่องจักรและอุปกรณ์เพิ่มอีก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6.1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โดยการเพิ่มขึ้นของอาคารและเครื่องจักรนั้นเพื่อขยายสายการเย็บเบาะ และเย็บพวงมาลัยต่างๆ ค่าเสื่อมราคา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อยู่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4.0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9.7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ามลำดับ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bookmarkStart w:id="4" w:name="OLE_LINK3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bookmarkEnd w:id="4"/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ดิน อาคารและอุปกรณ์ของบริษัทฯ มีการเพิ่มขึ้นเป็น </w:t>
      </w:r>
      <w:r>
        <w:rPr>
          <w:rFonts w:cs="Cordia New" w:ascii="Cordia New" w:hAnsi="Cordia New"/>
          <w:sz w:val="26"/>
          <w:szCs w:val="26"/>
          <w:lang w:val="en-US"/>
        </w:rPr>
        <w:t>417.7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หรือ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>148.5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>55.1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ทียบกับสิ้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ฯ 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ฯ ได้มีการซื้อที่ดิน ณ เขตอุตสาหกรรมฟอกหนัง กม</w:t>
      </w:r>
      <w:r>
        <w:rPr>
          <w:rFonts w:cs="Cordia New" w:ascii="Cordia New" w:hAnsi="Cordia New"/>
          <w:sz w:val="26"/>
          <w:szCs w:val="26"/>
          <w:lang w:val="en-US"/>
        </w:rPr>
        <w:t xml:space="preserve">. </w:t>
      </w:r>
      <w:r>
        <w:rPr>
          <w:rFonts w:cs="Cordia New" w:ascii="Cordia New" w:hAnsi="Cordia New"/>
          <w:sz w:val="26"/>
          <w:szCs w:val="26"/>
          <w:lang w:val="en-US"/>
        </w:rPr>
        <w:t xml:space="preserve">3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พื่อใช้ในการก่อสร้างโรงงานแห่งที่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จำนวนเง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88.7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ยังคงมีการลงทุนอย่างต่อเนื่องในเครื่องจักรและอุปกรณ์เป็นจำนวน </w:t>
      </w:r>
      <w:r>
        <w:rPr>
          <w:rFonts w:cs="Cordia New" w:ascii="Cordia New" w:hAnsi="Cordia New"/>
          <w:sz w:val="26"/>
          <w:szCs w:val="26"/>
          <w:lang w:val="en-US"/>
        </w:rPr>
        <w:t>65.5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 เพื่อขยายกำลังการผลิตให้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สามารถรองรับยอดขายที่จะเพิ่มขึ้นตามคำสั่งซื้อที่คาดว่าจะเพิ่มสูงขึ้นจากการขยายตัวของภาวะอุตสาหกรรม และการขยายตัวสู่ตลาดใหม่และช่องทางการจำหน่ายใหม่ ๆ ทั้งในและต่างประเทศของบริษัทฯ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หนี้สิน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หนี้สินรวม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02.7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ลดลง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65.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ื่อเทียบกับหนี้สินรวม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มีมูลค่า </w:t>
      </w:r>
      <w:r>
        <w:rPr>
          <w:rFonts w:cs="Cordia New" w:ascii="Cordia New" w:hAnsi="Cordia New"/>
          <w:sz w:val="26"/>
          <w:szCs w:val="26"/>
          <w:lang w:val="en-US"/>
        </w:rPr>
        <w:t xml:space="preserve">668.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ลดลง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>9.8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นื่องจากบริษั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ฯ มียอดลูกหนี้การค้าที่ลดลงจากการที่บริษัทฯ มีกระแสเงินสดจากการดำเนินงาน และจ่ายคืนเงินกู้ โดยบริษัทฯ ได้ทำการลดเงินกู้ระยะยาว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6.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ลดลง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8.28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นี้สินรวมของบริษัทฯ มีมูลค่าอยู่ที่ </w:t>
      </w:r>
      <w:r>
        <w:rPr>
          <w:rFonts w:cs="Cordia New" w:ascii="Cordia New" w:hAnsi="Cordia New"/>
          <w:sz w:val="26"/>
          <w:szCs w:val="26"/>
          <w:lang w:val="en-US"/>
        </w:rPr>
        <w:t>456.9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ลดลง </w:t>
      </w:r>
      <w:r>
        <w:rPr>
          <w:rFonts w:cs="Cordia New" w:ascii="Cordia New" w:hAnsi="Cordia New"/>
          <w:sz w:val="26"/>
          <w:szCs w:val="26"/>
          <w:lang w:val="en-US"/>
        </w:rPr>
        <w:t>145.8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24.19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มีสาเหตุหลักมาจากการชำระเงินเบิกเกินบัญชีและเงินกู้ยืมระยะสั้นจำนวน </w:t>
      </w:r>
      <w:r>
        <w:rPr>
          <w:rFonts w:cs="Cordia New" w:ascii="Cordia New" w:hAnsi="Cordia New"/>
          <w:sz w:val="26"/>
          <w:szCs w:val="26"/>
          <w:lang w:val="en-US"/>
        </w:rPr>
        <w:t>256.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เบิกเกินบัญชีและเงินกู้ยืมระยะสั้นจากสถาบันการเงินประกอบด้วย เงินเบิกเกินบัญชีธนาคาร แพ็คกิ้งเครดิต เจ้าหนี้ขายลดเอกสารทางการเงิน เจ้าหนี้ทรัสต์รีซีท และตั๋วสัญญาใช้เงิน โดย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4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เบิกเกินบัญชีและเงินกู้ยืมระยะสั้นจากสถาบันการเงินมีมูลค่าลดลงอย่างต่อเนื่องโดยมีมูลค่า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357.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cs="Cordia New" w:ascii="Cordia New" w:hAnsi="Cordia New"/>
          <w:sz w:val="26"/>
          <w:szCs w:val="26"/>
          <w:lang w:val="en-US"/>
        </w:rPr>
        <w:t xml:space="preserve">296.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และ </w:t>
      </w:r>
      <w:r>
        <w:rPr>
          <w:rFonts w:cs="Cordia New" w:ascii="Cordia New" w:hAnsi="Cordia New"/>
          <w:sz w:val="26"/>
          <w:szCs w:val="26"/>
          <w:lang w:val="en-US"/>
        </w:rPr>
        <w:t>40.0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ตามลำดับ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6"/>
        <w:gridCol w:w="2394"/>
        <w:gridCol w:w="23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งินเบิกเกินบัญชีธนาคาร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แพ็คกิ้งเครดิต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2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จ้าหนี้ขายลดเอกสารทางการ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เจ้าหนี้ทรัสต์รีซี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ตั๋วสัญญาใช้เงิ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7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4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709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000</w:t>
            </w:r>
          </w:p>
        </w:tc>
      </w:tr>
    </w:tbl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จ้าหนี้และตั๋วเงินจ่ายการค้า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จ้าหนี้และตั๋วเงินจ่ายการค้าของบริษัทฯ เพิ่มขึ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.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122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31.3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พิ่มขึ้น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7.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เจ้าหนี้การค้าทั้งใน และต่างประเทศเพิ่มขึ้นจาก </w:t>
      </w:r>
      <w:r>
        <w:rPr>
          <w:rFonts w:cs="Cordia New" w:ascii="Cordia New" w:hAnsi="Cordia New"/>
          <w:sz w:val="26"/>
          <w:szCs w:val="26"/>
          <w:lang w:val="en-US"/>
        </w:rPr>
        <w:t xml:space="preserve">18.4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6.0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92.8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0.6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ารเติบโตของเจ้าหนี้และตั๋วเงินจ่ายการค้าเป็นไปตามการเพิ่มขึ้นของยอดขาย โดยเจ้าหนี้หลักของบริษัทฯ ได้แก่ผู้จัดหาหนังดิบ และอุปกรณ์เคมีภัณฑ์ต่างๆ ทั้งในและต่างประเทศ โดยผู้จัดหาผลิตภัณฑ์ของบริษัทฯ ให้เครดิตเทอมกับบริษัทฯ 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2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วัน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จ้าหนี้การค้าของบริษัทฯ มีมูลค่าอยู่ที่ </w:t>
      </w:r>
      <w:r>
        <w:rPr>
          <w:rFonts w:cs="Cordia New" w:ascii="Cordia New" w:hAnsi="Cordia New"/>
          <w:sz w:val="26"/>
          <w:szCs w:val="26"/>
          <w:lang w:val="en-US"/>
        </w:rPr>
        <w:t>130.2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ลดลง </w:t>
      </w:r>
      <w:r>
        <w:rPr>
          <w:rFonts w:cs="Cordia New" w:ascii="Cordia New" w:hAnsi="Cordia New"/>
          <w:sz w:val="26"/>
          <w:szCs w:val="26"/>
          <w:lang w:val="en-US"/>
        </w:rPr>
        <w:t>1.</w:t>
      </w:r>
      <w:r>
        <w:rPr>
          <w:rFonts w:cs="Cordia New" w:ascii="Cordia New" w:hAnsi="Cordia New"/>
          <w:sz w:val="26"/>
          <w:szCs w:val="26"/>
          <w:lang w:val="en-US"/>
        </w:rPr>
        <w:t>1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ลดลงร้อยละ 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8</w:t>
      </w:r>
      <w:r>
        <w:rPr>
          <w:rFonts w:cs="Cordia New" w:ascii="Cordia New" w:hAnsi="Cordia New"/>
          <w:sz w:val="26"/>
          <w:szCs w:val="26"/>
          <w:lang w:val="en-US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eastAsia="Cordia New" w:cs="Cordia New"/>
          <w:sz w:val="26"/>
          <w:szCs w:val="26"/>
          <w:lang w:val="en-US"/>
        </w:rPr>
      </w:pPr>
      <w:r>
        <w:rPr>
          <w:rFonts w:eastAsia="Cordia New" w:cs="Cordia New" w:ascii="Cordia New" w:hAnsi="Cordia New"/>
          <w:sz w:val="26"/>
          <w:szCs w:val="26"/>
          <w:lang w:val="en-US"/>
        </w:rPr>
        <w:t xml:space="preserve"> 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เงินกู้ยืมระยะยาว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กู้ระยะยาวรวมของบริษัท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>. 254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จำนว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78.2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47.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ตามลำดับหรือลดลง </w:t>
      </w:r>
      <w:r>
        <w:rPr>
          <w:rFonts w:cs="Cordia New" w:ascii="Cordia New" w:hAnsi="Cordia New"/>
          <w:sz w:val="26"/>
          <w:szCs w:val="26"/>
          <w:lang w:val="en-US"/>
        </w:rPr>
        <w:t xml:space="preserve">30.7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ลดลงในอัตรา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17.2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นื่องจาก มีการจ่ายคืนเงินกู้ให้แก่ธนาคารต่างๆ ในขณะที่ ณ วันที่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</w:t>
      </w:r>
      <w:r>
        <w:rPr>
          <w:rFonts w:cs="Cordia New" w:ascii="Cordia New" w:hAnsi="Cordia New"/>
          <w:sz w:val="26"/>
          <w:szCs w:val="26"/>
          <w:lang w:val="en-US"/>
        </w:rPr>
        <w:t>.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ค</w:t>
      </w:r>
      <w:r>
        <w:rPr>
          <w:rFonts w:cs="Cordia New" w:ascii="Cordia New" w:hAnsi="Cordia New"/>
          <w:sz w:val="26"/>
          <w:szCs w:val="26"/>
          <w:lang w:val="en-US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งินกู้ยืมระยะยาวของบริษัทฯ มีมูลค่าอยู่ที่ </w:t>
      </w:r>
      <w:r>
        <w:rPr>
          <w:rFonts w:cs="Cordia New" w:ascii="Cordia New" w:hAnsi="Cordia New"/>
          <w:sz w:val="26"/>
          <w:szCs w:val="26"/>
          <w:lang w:val="en-US"/>
        </w:rPr>
        <w:t>227.2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ปรับตัวสูงขึ้น </w:t>
      </w:r>
      <w:r>
        <w:rPr>
          <w:rFonts w:cs="Cordia New" w:ascii="Cordia New" w:hAnsi="Cordia New"/>
          <w:sz w:val="26"/>
          <w:szCs w:val="26"/>
          <w:lang w:val="en-US"/>
        </w:rPr>
        <w:t>79.7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หรือคิดเป็นการเติบโตร้อยละ </w:t>
      </w:r>
      <w:r>
        <w:rPr>
          <w:rFonts w:cs="Cordia New" w:ascii="Cordia New" w:hAnsi="Cordia New"/>
          <w:sz w:val="26"/>
          <w:szCs w:val="26"/>
          <w:lang w:val="en-US"/>
        </w:rPr>
        <w:t>54.0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าก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ฯ ได้ทำสัญญาเงินกู้ระยะยาว เป็นระยะเวลา </w:t>
      </w:r>
      <w:r>
        <w:rPr>
          <w:rFonts w:cs="Cordia New" w:ascii="Cordia New" w:hAnsi="Cordia New"/>
          <w:sz w:val="26"/>
          <w:szCs w:val="26"/>
          <w:lang w:val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ปี เป็นจำนวนเงินทั้งสิ้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3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จากธนาคารออมสิน มีอัตราดอกเบี้ยเท่ากับ </w:t>
      </w:r>
      <w:r>
        <w:rPr>
          <w:rFonts w:cs="Cordia New" w:ascii="Cordia New" w:hAnsi="Cordia New"/>
          <w:sz w:val="26"/>
          <w:szCs w:val="26"/>
          <w:lang w:val="en-US"/>
        </w:rPr>
        <w:t xml:space="preserve">MLR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บ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0.2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่อปีโดยมีกำหนดชำระเงินทุกเดือน เริ่มตั้งแต่เดือนกุมภาพันธ์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ป็นต้นไป โดยบริษัทฯ ได้ใช้เงินกู้ส่วนใหญ่ในการจ่ายชำระยอดเงินกู้ระยะยาว เงินกู้ระยะสั้น ทรัสต์รีซีท และดอกเบี้ยค้างจ่ายที่มีอยู่กับธนาคารในประเทศแห่งหนึ่ง โดยเงินกู้ดังกล่าวค้ำประกันโดยเงินฝากประจำโดยสิ่งปลูกสร้างและเครื่องจักรของบริษัทฯ และโดยกรรมการบริษัทฯ</w:t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ส่วนของผู้ถือหุ้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 254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ส่วนของผู้ถือหุ้นเป็นยอดขาดทุนเกินทุนจำนวน </w:t>
      </w:r>
      <w:r>
        <w:rPr>
          <w:rFonts w:cs="Cordia New" w:ascii="Cordia New" w:hAnsi="Cordia New"/>
          <w:sz w:val="26"/>
          <w:szCs w:val="26"/>
        </w:rPr>
        <w:t xml:space="preserve">95.0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เป็นผลต่อเนื่องจากการที่บริษัทฯ ได้ประสบภาวะขาดทุนจากอัตราแลกเปลี่ยนหลังเกิดวิกฤติการณ์ทางด้านการเงิน ทำให้บริษัทฯ มีผลการดำเนินงานขาดทุนมาตั้งแต่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ีผลขาดทุนสะสมจำนวนมาก โดยในสิ้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ของขาดทุนสะสมได้ลดลงอย่างมีนัยสำคัญจากขาดทุนสะสมจำนวน </w:t>
      </w:r>
      <w:r>
        <w:rPr>
          <w:rFonts w:cs="Cordia New" w:ascii="Cordia New" w:hAnsi="Cordia New"/>
          <w:sz w:val="26"/>
          <w:szCs w:val="26"/>
        </w:rPr>
        <w:t xml:space="preserve">314.4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หลือเพียง </w:t>
      </w:r>
      <w:r>
        <w:rPr>
          <w:rFonts w:cs="Cordia New" w:ascii="Cordia New" w:hAnsi="Cordia New"/>
          <w:sz w:val="26"/>
          <w:szCs w:val="26"/>
        </w:rPr>
        <w:t xml:space="preserve">185.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สาเหตุจากกำไรจากการปรับโครงสร้างหนี้ของบริษัทฯ จำนวน </w:t>
      </w:r>
      <w:r>
        <w:rPr>
          <w:rFonts w:cs="Cordia New" w:ascii="Cordia New" w:hAnsi="Cordia New"/>
          <w:sz w:val="26"/>
          <w:szCs w:val="26"/>
        </w:rPr>
        <w:t xml:space="preserve">460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ต่เนื่องจากบริษัทฯ มีการตัดจำหน่ายสินค้าเสื่อมคุณภาพจำนวน </w:t>
      </w:r>
      <w:r>
        <w:rPr>
          <w:rFonts w:cs="Cordia New" w:ascii="Cordia New" w:hAnsi="Cordia New"/>
          <w:sz w:val="26"/>
          <w:szCs w:val="26"/>
        </w:rPr>
        <w:t xml:space="preserve">304.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ในปีเดียวกัน ทำให้ขาดทุนสะสมจึงลดลงเพียง </w:t>
      </w:r>
      <w:r>
        <w:rPr>
          <w:rFonts w:cs="Cordia New" w:ascii="Cordia New" w:hAnsi="Cordia New"/>
          <w:sz w:val="26"/>
          <w:szCs w:val="26"/>
        </w:rPr>
        <w:t xml:space="preserve">129.3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>. 254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กลับมามีมูลค่าที่เป็นบวกจำนวน </w:t>
      </w:r>
      <w:r>
        <w:rPr>
          <w:rFonts w:cs="Cordia New" w:ascii="Cordia New" w:hAnsi="Cordia New"/>
          <w:sz w:val="26"/>
          <w:szCs w:val="26"/>
        </w:rPr>
        <w:t xml:space="preserve">13.5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นื่องจากผลประกอบการของบริษัทฯ ที่มีกำไรจากการดำเนินงาน และรายได้ที่ยังเติบโตอย่างรวดเร็ว ประกอบกับการที่ บริษัทฯ ได้มีการเพิ่มทุน 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 xml:space="preserve">1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นปีนี้ ทำให้ผลขาดทุนสะสมลดลงเหลือ </w:t>
      </w:r>
      <w:r>
        <w:rPr>
          <w:rFonts w:cs="Cordia New" w:ascii="Cordia New" w:hAnsi="Cordia New"/>
          <w:sz w:val="26"/>
          <w:szCs w:val="26"/>
        </w:rPr>
        <w:t xml:space="preserve">146.4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เพิ่มขึ้นเป็น </w:t>
      </w:r>
      <w:r>
        <w:rPr>
          <w:rFonts w:cs="Cordia New" w:ascii="Cordia New" w:hAnsi="Cordia New"/>
          <w:sz w:val="26"/>
          <w:szCs w:val="26"/>
        </w:rPr>
        <w:t>538.4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พิ่มขึ้นกว่า </w:t>
      </w:r>
      <w:r>
        <w:rPr>
          <w:rFonts w:cs="Cordia New" w:ascii="Cordia New" w:hAnsi="Cordia New"/>
          <w:sz w:val="26"/>
          <w:szCs w:val="26"/>
        </w:rPr>
        <w:t>524.8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สาเหตุหลักมาจากบริษัทมีกำไรสุทธิ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บริษัทฯ ยังได้มีการเพิ่มทุนจดทะเบียน และชำระแล้วจาก </w:t>
      </w:r>
      <w:r>
        <w:rPr>
          <w:rFonts w:cs="Cordia New" w:ascii="Cordia New" w:hAnsi="Cordia New"/>
          <w:sz w:val="26"/>
          <w:szCs w:val="26"/>
        </w:rPr>
        <w:t xml:space="preserve">1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>3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ส่วนเกินทุนจากการออกหุ้นสามัญเพิ่มทุนจำนวน </w:t>
      </w:r>
      <w:r>
        <w:rPr>
          <w:rFonts w:cs="Cordia New" w:ascii="Cordia New" w:hAnsi="Cordia New"/>
          <w:sz w:val="26"/>
          <w:szCs w:val="26"/>
        </w:rPr>
        <w:t>211.5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เพิ่มทุนจดทะเบียนจาก </w:t>
      </w:r>
      <w:r>
        <w:rPr>
          <w:rFonts w:cs="Cordia New" w:ascii="Cordia New" w:hAnsi="Cordia New"/>
          <w:sz w:val="26"/>
          <w:szCs w:val="26"/>
        </w:rPr>
        <w:t xml:space="preserve">1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 </w:t>
      </w:r>
      <w:r>
        <w:rPr>
          <w:rFonts w:cs="Cordia New" w:ascii="Cordia New" w:hAnsi="Cordia New"/>
          <w:sz w:val="26"/>
          <w:szCs w:val="26"/>
        </w:rPr>
        <w:t xml:space="preserve">22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ออกหุ้นเพิ่มอีก </w:t>
      </w:r>
      <w:r>
        <w:rPr>
          <w:rFonts w:cs="Cordia New" w:ascii="Cordia New" w:hAnsi="Cordia New"/>
          <w:sz w:val="26"/>
          <w:szCs w:val="26"/>
        </w:rPr>
        <w:t xml:space="preserve">3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การออกหุ้นดังกล่าวทำให้บริษัทฯ ได้รับส่วนเกินราคาหุ้นจำนวน </w:t>
      </w:r>
      <w:r>
        <w:rPr>
          <w:rFonts w:cs="Cordia New" w:ascii="Cordia New" w:hAnsi="Cordia New"/>
          <w:sz w:val="26"/>
          <w:szCs w:val="26"/>
        </w:rPr>
        <w:t xml:space="preserve">73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ในวันที่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สิงห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เปลี่ยนแปลงมูลค่าที่ตราไว้ของหุ้นสามัญจาก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เป็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และได้มีการเพิ่มทุนจดทะเบียนขึ้นอีกเป็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ออกหุ้นเพิ่มอีก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เพื่อเสนอขายให้แก่ประชาชนทั่วไปในครั้งนี้ ทำให้จำนวนหุ้นจดทะเบียนของบริษัทฯ 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และมี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right="-74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คล่อง</w:t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ารดำเนินงา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ารดำเนินงาน ติดลบ จำนวน </w:t>
      </w:r>
      <w:r>
        <w:rPr>
          <w:rFonts w:cs="Cordia New" w:ascii="Cordia New" w:hAnsi="Cordia New"/>
          <w:sz w:val="26"/>
          <w:szCs w:val="26"/>
        </w:rPr>
        <w:t xml:space="preserve">58.8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นื่องจากบริษัทฯ มีการลงทุนในสินค้าคงเหลือเพิ่มขึ้นมูลค่า </w:t>
      </w:r>
      <w:r>
        <w:rPr>
          <w:rFonts w:cs="Cordia New" w:ascii="Cordia New" w:hAnsi="Cordia New"/>
          <w:sz w:val="26"/>
          <w:szCs w:val="26"/>
        </w:rPr>
        <w:t xml:space="preserve">102.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ื่อให้สอดคล้องกับการเพิ่มขึ้นของยอดขาย ซึ่งถือเป็นการบริหารสินค้าคงเหลือเพื่อรองรับคำสั่งซื้อที่เพิ่มขึ้นของลูกค้า ประกอบกับ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ตัดจำหน่ายสินค้าเสื่อมคุณภาพที่สะสมมาจากปีก่อน ๆ ตั้งแต่บริษัทฯ ยังผลิตหนังสำเร็จรูปสำหรับใช้ในอุตสาหกรรมเฟอร์นิเจอร์ ซึ่งเป็นการตัดจำหน่ายทั้งจำนวนในปีนี้คิดเป็นมูลค่ารวมถึง </w:t>
      </w:r>
      <w:r>
        <w:rPr>
          <w:rFonts w:cs="Cordia New" w:ascii="Cordia New" w:hAnsi="Cordia New"/>
          <w:sz w:val="26"/>
          <w:szCs w:val="26"/>
        </w:rPr>
        <w:t xml:space="preserve">304.3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ำให้เกิดขาดทุนจากการดำเนินงาน ถึงแม้ว่าบริษัทฯ จะมีกำไรจากการปรับโครงสร้างหนี้ในปีนี้จำนวน </w:t>
      </w:r>
      <w:r>
        <w:rPr>
          <w:rFonts w:cs="Cordia New" w:ascii="Cordia New" w:hAnsi="Cordia New"/>
          <w:sz w:val="26"/>
          <w:szCs w:val="26"/>
        </w:rPr>
        <w:t xml:space="preserve">460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ย่างไรก็ตามรายการตัดจำหน่ายสินค้าเสื่อมคุณภาพ ไม่ควรถือเป็นค่าใช้จ่ายจากการดำเนินงานของ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>เพียงปีเดียวเนื่องจากเกิดจากผลสะสมของปีก่อนหน้า นอกจากนี้ กำไรจากการปรับโครงสร้างหนี้ถือเป็นรายการที่ไม่ได้เกิดขึ้นจากการดำเนินงานตามปกติเช่นกั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ารดำเนินงานจำนวน </w:t>
      </w:r>
      <w:r>
        <w:rPr>
          <w:rFonts w:cs="Cordia New" w:ascii="Cordia New" w:hAnsi="Cordia New"/>
          <w:sz w:val="26"/>
          <w:szCs w:val="26"/>
        </w:rPr>
        <w:t xml:space="preserve">79.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แหล่งที่มาของกระแสเงินสดที่สำคัญจากกำไรสุทธิของบริษัทฯ จำนวน </w:t>
      </w:r>
      <w:r>
        <w:rPr>
          <w:rFonts w:cs="Cordia New" w:ascii="Cordia New" w:hAnsi="Cordia New"/>
          <w:sz w:val="26"/>
          <w:szCs w:val="26"/>
        </w:rPr>
        <w:t xml:space="preserve">38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รวมถึงการลดลงของลูกหนี้และตั๋วเงินรับการค้าของบริษัทฯ จำนวน </w:t>
      </w:r>
      <w:r>
        <w:rPr>
          <w:rFonts w:cs="Cordia New" w:ascii="Cordia New" w:hAnsi="Cordia New"/>
          <w:sz w:val="26"/>
          <w:szCs w:val="26"/>
        </w:rPr>
        <w:t xml:space="preserve">13.7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เพิ่มขึ้นของเจ้าหนี้การค้าและหนี้สินหมุนเวียนอื่นรวม </w:t>
      </w:r>
      <w:r>
        <w:rPr>
          <w:rFonts w:cs="Cordia New" w:ascii="Cordia New" w:hAnsi="Cordia New"/>
          <w:sz w:val="26"/>
          <w:szCs w:val="26"/>
        </w:rPr>
        <w:t xml:space="preserve">11.05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>านบาท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 xml:space="preserve">ะแสเงินสดจากการดำเนินงานของบริษัทฯ มีค่าเป็นบวกจำนวน </w:t>
      </w:r>
      <w:r>
        <w:rPr>
          <w:rFonts w:cs="Cordia New" w:ascii="Cordia New" w:hAnsi="Cordia New"/>
          <w:sz w:val="26"/>
          <w:szCs w:val="26"/>
        </w:rPr>
        <w:t xml:space="preserve">39.37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 เนื่องจากบริษัทฯ มีกำไรสุทธิถึง </w:t>
      </w:r>
      <w:r>
        <w:rPr>
          <w:rFonts w:cs="Cordia New" w:ascii="Cordia New" w:hAnsi="Cordia New"/>
          <w:sz w:val="26"/>
          <w:szCs w:val="26"/>
        </w:rPr>
        <w:t>120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 xml:space="preserve">้านบาท แต่เนื่องจากลูกหนี้และตั๋วเงินรับการค้า และสินค้าคงเหลือของบริษัทฯ เพิ่มขึ้น จำนวน </w:t>
      </w:r>
      <w:r>
        <w:rPr>
          <w:rFonts w:cs="Cordia New" w:ascii="Cordia New" w:hAnsi="Cordia New"/>
          <w:sz w:val="26"/>
          <w:szCs w:val="26"/>
        </w:rPr>
        <w:t xml:space="preserve">93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 xml:space="preserve">50.79 </w:t>
      </w:r>
      <w:r>
        <w:rPr>
          <w:rFonts w:ascii="Cordia New" w:hAnsi="Cordia New" w:cs="Cordia New"/>
          <w:sz w:val="26"/>
          <w:sz w:val="26"/>
          <w:szCs w:val="26"/>
        </w:rPr>
        <w:t>ล</w:t>
      </w:r>
      <w:r>
        <w:rPr>
          <w:rFonts w:ascii="Cordia New" w:hAnsi="Cordia New" w:cs="Cordia New"/>
          <w:sz w:val="26"/>
          <w:sz w:val="26"/>
          <w:szCs w:val="26"/>
        </w:rPr>
        <w:t>้านบาทตามลำดับ โดยมีสาเหตุจากการเพิ่มขึ้นอย่างรวดเร็วของรายได้จากการขาย ทำให้กระแสเงินสดของบริษัทฯ บางส่วนติดอยู่กับลูกหนี้หลายๆร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เป็นเหตุให้กระแสเงินสดจากการดำเนินงานเพิ่มขึ้นได้อย่างไม่เต็มที่ อย่างไรก็ตาม ลูกหนี้และตั๋วเงินรับการค้าส่วนใหญ่ที่เพิ่มขึ้น จะเป็นลูกหนี้ที่ยังไม่ถึงกำหนดชำระถึง </w:t>
      </w:r>
      <w:r>
        <w:rPr>
          <w:rFonts w:cs="Cordia New" w:ascii="Cordia New" w:hAnsi="Cordia New"/>
          <w:sz w:val="26"/>
          <w:szCs w:val="26"/>
        </w:rPr>
        <w:t xml:space="preserve">73.89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 และจัดว่าเป็นลูกหนี้คุณภาพดีทั้งสิ้น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ารลงทุ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5.2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ส่วนใหญ่จะเป็นเงินลงทุนซื้อที่ดิน อาคารและอุปกรณ์ จำนวน </w:t>
      </w:r>
      <w:r>
        <w:rPr>
          <w:rFonts w:cs="Cordia New" w:ascii="Cordia New" w:hAnsi="Cordia New"/>
          <w:sz w:val="26"/>
          <w:szCs w:val="26"/>
        </w:rPr>
        <w:t xml:space="preserve">27.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แหล่งเงินรับจากการลงทุนหลักจากการที่บริษัทฯ มียอดเงินฝากธนาคารที่ติดภาระค้ำประกันลดลงจำนวน </w:t>
      </w:r>
      <w:r>
        <w:rPr>
          <w:rFonts w:cs="Cordia New" w:ascii="Cordia New" w:hAnsi="Cordia New"/>
          <w:sz w:val="26"/>
          <w:szCs w:val="26"/>
        </w:rPr>
        <w:t xml:space="preserve">25.48 </w:t>
      </w:r>
      <w:r>
        <w:rPr>
          <w:rFonts w:ascii="Cordia New" w:hAnsi="Cordia New" w:cs="Cordia New"/>
          <w:sz w:val="26"/>
          <w:sz w:val="26"/>
          <w:szCs w:val="26"/>
        </w:rPr>
        <w:t>ล้</w:t>
      </w:r>
      <w:r>
        <w:rPr>
          <w:rFonts w:ascii="Cordia New" w:hAnsi="Cordia New" w:cs="Cordia New"/>
          <w:sz w:val="26"/>
          <w:sz w:val="26"/>
          <w:szCs w:val="26"/>
        </w:rPr>
        <w:t xml:space="preserve">านบาทจากการปรับโครงสร้างหนี้ ประกอบกับการขายสินทรัพย์ถาวรบางส่วนจำนวน </w:t>
      </w:r>
      <w:r>
        <w:rPr>
          <w:rFonts w:cs="Cordia New" w:ascii="Cordia New" w:hAnsi="Cordia New"/>
          <w:sz w:val="26"/>
          <w:szCs w:val="26"/>
        </w:rPr>
        <w:t xml:space="preserve">1.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54.8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เป็นการลงทุนซื้อเครื่องจักร อุปกรณ์และเครื่องใช้สำนักงาน สำหรับโรงงานและอาคารสำนักงานแห่งใหม่ จำนวน </w:t>
      </w:r>
      <w:r>
        <w:rPr>
          <w:rFonts w:cs="Cordia New" w:ascii="Cordia New" w:hAnsi="Cordia New"/>
          <w:sz w:val="26"/>
          <w:szCs w:val="26"/>
        </w:rPr>
        <w:t xml:space="preserve">86.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กระแสเงินสดรับจากได้รับชำระคืนเงินให้กู้ยืมจากกรรมการ จำนวน </w:t>
      </w:r>
      <w:r>
        <w:rPr>
          <w:rFonts w:cs="Cordia New" w:ascii="Cordia New" w:hAnsi="Cordia New"/>
          <w:sz w:val="26"/>
          <w:szCs w:val="26"/>
        </w:rPr>
        <w:t xml:space="preserve">16.3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จากการขายเครื่องจักร และอุปกรณ์ส่วนบางส่วนออกไปจำนวน </w:t>
      </w:r>
      <w:r>
        <w:rPr>
          <w:rFonts w:cs="Cordia New" w:ascii="Cordia New" w:hAnsi="Cordia New"/>
          <w:sz w:val="26"/>
          <w:szCs w:val="26"/>
        </w:rPr>
        <w:t xml:space="preserve">13.39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cs="Cordia New" w:ascii="Cordia New" w:hAnsi="Cordia New"/>
          <w:sz w:val="26"/>
          <w:szCs w:val="26"/>
        </w:rPr>
        <w:t xml:space="preserve">. 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ที่ใช้ไปในกิจกรรมลงทุนจำนวน </w:t>
      </w:r>
      <w:r>
        <w:rPr>
          <w:rFonts w:cs="Cordia New" w:ascii="Cordia New" w:hAnsi="Cordia New"/>
          <w:sz w:val="26"/>
          <w:szCs w:val="26"/>
        </w:rPr>
        <w:t xml:space="preserve">221.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่วนใหญ่จะใช้ในการซื้อที่ดิน ก่อสร้างอาคารและซื้อเครื่องจักรเพิ่มเติม เป็นมูลค่ารวม </w:t>
      </w:r>
      <w:r>
        <w:rPr>
          <w:rFonts w:cs="Cordia New" w:ascii="Cordia New" w:hAnsi="Cordia New"/>
          <w:sz w:val="26"/>
          <w:szCs w:val="26"/>
        </w:rPr>
        <w:t xml:space="preserve">149.68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ส่วนที่เหลืออีกจำนวน </w:t>
      </w:r>
      <w:r>
        <w:rPr>
          <w:rFonts w:cs="Cordia New" w:ascii="Cordia New" w:hAnsi="Cordia New"/>
          <w:sz w:val="26"/>
          <w:szCs w:val="26"/>
        </w:rPr>
        <w:t xml:space="preserve">59.34 </w:t>
      </w:r>
      <w:r>
        <w:rPr>
          <w:rFonts w:ascii="Cordia New" w:hAnsi="Cordia New" w:cs="Cordia New"/>
          <w:sz w:val="26"/>
          <w:sz w:val="26"/>
          <w:szCs w:val="26"/>
        </w:rPr>
        <w:t>ล้านบาท เป็นเงินฝากธนาคารที่บริษัทฯ ต้องนำไปใช้ค้ำประกันเงินกู้เพิ่มเติม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ะแสเงินสดจากกิจกรรมจัดหาเงิน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63.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ันเกิดจากการปรับโครงสร้างหนี้ และการปรับโครงสร้างเงินกู้ยืมใหม่ เพื่อให้สอดคล้องกับการใช้เงินทุนของบริษัทฯ ยิ่งขึ้น โดยเป็นการชำระคืนเงินกู้ระยะยาวจำนวน </w:t>
      </w:r>
      <w:r>
        <w:rPr>
          <w:rFonts w:cs="Cordia New" w:ascii="Cordia New" w:hAnsi="Cordia New"/>
          <w:sz w:val="26"/>
          <w:szCs w:val="26"/>
        </w:rPr>
        <w:t xml:space="preserve">323.2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ใช้แหล่งเงินกู้ยืมใหม่ซึ่งประกอบด้วยเงินกู้ระยะยาวจำนวน </w:t>
      </w:r>
      <w:r>
        <w:rPr>
          <w:rFonts w:cs="Cordia New" w:ascii="Cordia New" w:hAnsi="Cordia New"/>
          <w:sz w:val="26"/>
          <w:szCs w:val="26"/>
        </w:rPr>
        <w:t xml:space="preserve">189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เงินเบิกเกินบัญชีและเงินกู้ยืมระยะสั้นจากสถาบันการเงินจำนวน </w:t>
      </w:r>
      <w:r>
        <w:rPr>
          <w:rFonts w:cs="Cordia New" w:ascii="Cordia New" w:hAnsi="Cordia New"/>
          <w:sz w:val="26"/>
          <w:szCs w:val="26"/>
        </w:rPr>
        <w:t xml:space="preserve">197.7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23.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จากการเพิ่มทุนจำนวน </w:t>
      </w:r>
      <w:r>
        <w:rPr>
          <w:rFonts w:cs="Cordia New" w:ascii="Cordia New" w:hAnsi="Cordia New"/>
          <w:sz w:val="26"/>
          <w:szCs w:val="26"/>
        </w:rPr>
        <w:t xml:space="preserve">70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ู้ยืมระยะยาวเพิ่มลงทุนเพิ่มในโรงงาน และอาคารจำนวน </w:t>
      </w:r>
      <w:r>
        <w:rPr>
          <w:rFonts w:cs="Cordia New" w:ascii="Cordia New" w:hAnsi="Cordia New"/>
          <w:sz w:val="26"/>
          <w:szCs w:val="26"/>
        </w:rPr>
        <w:t xml:space="preserve">33.3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บริษัทฯ ได้นำไปชำระคืนเงินกู้ยืมทั้งระยะสั้นและระยะยาว รวมทั้งสิ้น </w:t>
      </w:r>
      <w:r>
        <w:rPr>
          <w:rFonts w:cs="Cordia New" w:ascii="Cordia New" w:hAnsi="Cordia New"/>
          <w:sz w:val="26"/>
          <w:szCs w:val="26"/>
        </w:rPr>
        <w:t xml:space="preserve">127.24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เป็นการจ่ายชำระคืนเงินกู้บางส่วนก่อนกำหนด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ระแสเงินสด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219.0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เงินสดรับจากการเพิ่มทุนจำนวน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03.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ู้ยืมระยะยาวจากธนาคารออมสินและธนาคารกรุงศรีอยุธยาเพิ่มขึ้นอีกจำนวน </w:t>
      </w:r>
      <w:r>
        <w:rPr>
          <w:rFonts w:cs="Cordia New" w:ascii="Cordia New" w:hAnsi="Cordia New"/>
          <w:sz w:val="26"/>
          <w:szCs w:val="26"/>
        </w:rPr>
        <w:t xml:space="preserve">255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บริษัทฯ ได้นำไปชำระคืนเงินกู้ยืมทั้งระยะสั้นและระยะยาว รวมทั้งสิ้น </w:t>
      </w:r>
      <w:r>
        <w:rPr>
          <w:rFonts w:cs="Cordia New" w:ascii="Cordia New" w:hAnsi="Cordia New"/>
          <w:sz w:val="26"/>
          <w:szCs w:val="26"/>
        </w:rPr>
        <w:t xml:space="preserve">431.7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ป็นการปรับโครงสร้างทางการเงินจากธนาคารกรุงไทย </w:t>
      </w:r>
      <w:r>
        <w:rPr>
          <w:rFonts w:cs="Cordia New" w:ascii="Cordia New" w:hAnsi="Cordia New"/>
          <w:sz w:val="26"/>
          <w:szCs w:val="26"/>
        </w:rPr>
        <w:t>KTB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ธนาคารออมสินและเป็นการชำระเงินกู้ยืมระยะสั้นจากธนาคารกรุงศรีอยุธยา</w:t>
      </w:r>
    </w:p>
    <w:p>
      <w:pPr>
        <w:pStyle w:val="21"/>
        <w:ind w:firstLine="5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ค่าตอบแทนของผู้สอบบัญชี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ind w:firstLine="900"/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ในรอบบัญชีสิ้นสุด ณ วันที่ </w:t>
      </w:r>
      <w:r>
        <w:rPr>
          <w:rFonts w:cs="Cordia New" w:ascii="Cordia New" w:hAnsi="Cordia New"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ธ</w:t>
      </w:r>
      <w:r>
        <w:rPr>
          <w:rFonts w:cs="Cordia New" w:ascii="Cordia New" w:hAnsi="Cordia New"/>
          <w:color w:val="000000"/>
          <w:sz w:val="26"/>
          <w:szCs w:val="26"/>
        </w:rPr>
        <w:t>.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</w:t>
      </w:r>
      <w:r>
        <w:rPr>
          <w:rFonts w:cs="Cordia New" w:ascii="Cordia New" w:hAnsi="Cordia New"/>
          <w:color w:val="000000"/>
          <w:sz w:val="26"/>
          <w:szCs w:val="26"/>
        </w:rPr>
        <w:t>. 254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8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ค่าตอบแทนผู้สอบบัญชี คือ สำนักงานเอินส์ แอนด์ ยัง จำกัด คิดเป็นมูลค่ารวมทั้งสิ้น </w:t>
      </w:r>
      <w:r>
        <w:rPr>
          <w:rFonts w:cs="Cordia New" w:ascii="Cordia New" w:hAnsi="Cordia New"/>
          <w:color w:val="000000"/>
          <w:sz w:val="26"/>
          <w:szCs w:val="26"/>
        </w:rPr>
        <w:t>8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6</w:t>
      </w:r>
      <w:r>
        <w:rPr>
          <w:rFonts w:cs="Cordia New" w:ascii="Cordia New" w:hAnsi="Cordia New"/>
          <w:color w:val="000000"/>
          <w:sz w:val="26"/>
          <w:szCs w:val="26"/>
        </w:rPr>
        <w:t>0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,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 xml:space="preserve">000 </w:t>
      </w: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 xml:space="preserve">บาท โดยเป็นค่าตอบแทนจากการสอบบัญชี 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(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 xml:space="preserve">Audit Fee) </w:t>
      </w: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 xml:space="preserve">ของบริษัทฯ ทั้งจำนวน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ind w:firstLine="900"/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 xml:space="preserve">ทั้งนี้ บริษัทฯ ไม่มีภาระค่าบริการอื่น 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>(</w:t>
      </w:r>
      <w:r>
        <w:rPr>
          <w:rFonts w:cs="Cordia New" w:ascii="Cordia New" w:hAnsi="Cordia New"/>
          <w:color w:val="000000"/>
          <w:sz w:val="26"/>
          <w:szCs w:val="26"/>
          <w:lang w:val="en-US"/>
        </w:rPr>
        <w:t xml:space="preserve">Non-Audit Fee) </w:t>
      </w:r>
      <w:r>
        <w:rPr>
          <w:rFonts w:ascii="Cordia New" w:hAnsi="Cordia New" w:cs="Cordia New"/>
          <w:color w:val="000000"/>
          <w:sz w:val="26"/>
          <w:sz w:val="26"/>
          <w:szCs w:val="26"/>
          <w:lang w:val="en-US"/>
        </w:rPr>
        <w:t>ที่ชำระให้แก่ผู้สอบบัญชี สำนักงานสอบบัญชีที่ผู้สอบบัญชีสังกัด และบุคคลหรือกิจการที่เกี่ยวข้องกับผู้สอบบัญชีและสำนักงานสอบบัญชีที่ผู้สอบบัญชีสังกัดแต่อย่างใด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1"/>
          <w:numId w:val="4"/>
        </w:numPr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ปัจจัยและอิทธิพลหลักที่อาจมีผลต่อผลการดำเนินงานหรือฐานะการเงินในอนาคต</w:t>
      </w:r>
    </w:p>
    <w:p>
      <w:pPr>
        <w:pStyle w:val="Normal"/>
        <w:ind w:firstLine="570"/>
        <w:jc w:val="both"/>
        <w:rPr/>
      </w:pPr>
      <w:r>
        <w:rPr>
          <w:rFonts w:eastAsia="Cordia New" w:cs="Cordia New" w:ascii="Cordia New" w:hAnsi="Cordia New"/>
          <w:color w:val="000000"/>
          <w:sz w:val="26"/>
          <w:szCs w:val="26"/>
        </w:rPr>
        <w:t xml:space="preserve">      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ฯ มีแผนการโรงงาน โดยมีการลงทุนซื้อที่ดินพื้นที่ประมาณ </w:t>
      </w:r>
      <w:r>
        <w:rPr>
          <w:rFonts w:cs="Cordia New" w:ascii="Cordia New" w:hAnsi="Cordia New"/>
          <w:color w:val="000000"/>
          <w:sz w:val="26"/>
          <w:szCs w:val="26"/>
        </w:rPr>
        <w:t>17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ไร่ ในเขตนิคมอุตสาหกรรมฟอกหนัง กม</w:t>
      </w:r>
      <w:r>
        <w:rPr>
          <w:rFonts w:cs="Cordia New" w:ascii="Cordia New" w:hAnsi="Cordia New"/>
          <w:color w:val="000000"/>
          <w:sz w:val="26"/>
          <w:szCs w:val="26"/>
        </w:rPr>
        <w:t xml:space="preserve">. </w:t>
      </w:r>
      <w:r>
        <w:rPr>
          <w:rFonts w:cs="Cordia New" w:ascii="Cordia New" w:hAnsi="Cordia New"/>
          <w:color w:val="000000"/>
          <w:sz w:val="26"/>
          <w:szCs w:val="26"/>
        </w:rPr>
        <w:t xml:space="preserve">34 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โดยจะมีพื้นที่ใช้สอยกว่า </w:t>
      </w:r>
      <w:r>
        <w:rPr>
          <w:rFonts w:cs="Cordia New" w:ascii="Cordia New" w:hAnsi="Cordia New"/>
          <w:color w:val="000000"/>
          <w:sz w:val="26"/>
          <w:szCs w:val="26"/>
        </w:rPr>
        <w:t>10</w:t>
      </w:r>
      <w:r>
        <w:rPr>
          <w:rFonts w:cs="Cordia New" w:ascii="Cordia New" w:hAnsi="Cordia New"/>
          <w:color w:val="000000"/>
          <w:sz w:val="26"/>
          <w:szCs w:val="26"/>
        </w:rPr>
        <w:t>,</w:t>
      </w:r>
      <w:r>
        <w:rPr>
          <w:rFonts w:cs="Cordia New" w:ascii="Cordia New" w:hAnsi="Cordia New"/>
          <w:color w:val="000000"/>
          <w:sz w:val="26"/>
          <w:szCs w:val="26"/>
        </w:rPr>
        <w:t xml:space="preserve">00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ตารางเมตร เพื่อใช้เป็นโรงฟอกหนัง และโรงย้อม  ซึ่งจะทำให้บริษัทฯ สามารถขยายกำลังการผลิตเพิ่มขึ้นเป็นประมาณ </w:t>
      </w:r>
      <w:r>
        <w:rPr>
          <w:rFonts w:cs="Cordia New" w:ascii="Cordia New" w:hAnsi="Cordia New"/>
          <w:color w:val="000000"/>
          <w:sz w:val="26"/>
          <w:szCs w:val="26"/>
        </w:rPr>
        <w:t xml:space="preserve">24,000,00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ตารางฟุตต่อปีภายในปี </w:t>
      </w:r>
      <w:r>
        <w:rPr>
          <w:rFonts w:cs="Cordia New" w:ascii="Cordia New" w:hAnsi="Cordia New"/>
          <w:color w:val="000000"/>
          <w:sz w:val="26"/>
          <w:szCs w:val="26"/>
        </w:rPr>
        <w:t>2549</w:t>
      </w:r>
      <w:r>
        <w:rPr>
          <w:rFonts w:cs="Cordia New" w:ascii="Cordia New" w:hAnsi="Cordia New"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พื่อให้สามารถรองรับยอดขายที่จะเพิ่มขึ้นตามคำสั่งซื้อที่คาดว่าจะเพิ่มสูงขึ้นจากการขยายตัวของภาวะอุตสาหกรรม และการขยายตัวสู่ตลาดใหม่และช่องทางการจำหน่ายใหม่ ๆ ทั้งในและต่างประเทศของบริษัทฯ อย่างไรก็ตาม การขยายโรงงานดังกล่าวทำให้บริษัทฯ มีภาระต้นทุนคงที่เพิ่มสูงขึ้นโดยเฉพาะจากค่าเสื่อมราคาของโรงงานใหม่ ซึ่งหากในอนาคตยอดสั่งซื้อสินค้าของบริษัทฯ ลดลงหรือไม่สามารถขยายตัวเพิ่มขึ้นได้เพียงพอกับต้นทุนที่เพิ่มขึ้นอาจส่งผลกระทบต่อผลการดำเนินงานในอนาคตได้ อย่างไรก็ตาม แผนการขยายกำลังการผลิตของบริษัทฯ จะพิจารณาจากประมาณการคำสั่งซื้อที่บริษัทฯ ได้รับ และการได้รับคัดเลือกให้เป็นผู้ผลิตและจำหน่ายสินค้าของรถยนต์แต่ละรุ่น ซึ่งปกติบริษัทผู้ผลิตรถยนต์จะมีการวางแผนการผลิต และแผนออกรถยนต์รุ่นใหม่ ๆ ล่วงหน้าเป็นปี และจะมีการทบทวนแผนการผลิตอยู่ตลอดเวลาเพื่อให้สามารถวางแผนการผลิตให้มีประสิทธิภาพสูงสุด ทั้งนี้ บริษัทฯ ได้รับการคัดเลือกให้เป็นผู้ผลิตและจำหน่ายหนังสำหรับผลิตเบาะและ</w:t>
      </w:r>
      <w:r>
        <w:rPr>
          <w:rFonts w:cs="Cordia New" w:ascii="Cordia New" w:hAnsi="Cordia New"/>
          <w:color w:val="000000"/>
          <w:sz w:val="26"/>
          <w:szCs w:val="26"/>
        </w:rPr>
        <w:t>/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หรือชิ้นส่วนตกแต่งภายในรถยนต์สำหรับรถยนต์รุ่นใหม่ ๆ เพิ่มขึ้นอีกหลายรุ่น อาทิเช่น โตโยต้า </w:t>
      </w:r>
      <w:r>
        <w:rPr>
          <w:rFonts w:cs="Cordia New" w:ascii="Cordia New" w:hAnsi="Cordia New"/>
          <w:color w:val="000000"/>
          <w:sz w:val="26"/>
          <w:szCs w:val="26"/>
        </w:rPr>
        <w:t xml:space="preserve">NEWCAMRY YALIS,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นิสสัน </w:t>
      </w:r>
      <w:r>
        <w:rPr>
          <w:rFonts w:cs="Cordia New" w:ascii="Cordia New" w:hAnsi="Cordia New"/>
          <w:color w:val="000000"/>
          <w:sz w:val="26"/>
          <w:szCs w:val="26"/>
        </w:rPr>
        <w:t xml:space="preserve">NEWNEO NEWFONTREA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เพิ่มเติมจากจำนวนรุ่นรถยนต์ที่บริษัทฯ ยังคงผลิตอยู่ในปัจจุบันอีกกว่า </w:t>
      </w:r>
      <w:r>
        <w:rPr>
          <w:rFonts w:cs="Cordia New" w:ascii="Cordia New" w:hAnsi="Cordia New"/>
          <w:color w:val="000000"/>
          <w:sz w:val="26"/>
          <w:szCs w:val="26"/>
        </w:rPr>
        <w:t xml:space="preserve">2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รุ่น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89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color w:val="000000"/>
          <w:sz w:val="26"/>
          <w:szCs w:val="2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b/>
        <w:b/>
        <w:bCs/>
        <w:color w:val="339966"/>
        <w:szCs w:val="24"/>
      </w:rPr>
      <w:t xml:space="preserve">ส่วนที่ </w:t>
    </w:r>
    <w:r>
      <w:rPr>
        <w:rFonts w:cs="Cordia New" w:ascii="Cordia New" w:hAnsi="Cordia New"/>
        <w:b/>
        <w:bCs/>
        <w:color w:val="339966"/>
        <w:szCs w:val="24"/>
      </w:rPr>
      <w:t xml:space="preserve">2.12 </w:t>
    </w:r>
    <w:r>
      <w:rPr>
        <w:rFonts w:ascii="Cordia New" w:hAnsi="Cordia New" w:cs="Cordia New"/>
        <w:b/>
        <w:b/>
        <w:bCs/>
        <w:color w:val="339966"/>
        <w:szCs w:val="24"/>
      </w:rPr>
      <w:t>ฐานะทางการเงินและผลการดำเนินงาน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02705</wp:posOffset>
              </wp:positionH>
              <wp:positionV relativeFrom="paragraph">
                <wp:posOffset>78740</wp:posOffset>
              </wp:positionV>
              <wp:extent cx="427990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34.6pt;mso-wrap-distance-left:0pt;mso-wrap-distance-right:0pt;mso-wrap-distance-top:0pt;mso-wrap-distance-bottom:0pt;margin-top:6.2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100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866405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UPC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2610" w:leader="none"/>
        <w:tab w:val="left" w:pos="3060" w:leader="none"/>
        <w:tab w:val="right" w:pos="6480" w:leader="none"/>
        <w:tab w:val="left" w:pos="6840" w:leader="none"/>
      </w:tabs>
      <w:jc w:val="both"/>
      <w:outlineLvl w:val="4"/>
    </w:pPr>
    <w:rPr>
      <w:rFonts w:ascii="Cordia New" w:hAnsi="Cordia New" w:eastAsia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" w:hAnsi="Cordia New" w:eastAsia="Angsana New" w:cs="Cordia New"/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" w:hAnsi="Cordia New" w:eastAsia="Angsana New" w:cs="Cord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" w:hAnsi="Cordia New" w:eastAsia="Angsana New" w:cs="Cordia New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ngsana New" w:hAnsi="Angsana New" w:eastAsia="Cordia New" w:cs="Cordia New"/>
      <w:sz w:val="20"/>
      <w:szCs w:val="23"/>
    </w:rPr>
  </w:style>
  <w:style w:type="paragraph" w:styleId="Style7">
    <w:name w:val="คำอธิบายเฉพาะ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Normal1">
    <w:name w:val="LO-normal"/>
    <w:basedOn w:val="Normal"/>
    <w:qFormat/>
    <w:pPr/>
    <w:rPr>
      <w:rFonts w:ascii="Cordia New" w:hAnsi="Cordia New"/>
      <w:sz w:val="28"/>
    </w:rPr>
  </w:style>
  <w:style w:type="paragraph" w:styleId="Style8">
    <w:name w:val="ลำดับเลขรายการ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4">
    <w:name w:val="ลำดับเลขรายการ 4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eastAsia="PMingLiU;新細明體" w:cs="Cordia New"/>
      <w:sz w:val="28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3">
    <w:name w:val="การเยื้องตัวข้อความ 3"/>
    <w:basedOn w:val="Normal"/>
    <w:qFormat/>
    <w:pPr>
      <w:ind w:firstLine="540"/>
    </w:pPr>
    <w:rPr>
      <w:rFonts w:ascii="Cordia New" w:hAnsi="Cordia New" w:cs="Cordia New"/>
      <w:color w:val="000000"/>
      <w:sz w:val="26"/>
      <w:szCs w:val="26"/>
    </w:rPr>
  </w:style>
  <w:style w:type="paragraph" w:styleId="31">
    <w:name w:val="ตัวข้อความ 3"/>
    <w:basedOn w:val="Normal"/>
    <w:qFormat/>
    <w:pPr>
      <w:spacing w:before="0" w:after="120"/>
    </w:pPr>
    <w:rPr>
      <w:rFonts w:ascii="Cordia New" w:hAnsi="Cordia New" w:eastAsia="Cordia New" w:cs="Cordia New"/>
      <w:sz w:val="16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  <w:u w:val="single"/>
    </w:rPr>
  </w:style>
  <w:style w:type="paragraph" w:styleId="Xl27">
    <w:name w:val="xl27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  <w:u w:val="single"/>
    </w:rPr>
  </w:style>
  <w:style w:type="paragraph" w:styleId="Xl28">
    <w:name w:val="xl28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Cordia New" w:hAnsi="Cordia New" w:cs="Cordia New"/>
      <w:b/>
      <w:bCs/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Cordia New" w:hAnsi="Cordia New" w:cs="Cordia New"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Cordia New" w:hAnsi="Cordia New" w:cs="Cordia New"/>
      <w:b/>
      <w:bCs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Cordia New" w:hAnsi="Cordia New" w:cs="Cordia New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ordia New" w:hAnsi="Cordia New" w:cs="Cordia New"/>
      <w:color w:val="000000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Unicode MS" w:hAnsi="Arial Unicode MS" w:cs="Arial Unicode MS"/>
      <w:szCs w:val="24"/>
    </w:rPr>
  </w:style>
  <w:style w:type="paragraph" w:styleId="Xl49">
    <w:name w:val="xl49"/>
    <w:basedOn w:val="Normal"/>
    <w:qFormat/>
    <w:pPr>
      <w:shd w:fill="FFFFFF" w:val="clear"/>
      <w:spacing w:before="280" w:after="280"/>
    </w:pPr>
    <w:rPr>
      <w:rFonts w:ascii="Cordia New" w:hAnsi="Cordia New" w:cs="Cordia New"/>
      <w:szCs w:val="24"/>
    </w:rPr>
  </w:style>
  <w:style w:type="paragraph" w:styleId="21">
    <w:name w:val="ตัวข้อความ 2"/>
    <w:basedOn w:val="Normal"/>
    <w:qFormat/>
    <w:pPr>
      <w:jc w:val="both"/>
    </w:pPr>
    <w:rPr>
      <w:rFonts w:ascii="Angsana New" w:hAnsi="Angsana New" w:cs="Angsana New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4:08:00Z</dcterms:created>
  <dc:creator>panya</dc:creator>
  <dc:description/>
  <cp:keywords/>
  <dc:language>en-US</dc:language>
  <cp:lastModifiedBy>panya</cp:lastModifiedBy>
  <cp:lastPrinted>2006-03-20T15:45:00Z</cp:lastPrinted>
  <dcterms:modified xsi:type="dcterms:W3CDTF">2006-03-21T07:24:00Z</dcterms:modified>
  <cp:revision>48</cp:revision>
  <dc:subject/>
  <dc:title/>
</cp:coreProperties>
</file>