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รัพย์สินที่ใช้ใน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  <w:tab w:val="left" w:pos="2160" w:leader="none"/>
        </w:tabs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1</w:t>
        <w:tab/>
      </w:r>
      <w:r>
        <w:rPr>
          <w:rFonts w:ascii="Angsana New" w:hAnsi="Angsana New" w:cs="Angsana New"/>
          <w:b/>
          <w:b/>
          <w:bCs/>
          <w:u w:val="single"/>
        </w:rPr>
        <w:t>ลักษณะสำคัญของทรัพย์สินถาวรหลักที่ใช้ในการประกอบธุรกิจ</w:t>
      </w:r>
    </w:p>
    <w:p>
      <w:pPr>
        <w:pStyle w:val="PlainText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PlainText"/>
        <w:tabs>
          <w:tab w:val="clear" w:pos="720"/>
          <w:tab w:val="left" w:pos="851" w:leader="none"/>
          <w:tab w:val="left" w:pos="2160" w:leader="none"/>
        </w:tabs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 xml:space="preserve">ตารางแสดงทรัพย์สินถาวรหลักที่ใช้ในการประกอบธุรกิจของบริษัทฯณ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 w:cs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50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กรรมสิ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0" w:name="OLE_LINK3"/>
            <w:bookmarkEnd w:id="0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vertAlign w:val="superscript"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หลักประกันเงินกู้ก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ุงศรีอยุธยา 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อมสิน วง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4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้านบา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 และ ธ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ินเอเชีย วง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โปรแกรม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อื่นระหว่างติดต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อาคารระหว่างก่อสร้า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79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ind w:firstLine="540"/>
        <w:rPr/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/1</w:t>
      </w:r>
      <w:r>
        <w:rPr/>
        <w:tab/>
      </w:r>
      <w:r>
        <w:rPr/>
        <w:t>รายละเอียดที่ดินเป็น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9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ละเอียดที่ด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ฟอกหนัง กิโลเมตร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13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906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36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ื่อนำไปใช้สำหรับเพิ่มกำลังการผลิตในอนาคต เนื่องจากในปี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ด้มีการย้ายกระบวนการผลิตเดิมในส่วนนี้ไปไว้ที่ โรงงานแห่ง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.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 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.1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 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2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.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 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4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.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ฟอกหนัง กิโลเมตร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PlainText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384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  <w:p>
            <w:pPr>
              <w:pStyle w:val="PlainText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384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  <w:p>
            <w:pPr>
              <w:pStyle w:val="PlainText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6652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9-4/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  <w:p>
            <w:pPr>
              <w:pStyle w:val="PlainText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6652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6-6/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.00</w:t>
            </w:r>
          </w:p>
        </w:tc>
      </w:tr>
    </w:tbl>
    <w:p>
      <w:pPr>
        <w:pStyle w:val="PlainText"/>
        <w:tabs>
          <w:tab w:val="clear" w:pos="720"/>
          <w:tab w:val="left" w:pos="540" w:leader="none"/>
          <w:tab w:val="left" w:pos="900" w:leader="none"/>
          <w:tab w:val="left" w:pos="1800" w:leader="none"/>
          <w:tab w:val="left" w:pos="2160" w:leader="none"/>
        </w:tabs>
        <w:ind w:left="900" w:hanging="9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PlainText"/>
        <w:tabs>
          <w:tab w:val="clear" w:pos="720"/>
          <w:tab w:val="left" w:pos="1800" w:leader="none"/>
          <w:tab w:val="left" w:pos="2160" w:leader="none"/>
        </w:tabs>
        <w:ind w:firstLine="85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val="en-US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บริษัทฯ มีการทำสัญญาเช่าระยะยาว โดยมีรายละเอียดดังนี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260"/>
        <w:gridCol w:w="1620"/>
      </w:tblGrid>
      <w:tr>
        <w:trPr>
          <w:tblHeader w:val="true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ภททรัพย์สินที่เช่า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รายละเอียดทรัพย์ส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ู้ให้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ยะ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วลา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ยะเวลาเช่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่อเดือ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58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5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ชุติมา  บุษยโภคะ</w:t>
            </w:r>
          </w:p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ตั้งของโรงงา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750</w:t>
            </w:r>
          </w:p>
        </w:tc>
      </w:tr>
    </w:tbl>
    <w:p>
      <w:pPr>
        <w:pStyle w:val="PlainText"/>
        <w:tabs>
          <w:tab w:val="clear" w:pos="720"/>
          <w:tab w:val="left" w:pos="9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  <w:lang w:val="en-US"/>
        </w:rPr>
        <w:t>หมายเหตุ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ดูรายละเอียดเพิ่มเติมทรัพย์สินที่เช่ากับผู้ถือหุ้นที่เป็นผู้บริหาร ในหัวข้อ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1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ระหว่างกัน</w:t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  <w:lang w:val="en-US"/>
        </w:rPr>
        <w:t>2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บริษัทฯ ไม่มีการลงทุนในบริษัทใดๆ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1">
    <w:name w:val="WW8Num1z1"/>
    <w:qFormat/>
    <w:rPr>
      <w:rFonts w:ascii="Times New Roman" w:hAnsi="Times New Roman" w:eastAsia="Times New Roman" w:cs="Cordia New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8:00Z</dcterms:created>
  <dc:creator>panya</dc:creator>
  <dc:description/>
  <cp:keywords/>
  <dc:language>en-US</dc:language>
  <cp:lastModifiedBy>Patchara</cp:lastModifiedBy>
  <cp:lastPrinted>2007-03-16T21:45:00Z</cp:lastPrinted>
  <dcterms:modified xsi:type="dcterms:W3CDTF">2008-03-13T09:04:00Z</dcterms:modified>
  <cp:revision>21</cp:revision>
  <dc:subject/>
  <dc:title/>
</cp:coreProperties>
</file>