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รายละเอียดเกี่ยวกับผู้บริหารและผู้มีอำนาจควบคุมของบริษัท</w:t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565"/>
        <w:gridCol w:w="1080"/>
        <w:gridCol w:w="1260"/>
        <w:gridCol w:w="1260"/>
        <w:gridCol w:w="2520"/>
        <w:gridCol w:w="422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างครอบครัว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สบการณ์ทำงาน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ธีระ  วิภูชนิ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หารธุรกิจและเศรษฐศาสตร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มหาวิทยาลัยวิสคอนซิน 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CP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6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และ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6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3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3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3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และกรรมการอิสระ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กรรมการตรวจสอบและกรรมการ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ิสระ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ประธานคณะกรรมการตรวจสอบ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และ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กรรมการอิสระ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กรรมการอิสระ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อาวุโส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แทนประจำประเทศไทย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ประธาน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เงินทุน กรุงเทพธนาทร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สยามแม็คโคร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สหอุตสาหกรรมน้ำมันปาล์ม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พรีเซียส ชิพปิ้ง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ถาบันการเงิ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ลุ่มบริษัทพรีเมียร์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สังหาริมทรัพย์และค้าขาย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Prudential Asset Management Asia Ltd.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องทุ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เมริกันอินเตอร์เนชั่นแนลแอสชัวรัน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กันภั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องอาจ  ดำรงสกุลวงษ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ประธานกรรมการ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อำนาจลงนาม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บริห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  <w:r>
              <w:rPr>
                <w:rFonts w:cs="Cordia New" w:ascii="Cordia New" w:hAnsi="Cordia New"/>
                <w:sz w:val="22"/>
                <w:szCs w:val="22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ัธยมศึกษาตอนปลาย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รงเรียนอัสสัมชัญศรีราชา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3.51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หุ้นที่คู่สมรสถ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ู่สมรส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างสาวชุติ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วีวิด อทีเลีย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งานเคลือบสีผลิตภัณฑ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เทรียว ฟิวส์ชั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ุปกรณ์อิเล็คโทรนิค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ที่ใช้ในอุตสาหกรรมยานยนต์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สำหรับรถยนต์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อโตโมทีฟ แอ็คเซซโซร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งานเคลือบสีลงพื้นวัสดุที่ใช้ในอุตสาหกรรมยานยนต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หส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งสาวชุติมา  บุษยโภคะ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อำนาจลงนาม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ประธานกรรมการบริหาร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ยปฏิบัติ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ู้จัดการทั่วไป ฝ่ายปฏิบัติ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ชีวศึกษา สาขา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บัญชี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ทยาลัยปัญญาพาณิชย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3.51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หุ้นที่คู่สมรสถ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ู่สมรส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ายองอา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กรรมการผู้จัดการ </w:t>
            </w: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สายปฏิบัติ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ผู้จัดการ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ห้างหุ้นส่วนสามัญ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>)/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</w:tc>
      </w:tr>
    </w:tbl>
    <w:p>
      <w:pPr>
        <w:pStyle w:val="PlainText"/>
        <w:ind w:left="851" w:hanging="851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ผู้บริหาร</w:t>
      </w:r>
      <w:r>
        <w:rPr>
          <w:rFonts w:ascii="Cordia New" w:hAnsi="Cordia New" w:cs="Cordia New"/>
          <w:sz w:val="24"/>
          <w:sz w:val="24"/>
          <w:szCs w:val="24"/>
        </w:rPr>
        <w:t>ของบริษัทฯ ไม่มี</w:t>
      </w:r>
      <w:r>
        <w:rPr>
          <w:rFonts w:ascii="Cordia New" w:hAnsi="Cordia New" w:cs="Cordia New"/>
          <w:sz w:val="24"/>
          <w:sz w:val="24"/>
          <w:szCs w:val="24"/>
        </w:rPr>
        <w:t>ลักษณะต้องห้าม</w:t>
      </w:r>
      <w:r>
        <w:rPr>
          <w:rFonts w:ascii="Cordia New" w:hAnsi="Cordia New" w:cs="Cordia New"/>
          <w:sz w:val="24"/>
          <w:sz w:val="24"/>
          <w:szCs w:val="24"/>
        </w:rPr>
        <w:t xml:space="preserve"> ตาม</w:t>
      </w:r>
      <w:r>
        <w:rPr>
          <w:rFonts w:ascii="Cordia New" w:hAnsi="Cordia New" w:cs="Cordia New"/>
          <w:sz w:val="24"/>
          <w:sz w:val="24"/>
          <w:szCs w:val="24"/>
        </w:rPr>
        <w:t>ข้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ของ</w:t>
      </w:r>
      <w:r>
        <w:rPr>
          <w:rFonts w:ascii="Cordia New" w:hAnsi="Cordia New" w:cs="Cordia New"/>
          <w:sz w:val="24"/>
          <w:sz w:val="24"/>
          <w:szCs w:val="24"/>
        </w:rPr>
        <w:t>ประกาศคณะกรรมการกำกับหลักทรัพย์และตลาดหลักทรัพย์ที่ ก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. 5 /254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เรื่อง </w:t>
      </w:r>
      <w:r>
        <w:rPr>
          <w:rFonts w:ascii="Cordia New" w:hAnsi="Cordia New" w:cs="Cordia New"/>
          <w:sz w:val="24"/>
          <w:sz w:val="24"/>
          <w:szCs w:val="24"/>
        </w:rPr>
        <w:t>ข้อกำหนดเกี่ยวกับผู้บริหารของบริษัทที่ออกหลักทรัพย์</w:t>
      </w:r>
      <w:r>
        <w:br w:type="page"/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2520"/>
        <w:gridCol w:w="1080"/>
        <w:gridCol w:w="1440"/>
        <w:gridCol w:w="1260"/>
        <w:gridCol w:w="2880"/>
        <w:gridCol w:w="342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สบการณ์ทำงาน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างวัลลภา  ทวนนวรัตน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อำนาจลงนาม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บริหาร 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ยบริห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บริหารธุรกิจบัณฑิต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ขาการ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สุโขทัยธรรมาธิราช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63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หุ้นที่คู่สมรสถ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ี่สาวนางสาวชุติ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6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0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 สาย</w:t>
            </w: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บริห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ัวหน้าแผนกบัญชีทั่วไป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จ้าหน้าที่การบัญช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เงินทุนหลักทรัพย์ ทิสโก้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/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ทุหลักทรัพย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เงินทุนหลักทรัพย์ พูลพิพัฒน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ทุหลักทรัพย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ายอวยชัย  มติธนวิรุฬห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โท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ขาบริหารธุรกิจ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Campbell University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</w:rPr>
              <w:t>DAP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</w:rPr>
              <w:t>44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9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2549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6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6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และรองฝ่ายธุรกิจขนส่งและโครงสร้างพื้นฐา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ข่วยผู้จัดการทั่วไป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ัวหน้าแผนก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นักงานฝ่ายเครื่องจักรกล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color w:val="000000"/>
          <w:szCs w:val="24"/>
        </w:rPr>
        <w:t xml:space="preserve">ประกาศคณะกรรมการกำกับหลักทรัพย์และตลาดหลักทรัพย์ที่ </w:t>
      </w:r>
      <w:r>
        <w:rPr>
          <w:rFonts w:ascii="Cordia New" w:hAnsi="Cordia New" w:cs="Cordia New"/>
          <w:szCs w:val="24"/>
        </w:rPr>
        <w:t>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color w:val="000000"/>
          <w:szCs w:val="24"/>
        </w:rPr>
        <w:t>. 5 /2547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ascii="Cordia New" w:hAnsi="Cordia New" w:cs="Cordia New"/>
          <w:color w:val="000000"/>
          <w:szCs w:val="24"/>
        </w:rPr>
        <w:t xml:space="preserve">เรื่อง </w:t>
      </w:r>
      <w:r>
        <w:rPr>
          <w:rFonts w:ascii="Cordia New" w:hAnsi="Cordia New" w:cs="Cordia New"/>
          <w:color w:val="000000"/>
          <w:szCs w:val="24"/>
        </w:rPr>
        <w:t>ข้อกำหนดเกี่ยวกับผู้บริหารของบริษัทที่ออกหลักทรัพย์</w:t>
      </w:r>
    </w:p>
    <w:p>
      <w:pPr>
        <w:pStyle w:val="PlainTex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  <w:r>
        <w:br w:type="page"/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sz w:val="24"/>
          <w:szCs w:val="24"/>
          <w:u w:val="single"/>
          <w:lang w:val="en-US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2520"/>
        <w:gridCol w:w="1080"/>
        <w:gridCol w:w="1440"/>
        <w:gridCol w:w="1260"/>
        <w:gridCol w:w="2880"/>
        <w:gridCol w:w="342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สบการณ์ทำงาน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คาซูโยชิ  ฮิกูชิ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 บริหารธุรกิจ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วาเซดะ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ญี่ปุ่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5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จัด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ญี่ปุ่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ญี่ปุ่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เม็กซิโ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ญี่ปุ่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Trading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7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พรรณพ  ชะระไสย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ตรวจสอบ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Master Science of Management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rthur D. Little University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AP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43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และ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9 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pacing w:val="-6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กรรมการอิสระและประธานกรรมการตรวจสอบ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กรรมการ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ฝ่า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สิกรไทย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สมชาติ  ลิมปานุภาพ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ตรวจสอบ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ญชีมหาบัณฑิต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ญชี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ธรรมศาสตร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AP </w:t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43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และ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2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pacing w:val="-6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 xml:space="preserve">กรรมการอิสระและกรรมการตรวจสอบ 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ฝ่ายงานบริหารสินเชื่อพิเศษ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สาขา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ตรวจสอบภายใ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szCs w:val="24"/>
        </w:rPr>
        <w:t>ประกาศคณะกรรมการกำกับหลักทรัพย์และตลาดหลักทรัพย์ที่ 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szCs w:val="24"/>
        </w:rPr>
        <w:t>. 5 /2547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เรื่อง </w:t>
      </w:r>
      <w:r>
        <w:rPr>
          <w:rFonts w:ascii="Cordia New" w:hAnsi="Cordia New" w:cs="Cordia New"/>
          <w:szCs w:val="24"/>
        </w:rPr>
        <w:t>ข้อกำหนดเกี่ยวกับผู้บริหารของบริษัทที่ออกหลักทรัพย์</w:t>
      </w:r>
      <w:r>
        <w:br w:type="page"/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2520"/>
        <w:gridCol w:w="1080"/>
        <w:gridCol w:w="1440"/>
        <w:gridCol w:w="1260"/>
        <w:gridCol w:w="2880"/>
        <w:gridCol w:w="342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สบการณ์ทำงาน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วิบูลย์  สิทธาพ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ตรวจสอบ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LL.M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.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emple University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นติบัณฑิต เนติบัณฑิตสภา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AP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43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และ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9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2549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18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4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pacing w:val="-6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กรรมการอิสระและกรรมการตรวจสอบ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กรรมการ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ฝ่ายอาวุโส ฝ่ายบริหารหนี้และนิติกรรม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สำนักกฎหมาย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นายความ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นักงานประนอมหนี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สิกรไทย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 อดุลย์ สิงหเนต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กฏหมาย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0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  <w:lang w:val="en-US"/>
              </w:rPr>
              <w:t>นายบัณฑิต โชติวรรณพ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ผู้จัดการทั่วไปฝ่ายบัญชีและ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โทสาขาบริหารธุรกิจ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University of Exeter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อังกฤษ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ปรึกษาทางการเงิ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สอบบัญชีรับอนุญา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9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2549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7 - 2548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</w:t>
            </w:r>
            <w:r>
              <w:rPr>
                <w:rFonts w:cs="Cordia New" w:ascii="Cordia New" w:hAnsi="Cordia New"/>
                <w:sz w:val="22"/>
                <w:szCs w:val="22"/>
              </w:rPr>
              <w:t>6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41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บัญชีและการเงิ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อำนวยการฝ่ายที่ปรึกษาทางการเงิ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ฝ่ายตลาดทุ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ู้จัดการฝ่ายการวางระบบควบคุมภายใ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ู้สอบบัญชีอาวุโ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หลักทรัพย์ ทีเอสอีซี จำกัด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หลักทรัพย์ ไซรัส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บิสแอ็ค คอนซัลติ้ง จำกัด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ไพร้ซ วอเตอร์เฮ้าส์ คูเปอร์ส เอบีเอส จำก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นายอซึชิโร  มารูยาม่า 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 xml:space="preserve">ผู้จัดการทั่วไปฝ่ายการตลาด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2"/>
                <w:szCs w:val="22"/>
              </w:rPr>
              <w:t>Diploma Certificate / Chemical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Otaru Technical Senior Highschool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ญี่ปุ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3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3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การตลาด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ฝ่ายการตลาด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จัด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เอ็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เคมแคท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ญี่ปุ่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)/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เอนเกลฮาด เคมแคท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ไทย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เอ็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เคมแคท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ญี่ปุ่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)/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นิปปอน เอนเกลฮาด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ญี่ปุ่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szCs w:val="24"/>
        </w:rPr>
        <w:t>ประกาศคณะกรรมการกำกับหลักทรัพย์และตลาดหลักทรัพย์ที่ 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szCs w:val="24"/>
        </w:rPr>
        <w:t>. 5 /2547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เรื่อง </w:t>
      </w:r>
      <w:r>
        <w:rPr>
          <w:rFonts w:ascii="Cordia New" w:hAnsi="Cordia New" w:cs="Cordia New"/>
          <w:szCs w:val="24"/>
        </w:rPr>
        <w:t>ข้อกำหนดเกี่ยวกับผู้บริหารของบริษัทที่ออกหลักทรัพย์</w:t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2520"/>
        <w:gridCol w:w="1080"/>
        <w:gridCol w:w="1440"/>
        <w:gridCol w:w="1260"/>
        <w:gridCol w:w="2520"/>
        <w:gridCol w:w="342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สบการณ์ทำงาน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นายวัลลภ  ชุมแสง  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ผู้จัดการทั่วไปฝ่ายประกันคุณ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วิศวกรรมศาสตร์บัณฑิต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ศวกรรมอุตสาห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เทคโนโลยีพระจอมเกล้าธนบุ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</w:t>
            </w: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5-2547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4-2545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3-25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ประกันคุณภาพ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ส่วนห้องปฏิบัติการสอบเทียบและทดสอบ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ส่วนวิศวกรรม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ศวก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szCs w:val="24"/>
        </w:rPr>
        <w:t>ประกาศคณะกรรมการกำกับหลักทรัพย์และตลาดหลักทรัพย์ที่ 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szCs w:val="24"/>
        </w:rPr>
        <w:t>. 5 /2547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เรื่อง </w:t>
      </w:r>
      <w:r>
        <w:rPr>
          <w:rFonts w:ascii="Cordia New" w:hAnsi="Cordia New" w:cs="Cordia New"/>
          <w:szCs w:val="24"/>
        </w:rPr>
        <w:t>ข้อกำหนดเกี่ยวกับผู้บริหารของบริษัทที่ออกหลักทรัพย์</w:t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szCs w:val="24"/>
          <w:lang w:val="en-US"/>
        </w:rPr>
      </w:pPr>
      <w:r>
        <w:rPr>
          <w:rFonts w:cs="Cordia New" w:ascii="Cordia New" w:hAnsi="Cordia New"/>
          <w:b/>
          <w:bCs/>
          <w:szCs w:val="24"/>
          <w:lang w:val="en-US"/>
        </w:rPr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PlainText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1440" w:gutter="0" w:header="0" w:top="1622" w:footer="431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</w:rPr>
      <w:t xml:space="preserve">1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9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</w:rPr>
      <w:t xml:space="preserve">1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1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52:00Z</dcterms:created>
  <dc:creator>panya</dc:creator>
  <dc:description/>
  <cp:keywords/>
  <dc:language>en-US</dc:language>
  <cp:lastModifiedBy>User</cp:lastModifiedBy>
  <dcterms:modified xsi:type="dcterms:W3CDTF">2008-03-13T06:16:00Z</dcterms:modified>
  <cp:revision>27</cp:revision>
  <dc:subject/>
  <dc:title>1</dc:title>
</cp:coreProperties>
</file>