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AngsanaUPC"/>
          <w:b/>
          <w:b/>
          <w:bCs/>
          <w:color w:val="000000"/>
          <w:sz w:val="28"/>
        </w:rPr>
      </w:pPr>
      <w:r>
        <w:rPr>
          <w:rFonts w:cs="AngsanaUPC" w:ascii="Cordia New" w:hAnsi="Cordia New"/>
          <w:b/>
          <w:bCs/>
          <w:color w:val="000000"/>
          <w:sz w:val="28"/>
        </w:rPr>
        <w:t xml:space="preserve">1. </w:t>
      </w:r>
      <w:r>
        <w:rPr>
          <w:rFonts w:ascii="Cordia New" w:hAnsi="Cordia New" w:cs="AngsanaUPC"/>
          <w:b/>
          <w:b/>
          <w:bCs/>
          <w:color w:val="000000"/>
          <w:sz w:val="28"/>
          <w:sz w:val="28"/>
        </w:rPr>
        <w:t>ปัจจัยความเสี่ยง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ordia New" w:hAnsi="Cordia New" w:cs="AngsanaUPC"/>
          <w:b/>
          <w:b/>
          <w:bCs/>
          <w:color w:val="000000"/>
          <w:sz w:val="28"/>
        </w:rPr>
      </w:pPr>
      <w:r>
        <w:rPr>
          <w:rFonts w:cs="AngsanaUPC" w:ascii="Cordia New" w:hAnsi="Cordia New"/>
          <w:b/>
          <w:bCs/>
          <w:color w:val="000000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260" w:hanging="7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ไม่แน่นอนของรายได้เนื่องจากการได้รับคัดเลือกให้เป็นผู้ผลิตหนังสำหรับใช้ในการผลิตเบาะที่นั่ง หรือชิ้นส่วนตกแต่งภายในรถยนต์ที่ใช้หนังแต่ละรุ่นจะขึ้นกับการประมูล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มีรายได้หลักจากการผลิต หนังสำหรับผลิตเบาะที่นั่งในรถยนต์ เพื่อจำหน่ายให้แก่ผู้ผลิตรถยนต์ต่างๆ โดยบริษัทฯ มีการเสนอราคาโดยการเปิดประมูล </w:t>
      </w:r>
      <w:r>
        <w:rPr>
          <w:rFonts w:cs="Angsana New" w:ascii="Angsana New" w:hAnsi="Angsana New"/>
          <w:sz w:val="28"/>
        </w:rPr>
        <w:t xml:space="preserve">(Bidding) </w:t>
      </w:r>
      <w:r>
        <w:rPr>
          <w:rFonts w:ascii="Angsana New" w:hAnsi="Angsana New"/>
          <w:sz w:val="28"/>
          <w:sz w:val="28"/>
        </w:rPr>
        <w:t xml:space="preserve">เพื่อเป็นผู้ผลิตสำหรับรถยนต์แต่ละรุ่น ทั้งนี้ ทางบริษัทฯ มิได้มีสัญญาทางการค้าในลักษณะเป็นผู้รับจ้างผลิตเพียงรายเดียวสำหรับการผลิตรถยนต์ในทุกรุ่นของบริษัทผู้ผลิตรถยนต์ แต่จะได้รับหนังสือแจ้งว่าบริษัทฯ ได้รับการคัดเลือกให้เป็นผู้ผลิตหนังสำหรับใช้ในการผลิตเบาะที่นั่งหรือชิ้นส่วนหนังตกแต่งภายในรถยนต์ในแต่ละรุ่น </w:t>
      </w:r>
      <w:r>
        <w:rPr>
          <w:rFonts w:cs="Angsana New" w:ascii="Angsana New" w:hAnsi="Angsana New"/>
          <w:sz w:val="28"/>
        </w:rPr>
        <w:t xml:space="preserve">(Model)  </w:t>
      </w:r>
      <w:r>
        <w:rPr>
          <w:rFonts w:ascii="Angsana New" w:hAnsi="Angsana New"/>
          <w:sz w:val="28"/>
          <w:sz w:val="28"/>
        </w:rPr>
        <w:t xml:space="preserve">ซึ่งโดยปกติจะเป็นการให้ผลิต ตลอดอายุการผลิตของรุ่นรถยนต์ประมาณ </w:t>
      </w:r>
      <w:r>
        <w:rPr>
          <w:rFonts w:cs="Angsana New" w:ascii="Angsana New" w:hAnsi="Angsana New"/>
          <w:sz w:val="28"/>
        </w:rPr>
        <w:t xml:space="preserve">4-8 </w:t>
      </w:r>
      <w:r>
        <w:rPr>
          <w:rFonts w:ascii="Angsana New" w:hAnsi="Angsana New"/>
          <w:sz w:val="28"/>
          <w:sz w:val="28"/>
        </w:rPr>
        <w:t xml:space="preserve">ปี ขั้นตอนการจัดซื้อดังกล่าวถือเป็นปกติของธุรกิจผลิตหนังสำหรับเบาะรถยนต์แบบ </w:t>
      </w:r>
      <w:r>
        <w:rPr>
          <w:rFonts w:cs="Angsana New" w:ascii="Angsana New" w:hAnsi="Angsana New"/>
          <w:sz w:val="28"/>
        </w:rPr>
        <w:t xml:space="preserve">(OEM) </w:t>
      </w:r>
      <w:r>
        <w:rPr>
          <w:rFonts w:ascii="Angsana New" w:hAnsi="Angsana New"/>
          <w:sz w:val="28"/>
          <w:sz w:val="28"/>
        </w:rPr>
        <w:t xml:space="preserve">ที่เน้นการกระจายความเสี่ยง 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ย่างไรก็ตาม ปัจจุบัน ในธุรกิจผลิตหนังสำหรับใช้ในอุตสาหกรรมยานยนต์ยังมีการแข่งขันที่ไม่รุนแรงมากนัก เนื่องจากเป็นสินค้าที่ต้องใช้ความชำนาญในการผลิต และมีมาตรฐานคุณภาพที่ค่อนข้างสูง และต้องใช้เวลาในการพัฒนาผลิตภัณฑ์เป็นระยะเวลานานเพื่อที่ผู้ผลิตรถยนต์จะยอมรับในคุณภาพสินค้าของบริษัทฯ ก่อนทำการคัดเลือกให้บริษัทฯ อยู่ในบัญชีรายชื่อผู้จัดหาผลิตภัณฑ์  ถึงแม้ว่าบริษัทฯ จะไม่ได้ผลิต และส่งสินค้าตรงให้แก่บริษัทผู้ผลิตรถยนต์ แต่ปัจจุบันบริษัทผู้ผลิตรถยนต์ต่างๆ จะเป็นผู้เลือกผู้ผลิตทางอ้อม </w:t>
      </w:r>
      <w:r>
        <w:rPr>
          <w:rFonts w:cs="Angsana New" w:ascii="Angsana New" w:hAnsi="Angsana New"/>
          <w:sz w:val="28"/>
        </w:rPr>
        <w:t xml:space="preserve">(Tier 2) </w:t>
      </w:r>
      <w:r>
        <w:rPr>
          <w:rFonts w:ascii="Angsana New" w:hAnsi="Angsana New"/>
          <w:sz w:val="28"/>
          <w:sz w:val="28"/>
        </w:rPr>
        <w:t xml:space="preserve">ได้เอง โดยในการสั่งซื้อนั้นจะทำผ่านผู้ผลิตประเภท </w:t>
      </w:r>
      <w:r>
        <w:rPr>
          <w:rFonts w:cs="Angsana New" w:ascii="Angsana New" w:hAnsi="Angsana New"/>
          <w:sz w:val="28"/>
        </w:rPr>
        <w:t xml:space="preserve">Tier 1 </w:t>
      </w:r>
      <w:r>
        <w:rPr>
          <w:rFonts w:ascii="Angsana New" w:hAnsi="Angsana New"/>
          <w:sz w:val="28"/>
          <w:sz w:val="28"/>
        </w:rPr>
        <w:t xml:space="preserve">โดยขั้นตอนการประมูลราคา ดังนั้นหากว่าบริษัทฯ สามารถพัฒนาสินค้าให้มีคุณภาพและมาตรฐานเป็นที่ยอมรับของผู้ผลิตรถยนต์และได้รับความไว้วางใจให้เป็นผู้ผลิตเบาะหนังและชิ้นส่วนหนังสำหรับรถยนต์ให้กับผู้ผลิตรถยนต์รายใดแล้ว โอกาสที่ลูกค้าจะเปลี่ยนไปใช้ผู้ผลิตเบาะหนังรายอื่นก็เป็นไปอย่างจำกัด เนื่องจากการที่บริษัทผลิตรถยนต์จะเปลี่ยนผู้ผลิตสินค้าในแต่ละครั้งนั้น จะใช้เวลาค่อนข้างนานสำหรับขั้นตอนการพัฒนาผลิตภัณฑ์กับผู้ผลิตสินค้ารายใหม่ </w:t>
      </w:r>
    </w:p>
    <w:p>
      <w:pPr>
        <w:pStyle w:val="Normal"/>
        <w:tabs>
          <w:tab w:val="clear" w:pos="720"/>
          <w:tab w:val="left" w:pos="1418" w:leader="none"/>
        </w:tabs>
        <w:ind w:left="698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  <w:tab w:val="left" w:pos="1620" w:leader="none"/>
        </w:tabs>
        <w:ind w:left="1260" w:hanging="7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โครงสร้างรายได้ที่พึ่งพาอุตสาหกรรมยานยนต์ซึ่งผู้ผลิตรถยนต์ที่มีจำนวนน้อยราย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นื่องจากรายได้ของบริษัทฯ จะขึ้นอยู่กับอุตสาหกรรมยานยนต์โดยตรง ดังนั้น หากการขยายตัวของอุตสาหกรรมยานยนต์ในอนาคตเกิดการชะลอตัว โดยเฉพาะในช่วงที่ภาวะเศรษฐกิจตกต่ำ หรือราคาน้ำมันที่มีแนวโน้มสูงขึ้นอย่างต่อเนื่อง อาจส่งผลกระทบต่อยอดขายของบริษัทฯ โดยตรง อย่างไรก็ตาม ถึงแม้ว่าในปัจจุบันแนวโน้มราคาน้ำมันจะเพิ่มสูงขึ้น แต่ยอดขายของบริษัทฯ ยังคงปรับตัวเพิ่มสูงขึ้นได้อย่างต่อเนื่อง ทั้งนี้ เนื่องจากตลาดรถยนต์ในปัจจุบันลูกค้าหันมานิยมใช้เบาะหนังมากขึ้น ทำให้บริษัทผู้ผลิตรถยนต์ส่วนใหญ่จะเพิ่มสัดส่วนในการใช้เบาะหนังในรถยนต์รุ่นใหม่ ๆ เพิ่มมากขึ้นทั้งในรถยนต์ที่มีราคาสูง ราคาปานกลาง และรถขนาดเล็ก   จากเดิมที่จะใช้เบาะหนังเฉพาะในรถยนต์ที่มีราคาสูงเท่านั้น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อย่างไรก็ตาม บริษัทฯ ได้มีนโยบายรักษาความสัมพันธ์อันดีกับลูกค้าทุกราย ด้วยการพัฒนาระดับความสัมพันธ์จากผู้จำหน่ายสินค้ากับผู้ซื้อสินค้าให้เป็นพันธมิตรทางธุรกิจ </w:t>
      </w:r>
      <w:r>
        <w:rPr>
          <w:rFonts w:cs="Angsana New" w:ascii="Angsana New" w:hAnsi="Angsana New"/>
          <w:sz w:val="28"/>
        </w:rPr>
        <w:t xml:space="preserve">(Strategic Partner) </w:t>
      </w:r>
      <w:r>
        <w:rPr>
          <w:rFonts w:ascii="Angsana New" w:hAnsi="Angsana New"/>
          <w:sz w:val="28"/>
          <w:sz w:val="28"/>
        </w:rPr>
        <w:t xml:space="preserve">โดยบริษัทฯ อาจจะมีส่วนร่วมในการพัฒนาแบบต่างๆ ทำให้ระดับความสำคัญและความสัมพันธ์ของบริษัทฯ กับลูกค้ามีเพิ่มมากขึ้น ทำให้ได้รับความไว้วางใจมากขึ้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260" w:hanging="7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ความผันผวนของอัตราแลกเปลี่ยน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มีการนำเข้าวัตถุดิบเช่นหนังดิบ และเคมีภัณฑ์ จากต่างประเทศเช่น สหรัฐอเมริกา ออสเตรเลีย สิงคโปร์ เยอรมัน แอฟริกาใต้ อูกันดา และ เคนย่า ซึ่งในปัจจุบันได้มีการชำระเงินสกุลต่างประเทศเพีย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สกุล คือ เงินเหรียญสหรัฐ และเงินเหรียญสิงคโปร์ ในขณะเดียวกันบริษัทฯ ก็มีการส่งออกซึ่งมีรายรับเป็นเงินเหรียญสหรัฐ และเงินเหรียญสิงคโปร์ เช่นกัน  โดยตลอด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 xml:space="preserve">ค่าเงินบาทมีการแข็งค่าขึ้นมาอย่างต่อเนื่อง ทำให้เกิดปัจจัยลบต่อการส่งออก อย่างไรก็ตาม ปริมาณการส่งออกสินค้า และการนำเข้าวัตถุดิบที่เป็นเงินตราต่างประเทศในปัจจุบันยังมีมูลค่าไม่มากนัก ทำให้บริษัทฯมีความเสี่ยงจากความผันผวนของอัตราแลกเปลี่ยนค่อนข้างน้อย ซึ่งหากในอนาคตมูลค่าการทำรายการดังกล่าวเพิ่มสูงขึ้น ทางบริษัทฯจะนำนโยบายในการที่จะป้องกันความเสี่ยงโดยการนำเครื่องมือทางการเงินมาใช้ เช่น การซื้อเงินตราต่างประเทศล่วงหน้า </w:t>
      </w:r>
      <w:r>
        <w:rPr>
          <w:rFonts w:cs="Angsana New" w:ascii="Angsana New" w:hAnsi="Angsana New"/>
          <w:sz w:val="28"/>
        </w:rPr>
        <w:t xml:space="preserve">(Forward contract) </w:t>
      </w:r>
      <w:r>
        <w:rPr>
          <w:rFonts w:ascii="Angsana New" w:hAnsi="Angsana New"/>
          <w:sz w:val="28"/>
          <w:sz w:val="28"/>
        </w:rPr>
        <w:t xml:space="preserve">มาใช้โดยพิจารณาตามความเหมาะสมของสถานการณ์ที่เกิดขึ้นในช่วงเวลาดังกล่าว นอกจากนี้ ในปัจจุบันบริษัทยังคงใช้นโยบายในการบริหารความเสี่ยงจากอัตราแลกเปลี่ยนโดยวิธีการบริหารความเสี่ยงแบบธรรมชาติ </w:t>
      </w:r>
      <w:r>
        <w:rPr>
          <w:rFonts w:cs="Angsana New" w:ascii="Angsana New" w:hAnsi="Angsana New"/>
          <w:sz w:val="28"/>
        </w:rPr>
        <w:t xml:space="preserve">(Natural Hedge) </w:t>
      </w:r>
      <w:r>
        <w:rPr>
          <w:rFonts w:ascii="Angsana New" w:hAnsi="Angsana New"/>
          <w:sz w:val="28"/>
          <w:sz w:val="28"/>
        </w:rPr>
        <w:t xml:space="preserve">โดยการนำเงินตราต่างประเทศที่ได้รับจากการส่งออกไปชำระค่าวัตถุดิบที่ต้องชำระเป็นเงินสกุลต่างประเทศ ทำให้บริษัทสามารถบรรเทาความเสี่ยงอันเนื่องมาจากความผันผวนของอัตราแลกเปลี่ยนลงได้ และ 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 xml:space="preserve">นี้ บริษัทเชื่อมั่นว่า อัตราแลกเปลี่ยนต่างๆจะเริ่มมีเสถียรภาพมากขึ้นจากมาตรการควบคุมและตรวจสอบของภาครัฐที่เข้มแข็งขึ้น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260" w:hanging="7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การเปลี่ยนแปลงเทคโนโลยีในสายการผลิต</w:t>
      </w:r>
    </w:p>
    <w:p>
      <w:pPr>
        <w:pStyle w:val="Normal"/>
        <w:autoSpaceDE w:val="false"/>
        <w:ind w:firstLine="1134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ปัจจุบัน ภาครัฐมีแนวโน้มที่จะพิจารณาออกมาตรการให้ผู้ผลิตหนังเปลี่ยนเทคโนโลยีในการผลิตจากการวิธีการใช้สารเคมีในการฟอกหนังแบบใช้สารโครเมียม </w:t>
      </w:r>
      <w:r>
        <w:rPr>
          <w:rFonts w:cs="Angsana New" w:ascii="Angsana New" w:hAnsi="Angsana New"/>
          <w:sz w:val="28"/>
        </w:rPr>
        <w:t xml:space="preserve">(Chrome) </w:t>
      </w:r>
      <w:r>
        <w:rPr>
          <w:rFonts w:ascii="Angsana New" w:hAnsi="Angsana New"/>
          <w:sz w:val="28"/>
          <w:sz w:val="28"/>
        </w:rPr>
        <w:t xml:space="preserve">เป็นแบบวิธีไร้สารโครเมียม </w:t>
      </w:r>
      <w:r>
        <w:rPr>
          <w:rFonts w:cs="Angsana New" w:ascii="Angsana New" w:hAnsi="Angsana New"/>
          <w:sz w:val="28"/>
        </w:rPr>
        <w:t xml:space="preserve">(Chrome free) </w:t>
      </w:r>
      <w:r>
        <w:rPr>
          <w:rFonts w:ascii="Angsana New" w:hAnsi="Angsana New"/>
          <w:sz w:val="28"/>
          <w:sz w:val="28"/>
        </w:rPr>
        <w:t xml:space="preserve">เพื่อลดผลกระทบที่อาจจะเกิดขึ้นกับสิ่งแวดล้อม ประกอบกับบริษัทผู้ผลิตรถยนต์ขนาดใหญ่เช่น ฮอนด้า ตอบรับกระแสการอนุรักษ์สภาพแวดล้อม โดยเฉพาะตลาดรถยนต์ในประเทศแถบยุโรป ได้เริ่มมีการผลิตแบบวิธีไร้สารโครเมียมแล้วในค่ายรถใหญ่เช่น ฮอนด้า ออดี้ และวอลโว่ ซึ่งหากมีการเปลี่ยนแปลงดังกล่าวในช่วงเริ่มต้น บริษัทฯอาจจะได้รับผลกระทบต่อขั้นตอนการผลิต เนื่องจากเครื่องจักรอุปกรณ์ที่ใช้ต้องมีการแยกออกจากกันอย่างชัดเจน เนื่องจากสารเคมีที่ใช้ในการผลิตแบบใช้สารโครเมียมไม่สามารถนำมาใช้รวมกับแบบวิธีไร้สารโครเมียมได้ ทำให้บริษัทฯ มีภาระในการลงทุนเพิ่มในส่วนของสารเคมีที่มีมูลค่าสูงขึ้นกว่าสารเคมีที่ใช้อยู่ ณ ปัจจุบัน หรือเพิ่มขึ้นประมาณ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ของต้นทุนค่าเคมีรวมทั้งหมด และอาจจะมีการลงทุนเพิ่มในเครื่องจักรอุปกรณ์หากจำเป็นต้องผลิตทั้ง แบบใช้สารโครเมียม และแบบวิธีไร้สารโครเมียมพร้อมกัน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สาย  ซึ่งอาจจะกระทบต้นทุนการผลิตโดยตรง โดยผู้ผลิตรถยนต์รายใหญ่มีแผนที่ชัดเจนในการกำหนดให้สายการผลิตเบาะหนังต้องปราศจากสารโครเมียม   ดังนั้น ในอนาคต บริษัทฯ ไม่อาจทราบได้ว่าอาจจะมีการเปลี่ยนแปลงเทคโนโลยีในการผลิตตามนโยบายของทั้งภาครัฐและภาคเอกชนอีกหรือไม่ โดยการเปลี่ยนแปลงดังกล่าวอาจส่งผลกระทบต่อการลงทุนเพิ่มและต้นทุนในการดำเนินงานของบริษัทฯ ในอนาคต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ย่างไรก็ตาม บริษัทฯ ได้มีการเตรียมความพร้อมในการรองรับการเปลี่ยนแปลงดังกล่าว รวมถึงการเปลี่ยนแปลงเทคโนโลยีในการผลิตที่อาจจะเกิดขึ้นในอนาคต โดยการเน้นด้านโครงการวิจัยและพัฒนาสายการผลิต เช่น กรณีของ สายการผลิตที่ต้องปราศจากสารโครเมียม  ซึ่งหากมีการเปลี่ยนแปลงเกิดขึ้นในอนาคต โดยใน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 xml:space="preserve">บริษัทฯ ได้รับคำสั่งซื้อเพิ่มขึ้นจากรถยนต์รุ่นใหม่จากทั้งบริษัท โตโยต้า ฮอนด้า และ นิสสัน ซึ่งบริษัทฯ คาดว่าจะสามารถผลิตสินค้าดั่งกล่าวเพื่อรองรับความต้องการของบริษัทลูกค้าได้ทันท่วงที และสามารถบริหารจัดการต้นทุนการผลิตได้อย่างมีประสิทธิภาพ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260" w:hanging="7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แข่งขันจากผู้ผลิตหนังในต่างประเทศ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นโยบายเปิดเสรีการค้าภายใต้กฎเกณฑ์ขององค์การการค้าระหว่างประเทศ </w:t>
      </w:r>
      <w:r>
        <w:rPr>
          <w:rFonts w:cs="Angsana New" w:ascii="Angsana New" w:hAnsi="Angsana New"/>
          <w:sz w:val="28"/>
        </w:rPr>
        <w:t xml:space="preserve">(World Trade Organization </w:t>
      </w:r>
      <w:r>
        <w:rPr>
          <w:rFonts w:ascii="Angsana New" w:hAnsi="Angsana New"/>
          <w:sz w:val="28"/>
          <w:sz w:val="28"/>
        </w:rPr>
        <w:t xml:space="preserve">หรือ </w:t>
      </w:r>
      <w:r>
        <w:rPr>
          <w:rFonts w:cs="Angsana New" w:ascii="Angsana New" w:hAnsi="Angsana New"/>
          <w:sz w:val="28"/>
        </w:rPr>
        <w:t xml:space="preserve">WTO) </w:t>
      </w:r>
      <w:r>
        <w:rPr>
          <w:rFonts w:ascii="Angsana New" w:hAnsi="Angsana New"/>
          <w:sz w:val="28"/>
          <w:sz w:val="28"/>
        </w:rPr>
        <w:t xml:space="preserve">เขตการค้าเสรีอาเซี่ยน </w:t>
      </w:r>
      <w:r>
        <w:rPr>
          <w:rFonts w:cs="Angsana New" w:ascii="Angsana New" w:hAnsi="Angsana New"/>
          <w:sz w:val="28"/>
        </w:rPr>
        <w:t xml:space="preserve">(AFTA) </w:t>
      </w:r>
      <w:r>
        <w:rPr>
          <w:rFonts w:ascii="Angsana New" w:hAnsi="Angsana New"/>
          <w:sz w:val="28"/>
          <w:sz w:val="28"/>
        </w:rPr>
        <w:t xml:space="preserve">และตลาดการค้าเสรี </w:t>
      </w:r>
      <w:r>
        <w:rPr>
          <w:rFonts w:cs="Angsana New" w:ascii="Angsana New" w:hAnsi="Angsana New"/>
          <w:sz w:val="28"/>
        </w:rPr>
        <w:t xml:space="preserve">(FTA) </w:t>
      </w:r>
      <w:r>
        <w:rPr>
          <w:rFonts w:ascii="Angsana New" w:hAnsi="Angsana New"/>
          <w:sz w:val="28"/>
          <w:sz w:val="28"/>
        </w:rPr>
        <w:t xml:space="preserve">โดยการให้สิทธิพิเศษทางด้านภาษีนำเข้า  ได้ส่งผลกระทบต่อแนวโน้มการพัฒนาอุตสาหกรรมยานยนต์และชิ้นส่วนของไทย โดยผู้ผลิตรถยนต์นั้น สามารถเลือกซื้อชิ้นส่วนในระบบ </w:t>
      </w:r>
      <w:r>
        <w:rPr>
          <w:rFonts w:cs="Angsana New" w:ascii="Angsana New" w:hAnsi="Angsana New"/>
          <w:sz w:val="28"/>
        </w:rPr>
        <w:t xml:space="preserve">Global Sourcing </w:t>
      </w:r>
      <w:r>
        <w:rPr>
          <w:rFonts w:ascii="Angsana New" w:hAnsi="Angsana New"/>
          <w:sz w:val="28"/>
          <w:sz w:val="28"/>
        </w:rPr>
        <w:t xml:space="preserve">เพื่อให้ได้ผลิตภัณฑ์ที่มีคุณภาพด้วยต้นทุนที่เหมาะสมที่สุด ดังนั้น ในอนาคต รายได้ธุรกิจฟอกหนังของบริษัทฯ อาจจะได้รับผลกระทบจากการแข่งขันจากต่างประเทศ ซึ่งอาจจะมีข้อได้เปรียบบริษัทฯ ด้านต้นทุนการผลิต โดยเฉพาะด้านแรงงาน 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ย่างไรก็ตาม การที่บริษัทฯ ประกอบธุรกิจฟอกหนังเป็นระยะเวลากว่า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ปี  และกว่า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ปีในธุรกิจการผลิตหนังสำหรับอุตสาหกรรมรถยนต์ ซึ่งเน้นการผลิตสินค้าที่มีคุณภาพตามมาตรฐานของบริษัทรถยนต์ รวมถึงสามารถพัฒนาสินค้าให้เหมาะสมตามความต้องการที่เปลี่ยนไป และสามารถจัดส่งสินค้าได้ตรงเวลา ทำให้บริษัทฯ สามารถรักษาฐานลูกค้าเดิมไว้ได้ และสามารถได้รับความไว้วางใจให้เป็นผู้ผลิตหนังสำหรับรถยนต์รุ่นใหม่ๆ เพิ่มขึ้นอย่างต่อเนื่อง โดยเฉพาะอย่างยิ่งชิ้นส่วนหนังสำหรับทำเบาะรถยนต์ซึ่งเป็นสินค้าที่สร้างรายได้หลักให้กับบริษัทฯ  และเป็นสินค้าที่ต้องการคุณภาพและมาตรฐานในการผลิตที่สูง ดังนั้น จึงเป็นการยากที่ผู้ผลิตหนังสำหรับทำเบาะหนังรถยนต์รายหนึ่งรายใดจะได้รับความเชื่อถือ และไว้วางใจให้เป็นผู้ผลิตให้กับผู้ผลิตรถยนต์ต่างๆ ซึ่ง คุณภาพสินค้าของบริษัทฯ เป็นที่ยอมรับของลูกค้า ซึ่งได้แก่ บริษัทผู้ผลิตรถยนต์ของ ญี่ปุ่น และสหรัฐอเมริกา และเป็นผู้ที่มีรายชื่ออยู่ในบัญชีรายชื่อผู้ผลิตสินค้าให้แก่ บริษัทรถยนต์ชั้นนำหลายแห่ง ซึ่งถือเป็นจุดเด่นของบริษัทฯ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260" w:hanging="7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การจัดหาวัตถุดิบ</w:t>
      </w:r>
    </w:p>
    <w:p>
      <w:pPr>
        <w:pStyle w:val="TextBodyIndent"/>
        <w:ind w:left="283"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ัตถุดิบที่สำคัญต่อการผลิต  คือ หนังโค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กระบือ  ซึ่งในปัจจุบันคิดเป็นสัดส่วนร้อยละ </w:t>
      </w:r>
      <w:r>
        <w:rPr>
          <w:rFonts w:cs="Angsana New" w:ascii="Angsana New" w:hAnsi="Angsana New"/>
          <w:sz w:val="28"/>
        </w:rPr>
        <w:t xml:space="preserve">53 </w:t>
      </w:r>
      <w:r>
        <w:rPr>
          <w:rFonts w:ascii="Angsana New" w:hAnsi="Angsana New"/>
          <w:sz w:val="28"/>
          <w:sz w:val="28"/>
        </w:rPr>
        <w:t>ของต้นทุนการผลิตทั้งหมด ซึ่งหากในอนาคต บริษัทฯ ต้องประสบปัญหาขาดแคลนวัตถุดิบหรือวัตถุดิบมีราคาแพง จากการเกิดโรคระบาด เช่น โรควัวบ้า หรือโรคระบาดในสัตว์อื่นๆ  หรือจากปริมาณวัตถุดิบหนังดิบที่ลดลงเนื่องจากแนวโน้มการบริโภคเนื้อสัตว์ที่น้อยลง  ประกอบกับการสั่งซื้อวัตถุดิบของบริษัทฯ โดยปกติจะไม่มีการทำสัญญาสั่งซื้อวัตถุดิบโดยเฉพาะหนังสัตว์เป็นระยะยาว ซึ่งปัจจัยดังกล่าวอาจมีผลให้ต้นทุนวัตถุดิบเพิ่มสูงขึ้นได้</w:t>
      </w:r>
    </w:p>
    <w:p>
      <w:pPr>
        <w:pStyle w:val="TextBodyIndent"/>
        <w:ind w:left="283"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ย่างไรก็ตาม บริษัทฯ มีนโยบายสั่งซื้อวัตถุดิบจากผู้ผลิตหรือผู้จำหน่ายหลายราย โดยกระจายแหล่งวัตถุดิบให้มีความหลากหลายไปยังภูมิภาคต่างๆ เช่น เอเชีย ยุโรป อเมริกา และ แอฟริกา ทำให้สามารถรักษาจำนวนผู้จัดจำหน่ายไว้ได้ระดับหนึ่ง จึงเป็นการกระจายความเสี่ยงในเรื่องการจัดหาวัตถุดิบ โดยบริษัทฯ ไม่มีการสั่งซื้อวัตถุดิบจากผู้จัดจำหน่ายรายใดเกินร้อยละ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ของยอดซื้อวัตถุดิบรวม แต่ทั้งนี้ บริษัทฯ จะพิจารณาถึงเรื่องของคุณภาพ ราคา และความตรงต่อเวลาในการส่งมอบด้วย ประกอบกับบริษัทฯ มีความสัมพันธ์อันดีกับผู้จัดจำหน่ายวัตถุดิบ เนื่องจากทำการซื้อขายกันมาเป็นเวลานาน และที่ผ่านมาในอดีตบริษัทฯ ไม่เคยประสบปัญหาเรื่องขาดแคลนวัตถุดิบ</w:t>
      </w:r>
    </w:p>
    <w:p>
      <w:pPr>
        <w:pStyle w:val="Normal"/>
        <w:ind w:firstLine="698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260" w:hanging="7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ความผันผวนของราคาวัตถุดิบ</w:t>
      </w:r>
    </w:p>
    <w:p>
      <w:pPr>
        <w:pStyle w:val="TextBodyIndent"/>
        <w:ind w:left="283"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ตถุดิบที่ใช้ในการผลิตหลักของบริษัทฯ ได้แก่ หนังสัตว์ โดยเฉพาะหนังโค หนังกระบือ และน้ำยาเคมีต่างๆ ซึ่งในปัจจุบันคิดเป็นประมาณร้อยละ </w:t>
      </w:r>
      <w:r>
        <w:rPr>
          <w:rFonts w:cs="Angsana New" w:ascii="Angsana New" w:hAnsi="Angsana New"/>
          <w:sz w:val="28"/>
        </w:rPr>
        <w:t xml:space="preserve">78 </w:t>
      </w:r>
      <w:r>
        <w:rPr>
          <w:rFonts w:ascii="Angsana New" w:hAnsi="Angsana New"/>
          <w:sz w:val="28"/>
          <w:sz w:val="28"/>
        </w:rPr>
        <w:t xml:space="preserve">ของต้นทุนรวม โดยราคาวัตถุดิบอาจจะมีการปรับตัวขึ้นลงตาม อุปสงค์ อุปทาน นอกจากนี้ ราคาวัตถุดิบอาจจะมีการปรับตัวสูงขึ้นจากเหตุการณ์และปัจจัยต่างๆ เช่น สถานการณ์โรควัวบ้าในต่างประเทศ การเปลี่ยนแปลงตามฤดูกาล เช่นช่วงเข้าพรรษา ซึ่งมีการฆ่าสัตว์ลดน้อยลง ทำให้ราคาหนังมีแนวโน้มที่จะปรับราคาสูงขึ้น รวมถึงการเพิ่มขึ้นของค่าขนส่งซึ่งเป็นผลกระทบจากราคาน้ำมันที่ปรับตัวสูงขึ้น เป็นต้น ประกอบกับการจัดซื้อวัตถุดิบดังกล่าวจะไม่มีการทำสัญญาระยะยาว ดังนั้นปัจจัยดังกล่าวจะมีกระทบโดยตรงต่อต้นทุนของบริษัทฯ และผลการดำเนินงานของบริษัทฯ </w:t>
      </w:r>
    </w:p>
    <w:p>
      <w:pPr>
        <w:pStyle w:val="TextBodyIndent"/>
        <w:ind w:left="283"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แม้ ราคาวัตถุดิบในปัจจุบันจะมีแนวโน้มสูงขึ้น บริษัทฯ ได้มีการติดตามราคาของวัตถุดิบต่างๆ อย่างใกล้ชิด และต่อเนื่องโดยมีการติดต่อกับผู้จำหน่ายหนังสัตว์ และเคมีต่างๆ หลายรายทั้งในและต่างประเทศ นอกจากนี้ หากในปีใดที่ราคาวัตถุดิบมีการปรับตัวสูงขึ้นมาก บริษัทฯ เชื่อว่าจะสามารถเจรจาต่อรองกับผู้ผลิตรถยนต์ต่างๆเพื่อทำการปรับราคาสินค้าให้สะท้อนกับต้นทุนที่เพิ่มขึ้นได้ </w:t>
      </w:r>
    </w:p>
    <w:p>
      <w:pPr>
        <w:pStyle w:val="TextBodyIndent"/>
        <w:ind w:left="283" w:firstLine="108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  <w:tab w:val="left" w:pos="1418" w:leader="none"/>
        </w:tabs>
        <w:ind w:left="1260" w:hanging="7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การชำรุด หยุดชะงัก หรือ เสียหายของเครื่องจักร และอุปกรณ์ที่ใช้ในการผลิต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ผลิตสินค้าของบริษัทฯขึ้นอยู่กับเครื่องจักรเป็นหลักในการฟอกย้อม เย็บ ตัด ซึ่งปัจจุบันบริษัทฯ มีการผลิตที่ต้องใช้เครื่องจักรคิดเป็นร้อยละ </w:t>
      </w:r>
      <w:r>
        <w:rPr>
          <w:rFonts w:cs="Angsana New" w:ascii="Angsana New" w:hAnsi="Angsana New"/>
          <w:sz w:val="28"/>
        </w:rPr>
        <w:t xml:space="preserve">80 </w:t>
      </w:r>
      <w:r>
        <w:rPr>
          <w:rFonts w:ascii="Angsana New" w:hAnsi="Angsana New"/>
          <w:sz w:val="28"/>
          <w:sz w:val="28"/>
        </w:rPr>
        <w:t xml:space="preserve">ของกำลังการผลิตรวม ดังนั้น หากกระบวนการผลิตเกิดการขัดข้องหรืออุปกรณ์หรือเครื่องจักรที่ใช้ในการผลิตของบริษัทฯ ได้รับความเสียหาย อย่างไรก็ตาม บริษัทฯ ได้มีการดูแลและตรวจสอบอุปกรณ์และเครื่องจักรของบริษัทฯ ลักษณะการซ่อมบำรุงเชิงป้องกัน </w:t>
      </w:r>
      <w:r>
        <w:rPr>
          <w:rFonts w:cs="Angsana New" w:ascii="Angsana New" w:hAnsi="Angsana New"/>
          <w:sz w:val="28"/>
        </w:rPr>
        <w:t xml:space="preserve">(Preventive Maintenance) </w:t>
      </w:r>
      <w:r>
        <w:rPr>
          <w:rFonts w:ascii="Angsana New" w:hAnsi="Angsana New"/>
          <w:sz w:val="28"/>
          <w:sz w:val="28"/>
        </w:rPr>
        <w:t>อยู่อย่างสม่ำเสมอ เป็นประจำตามตารางการซ่อมบำรุงเพื่อให้เครื่องจักรมีสภาพดี พร้อมทั้งการดำเนินการตามแผนซ่อมบำรุงเครื่องจักรประจำปี เพื่อช่วยป้องกัน และลดปัญหาดังกล่าว นอกจากนี้ บริษัทฯ ยังมีการเก็บชิ้นส่วนอะไหล่ของเครื่องจักรไว้ และมีช่างซ่อมบำรุงประจำโรงงาน จากการบริหารจัดการที่มีประสิทธิภาพ ทำให้บริษัทฯ ไม่เคยประสบปัญหาด้านการขัดข้องของเครื่องจักรถึงขั้นหยุดการผลิต</w:t>
      </w:r>
    </w:p>
    <w:p>
      <w:pPr>
        <w:pStyle w:val="Normal"/>
        <w:tabs>
          <w:tab w:val="clear" w:pos="720"/>
          <w:tab w:val="left" w:pos="1418" w:leader="none"/>
        </w:tabs>
        <w:ind w:left="698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260" w:leader="none"/>
          <w:tab w:val="left" w:pos="1418" w:leader="none"/>
        </w:tabs>
        <w:ind w:left="1260" w:hanging="7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สินค้าทดแทนที่อาจจะเกิดขึ้นในอนาคต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อดีต เบาะรถยนต์ส่วนใหญ่จะทำจากผ้า และหนังเทียมสังเคราะห์แต่แนวโน้มพฤติกรรมผู้บริโภคทั่วโลกมีความนิยมเบาะรถยนต์ที่ผลิตจากหนังสัตว์มากขึ้นเนื่องจากข้อได้เปรียบทางความนุ่ม คงทน และทำความสะอาจง่าย ทั้งนี้ในอนาคต พฤติกรรมของผู้บริโภคอาจจะมีการเปลี่ยนแปลง โดยมีการหันไปนิยมสินค้าทดแทนอื่นๆ หรือสามารถใช้วัสดุอื่นที่ได้รับการพัฒนาทางเทคโนโลยีให้มีคุณสมบัติเทียบเท่ากับหนังแท้ เช่น หนังเทียมที่ขึ้น หรือหันกลับไปนิยมเบาะรถยนต์ที่ทำด้วยผ้า ทั้งนี้ ในอนาคตหากเทคโนโลยีการผลิตหนังเทียมมีความก้าวหน้ามากขึ้นจนมีคุณสมบัติใกล้เคียงกับหนังแท้ ด้วยราคาที่ต่ำกว่า อาจทำให้ผู้บริโภคหันไปนิยมหนังเทียมแทนหนังแท้ได้ ดังนั้น บริษัทฯ จึงอาจได้รับผลกระทบด้านรายได้ ซึ่งในปัจจุบันมีการพัฒนาเรื่อง </w:t>
      </w:r>
      <w:r>
        <w:rPr>
          <w:rFonts w:cs="Angsana New" w:ascii="Angsana New" w:hAnsi="Angsana New"/>
          <w:sz w:val="28"/>
        </w:rPr>
        <w:t xml:space="preserve">PVC Sole </w:t>
      </w:r>
      <w:r>
        <w:rPr>
          <w:rFonts w:ascii="Angsana New" w:hAnsi="Angsana New"/>
          <w:sz w:val="28"/>
          <w:sz w:val="28"/>
        </w:rPr>
        <w:t>ให้เข้ามาแทนที่การใช้หนังแท้ แต่ก็ยังไม่สามารถทดแทนหนังแท้ซึ่งมีคุณสมบัติที่ดีกว่าได้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ย่างไรก็ตาม บริษัทฯ เชื่อว่าในอนาคตอันใกล้นี้จะยังไม่มีสินค้าที่สามารถทดแทนหนังแท้ได้ เนื่องจากคุณสมบัติของหนังแท้ที่มีความนุ่มตามธรรมชาติ ระบายความร้อนได้ดี และทนทานกว่า ทำให้หนังแท้ยังคงเป็นที่นิยมในกลุ่มผู้บริโภคในปัจจุบัน ประกอบกับปัจจุบันบริษัทผู้ผลิตรถยนต์ชั้นนำได้ให้ความสนใจในเรื่องสิ่งแวดล้อมมากขึ้นทำให้โอกาสที่บริษัทผู้ผลิตรถยนต์จะหันมาใช้หนังเทียม ซึ่งทำมาจากสารเคมี </w:t>
      </w:r>
      <w:r>
        <w:rPr>
          <w:rFonts w:cs="Angsana New" w:ascii="Angsana New" w:hAnsi="Angsana New"/>
          <w:sz w:val="28"/>
        </w:rPr>
        <w:t xml:space="preserve">PVC </w:t>
      </w:r>
      <w:r>
        <w:rPr>
          <w:rFonts w:ascii="Angsana New" w:hAnsi="Angsana New"/>
          <w:sz w:val="28"/>
          <w:sz w:val="28"/>
        </w:rPr>
        <w:t xml:space="preserve">และมีผลกระทบทางลบกับสิ่งแวดล้อม แทนหนังสัตว์แท้เป็นไปได้น้อย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1.10 </w:t>
      </w:r>
      <w:r>
        <w:rPr>
          <w:rFonts w:ascii="Angsana New" w:hAnsi="Angsana New"/>
          <w:b/>
          <w:b/>
          <w:bCs/>
          <w:sz w:val="28"/>
          <w:sz w:val="28"/>
        </w:rPr>
        <w:t>ความเสี่ยงจากความพึ่งพิงบุคลากรที่มีความเชี่ยวชาญเฉพาะ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นื่องจากสินค้าของบริษัทฯ เน้นคุณภาพ การออกแบบ และความเชี่ยวชาญเป็นหลัก โดยเฉพาะขั้นตอนที่ต้องใช้ความละเอียดอ่อนเช่น การตัดเย็บ และการตรวจดูสภาพของหนัง เป็นต้น ถึงแม้ว่า บริษัทฯจะมีแผนนำเครื่องจักรเข้ามาใช้ในบางขั้นตอนการผลิต การผลิตในหลายขั้นตอนยังคงเป็นแบบพึ่งพาบุคลากร </w:t>
      </w:r>
      <w:r>
        <w:rPr>
          <w:rFonts w:cs="Angsana New" w:ascii="Angsana New" w:hAnsi="Angsana New"/>
          <w:sz w:val="28"/>
        </w:rPr>
        <w:t xml:space="preserve">(Manual) </w:t>
      </w:r>
      <w:r>
        <w:rPr>
          <w:rFonts w:ascii="Angsana New" w:hAnsi="Angsana New"/>
          <w:sz w:val="28"/>
          <w:sz w:val="28"/>
        </w:rPr>
        <w:t>โดยขั้นตอนการผลิตจำเป็นต้องใช้ความเชี่ยวชาญของพนักงานแต่ละบุคคล และในแต่ละสายงานจะต้องมีผู้ที่มีประสบการณ์และเชี่ยวชาญในอุตสาหกรรมดูแลอย่างใกล้ชิด ดังนั้น บุคลากรจึงเป็นหัวใจหลักในการผลิต ที่จะสามารถลดอัตราจากการสูญเสียจากการผลิตได้ โดยบริษัทฯ ไม่อาจรับรองได้ว่าในอนาคต บริษัทฯ จะสามารถรักษาบุคลากรที่มีประสบการณ์และเชี่ยวชาญในอุตสาหกรรมให้คงอยู่กับบริษัทฯ ได้ตลอดไป</w:t>
      </w:r>
    </w:p>
    <w:p>
      <w:pPr>
        <w:pStyle w:val="Normal"/>
        <w:ind w:firstLine="108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ย่างไรก็ตาม บริษัทฯ ได้เล็งเห็นปัญหาดังกล่าว บริษัทฯ จึงได้มีการจัดอบรมให้พนักงานในแต่ละแผนกให้ได้เรียนรู้งาน และปัญหาของแต่ละแผนกอยู่เสมอ และมีการตั้งเป้าหมายในการผลิตในแต่ละขั้นตอน พร้อมทั้งจัดให้มีผลตอบแทนเพิ่มหากสามารถลดอัตราการสูญเสียได้ เช่น การวางแบบเพื่อตัดชิ้นส่วน ซึ่งที่ผ่านมาทำให้สามารถลดการสูญเสียได้อย่างมีประสิทธิภาพ นอกจากนี้ บริษัทฯ ยังมีการจ่ายค่าตอบแทนทั้งในรูปของเงินเดือนและสวัสดิการต่างๆ ให้เทียบเท่ากับกลุ่มอุตสาหกรรมเดียวกัน ซึ่งจะสามารถดึงดูดให้พนักงานอยู่กับบริษัทฯ และในขณะเดียวกันก็สามารถสร้างแรงจูงใจในการทำงานเพื่อ ให้มีส่วนร่วมในการเติบโตของบริษัทฯ ควบคู่กันไป  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25:00Z</dcterms:created>
  <dc:creator>panya</dc:creator>
  <dc:description/>
  <cp:keywords/>
  <dc:language>en-US</dc:language>
  <cp:lastModifiedBy>User</cp:lastModifiedBy>
  <cp:lastPrinted>2007-03-16T21:29:00Z</cp:lastPrinted>
  <dcterms:modified xsi:type="dcterms:W3CDTF">2008-03-13T02:59:00Z</dcterms:modified>
  <cp:revision>29</cp:revision>
  <dc:subject/>
  <dc:title/>
</cp:coreProperties>
</file>