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b/>
          <w:bCs/>
        </w:rPr>
        <w:t xml:space="preserve">11. </w:t>
      </w:r>
      <w:r>
        <w:rPr>
          <w:b/>
          <w:b/>
          <w:bCs/>
        </w:rPr>
        <w:t>รายการระหว่างกัน</w:t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ายการระหว่างกันกับบุคคลที่อาจมีความขัดแย้งของ ปี </w:t>
      </w:r>
      <w:r>
        <w:rPr>
          <w:rFonts w:cs="Cordia New" w:ascii="Cordia New" w:hAnsi="Cordia New"/>
          <w:b/>
          <w:bCs/>
          <w:sz w:val="24"/>
          <w:szCs w:val="24"/>
        </w:rPr>
        <w:t xml:space="preserve">2549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และ ปี </w:t>
      </w:r>
      <w:r>
        <w:rPr>
          <w:rFonts w:cs="Cordia New" w:ascii="Cordia New" w:hAnsi="Cordia New"/>
          <w:b/>
          <w:bCs/>
          <w:sz w:val="24"/>
          <w:szCs w:val="24"/>
        </w:rPr>
        <w:t>25</w:t>
      </w:r>
      <w:r>
        <w:rPr>
          <w:rFonts w:cs="Cordia New" w:ascii="Cordia New" w:hAnsi="Cordia New"/>
          <w:b/>
          <w:bCs/>
          <w:sz w:val="24"/>
          <w:szCs w:val="24"/>
        </w:rPr>
        <w:t>50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วีวิด อทีเลีย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ีวิด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งานเคลือบสี เคลือบลายประยุกต์ลาย ตกแต่งลงพื้นวัสดุ พ่นสี พ่นลาย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มีทั้งหมด </w:t>
      </w:r>
      <w:r>
        <w:rPr>
          <w:rFonts w:cs="Cordia New" w:ascii="Cordia New" w:hAnsi="Cordia New"/>
          <w:sz w:val="24"/>
          <w:szCs w:val="24"/>
        </w:rPr>
        <w:t xml:space="preserve">0.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หุ้น หุ้น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ตามแบบ 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อ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 xml:space="preserve">.5 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2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>2549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9</w:t>
        <w:tab/>
      </w:r>
    </w:p>
    <w:tbl>
      <w:tblPr>
        <w:tblW w:w="476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870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4,9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วรรณวิสา  ดำรงสกุลวงษ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99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ไลอันซ์ วอลล์นัท แมนูแฟคเจอร์ </w:t>
            </w:r>
            <w:r>
              <w:rPr>
                <w:rFonts w:cs="Cordia New" w:ascii="Cordia New" w:hAnsi="Cordia New"/>
                <w:sz w:val="16"/>
                <w:szCs w:val="16"/>
              </w:rPr>
              <w:t>1/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ม๊ชเวอร์โว เคมีเคล </w:t>
            </w:r>
            <w:r>
              <w:rPr>
                <w:rFonts w:cs="Cordia New" w:ascii="Cordia New" w:hAnsi="Cordia New"/>
                <w:sz w:val="16"/>
                <w:szCs w:val="16"/>
              </w:rPr>
              <w:t>2/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9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วัลลภา  ทวนนวรัตน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0,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tabs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1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ผลิต และจำหน่ายชุดตกแต่งลายไม้ในรถยนต์  </w:t>
      </w:r>
      <w:r>
        <w:rPr>
          <w:rFonts w:cs="Cordia New" w:ascii="Cordia New" w:hAnsi="Cordia New"/>
          <w:sz w:val="20"/>
          <w:szCs w:val="20"/>
        </w:rPr>
        <w:t xml:space="preserve">/ </w:t>
      </w:r>
      <w:r>
        <w:rPr>
          <w:rFonts w:ascii="Cordia New" w:hAnsi="Cordia New" w:cs="Cordia New"/>
          <w:sz w:val="20"/>
          <w:sz w:val="20"/>
          <w:szCs w:val="20"/>
        </w:rPr>
        <w:t xml:space="preserve">สัญชาติไต้หวัน  </w:t>
      </w:r>
      <w:r>
        <w:rPr>
          <w:rFonts w:cs="Cordia New" w:ascii="Cordia New" w:hAnsi="Cordia New"/>
          <w:sz w:val="20"/>
          <w:szCs w:val="20"/>
        </w:rPr>
        <w:t xml:space="preserve">/ </w:t>
      </w:r>
      <w:r>
        <w:rPr>
          <w:rFonts w:ascii="Cordia New" w:hAnsi="Cordia New" w:cs="Cordia New"/>
          <w:sz w:val="20"/>
          <w:sz w:val="20"/>
          <w:szCs w:val="20"/>
        </w:rPr>
        <w:t xml:space="preserve">ไม่มีความสัมพันธ์กับผู้บริหาร หรือบริษัทฯ </w:t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 xml:space="preserve">2 </w:t>
      </w:r>
      <w:r>
        <w:rPr>
          <w:rFonts w:ascii="Cordia New" w:hAnsi="Cordia New" w:cs="Cordia New"/>
          <w:sz w:val="20"/>
          <w:sz w:val="20"/>
          <w:szCs w:val="20"/>
        </w:rPr>
        <w:t xml:space="preserve">ผลิตงานเคลือบสี เคลือบลายบนพื้นวัสดุ </w:t>
      </w:r>
      <w:r>
        <w:rPr>
          <w:rFonts w:cs="Cordia New" w:ascii="Cordia New" w:hAnsi="Cordia New"/>
          <w:sz w:val="20"/>
          <w:szCs w:val="20"/>
        </w:rPr>
        <w:t xml:space="preserve">/ </w:t>
      </w:r>
      <w:r>
        <w:rPr>
          <w:rFonts w:ascii="Cordia New" w:hAnsi="Cordia New" w:cs="Cordia New"/>
          <w:sz w:val="20"/>
          <w:sz w:val="20"/>
          <w:szCs w:val="20"/>
        </w:rPr>
        <w:t xml:space="preserve">สัญชาติสิงค์โปร์ </w:t>
      </w:r>
      <w:r>
        <w:rPr>
          <w:rFonts w:cs="Cordia New" w:ascii="Cordia New" w:hAnsi="Cordia New"/>
          <w:sz w:val="20"/>
          <w:szCs w:val="20"/>
        </w:rPr>
        <w:t xml:space="preserve">/ </w:t>
      </w:r>
      <w:r>
        <w:rPr>
          <w:rFonts w:ascii="Cordia New" w:hAnsi="Cordia New" w:cs="Cordia New"/>
          <w:sz w:val="20"/>
          <w:sz w:val="20"/>
          <w:szCs w:val="20"/>
        </w:rPr>
        <w:t>ไม่มีความสัมพันธ์กับผู้บริหาร หรือบริษัทฯ</w:t>
      </w:r>
    </w:p>
    <w:p>
      <w:pPr>
        <w:pStyle w:val="PlainText"/>
        <w:tabs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โดยกรรมการบริษัทฯ ซึ่งเป็นผู้ถือหุ้นใหญ่ของบริษัทฯ คือ นายองอาจ ดำรงสกุลวงษ์ นางสาววรรณวิสา ดำรงสกุลวงษ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บุตรสาวของคุณองอาจและคุณชุติมา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นางสาวชุติมา บุษยโภคะ ถือหุ้นใน วีวิด จำนวน </w:t>
      </w:r>
      <w:r>
        <w:rPr>
          <w:rFonts w:cs="Cordia New" w:ascii="Cordia New" w:hAnsi="Cordia New"/>
          <w:sz w:val="24"/>
          <w:szCs w:val="24"/>
        </w:rPr>
        <w:t>299</w:t>
      </w:r>
      <w:r>
        <w:rPr>
          <w:rFonts w:cs="Cordia New" w:ascii="Cordia New" w:hAnsi="Cordia New"/>
          <w:sz w:val="24"/>
          <w:szCs w:val="24"/>
        </w:rPr>
        <w:t xml:space="preserve">,999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รวมเป็นร้อยละ </w:t>
      </w:r>
      <w:r>
        <w:rPr>
          <w:rFonts w:cs="Cordia New" w:ascii="Cordia New" w:hAnsi="Cordia New"/>
          <w:sz w:val="24"/>
          <w:szCs w:val="24"/>
        </w:rPr>
        <w:t xml:space="preserve">60 </w:t>
      </w:r>
      <w:r>
        <w:rPr>
          <w:rFonts w:ascii="Cordia New" w:hAnsi="Cordia New" w:cs="Cordia New"/>
          <w:sz w:val="24"/>
          <w:sz w:val="24"/>
          <w:szCs w:val="24"/>
        </w:rPr>
        <w:t>อย่างไรก็ตา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ท วีวิด อทีเลีย จำกัด ได้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หยุดดำเนินกิจการลงเมื่อวันที่ </w:t>
      </w:r>
      <w:r>
        <w:rPr>
          <w:rFonts w:cs="Cordia New" w:ascii="Cordia New" w:hAnsi="Cordia New"/>
          <w:sz w:val="24"/>
          <w:szCs w:val="24"/>
          <w:u w:val="single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มิถุนายน </w:t>
      </w:r>
      <w:r>
        <w:rPr>
          <w:rFonts w:cs="Cordia New" w:ascii="Cordia New" w:hAnsi="Cordia New"/>
          <w:sz w:val="24"/>
          <w:szCs w:val="24"/>
          <w:u w:val="single"/>
        </w:rPr>
        <w:t>2549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301"/>
        <w:gridCol w:w="1267"/>
        <w:gridCol w:w="3657"/>
        <w:gridCol w:w="3936"/>
      </w:tblGrid>
      <w:tr>
        <w:trPr>
          <w:tblHeader w:val="true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136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ปกติ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  <w:t>=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=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่องจากวีวิดได้ทำการปิดกิจการลงเมื่อ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ึงคาด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IHL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ะไม่มีรายการระหว่างกันต่อไป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วีวิด เช่าพื้นที่สำนักงานและโรงงาน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ป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10,4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461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บริษัท วีวิด เช่าพื้นที่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เป็นสำนักงาน และโรงงาน คิดเป็นพื้นที่รวมทั้งหม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8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และค่าบริการส่วนกลาง </w:t>
            </w:r>
            <w:r>
              <w:rPr>
                <w:rFonts w:cs="Cordia New" w:ascii="Cordia New" w:hAnsi="Cordia New"/>
                <w:sz w:val="24"/>
                <w:szCs w:val="24"/>
              </w:rPr>
              <w:t>8,0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ต่อเดือน 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Style w:val="PageNumber"/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ให้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ของพื้นที่ที่ให้วีวิด เช่า พบว่า ราคาประเมินดังกล่าว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>13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สูงกว่าอัตราค่าเช่าที่บริษัทฯ เรียกเก็บจาก วีวิด ดังนั้น เพื่อให้สอดคล้องกับภาวะตลาด ทางผู้บริหารบริษัทฯ เห็นควรให้มีการปรับเพิ่มอัตราค่าเช่าเป็น  </w:t>
            </w:r>
            <w:r>
              <w:rPr>
                <w:rFonts w:cs="Cordia New" w:ascii="Cordia New" w:hAnsi="Cordia New"/>
                <w:sz w:val="24"/>
                <w:szCs w:val="24"/>
              </w:rPr>
              <w:t>13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รวมค่าบริการส่วนกลางแล้ว 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ระบุให้วีวิด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ัญญาเริ่ม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สิ้นสุดอายุสัญญาผู้ให้เช่ายินยอมให้ผู้เช่าต่อสัญญาได้อีก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ขึ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หรือผู้เช่า อาจบอกเลิกสัญญาเช่าก่อนครบกำหนดได้โดยบอกล่วงหน้าเป็นลายลักษณ์อักษรให้ทราบ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เนื่องจากวีวิดได้ทำการหยุดดำเนินกิจการ และอยู่ในระหว่างการชำระบัญชี ดังน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IHL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ะไม่มีรายการระหว่างกันต่อไป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เป็นอัตราที่เหมาะสมและเทียบเคียงกับราคาตลาดที่ประเมินโดยบริษัท แคนเดอร์ คอนซัลแตนท์ จำกัด 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ค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 สัญญาดังกล่าวสามารถต่ออายุได้ หากบริษัทฯ เห็นสมควร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คณะกรรมการตรวจสอบเห็นว่าบริษัทฯ ควรมีการกำหนดนโยบายให้ดำเนินการจัดเก็บค่าเช่าในระยะเวลาที่กำหนดไว้ในสัญญาเช่าอย่างเคร่งครัด 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5" w:hanging="14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บริษัทฯ จะต้องเรียกเก็บเบี้ยปรับจากผู้เช่า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สัญญาเช่า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ำหรับค่าปรับที่เกิดขึ้นนั้น คำนวณจากการ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โดยบริษัทฯ เรียกเก็บเบี้ยปรับจากผู้เช่าในอัตราไม่ต่ำ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 ของจำนวนที่ค้างชำระตามที่ระบุในสัญญาเช่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สมเหตุสมผล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5" w:hanging="14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ในปัจจุบัน บริษัทดังกล่าวได้ทำการปิดกิจการลง และทำการชำระบัญชีเป็นที่เรียบร้อยแล้ว และจะไม่มีรายการระหว่างกันดังกล่าวต่อไป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วีวิด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6,488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76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บริษัท วีวิดฯ ในฐานะผู้เช่าใช้น้ำ และไฟฟ้า  โดยมีการติดตั้งมิเตอร์น้ำ และมิเตอร์ไฟฟ้าที่จุดจ่ายเพื่อให้ทราบปริมาณการใช้น้ำ และไฟฟ้าที่แท้จริง ทั้งนี้ บริษัทฯ จะเรียกเก็บค่าน้ำประปา และค่าไฟฟ้าจาก วีวิดฯ ในอัตราหน่ว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 และ </w:t>
            </w:r>
            <w:r>
              <w:rPr>
                <w:rStyle w:val="PageNumber"/>
                <w:sz w:val="24"/>
                <w:szCs w:val="24"/>
              </w:rPr>
              <w:t xml:space="preserve">4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ตามลำดับ 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76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ากการที่บริษัทฯ มีการทำสัญญาเช่ากับ วีวิด  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ปรับอัตราค่าเช่าให้เป็นไปตามอัตราตลาด ได้มีการปรับอัตราการเรียกเก็บค่าน้ำประปา และค่าไฟฟ้า ให้เป็นไปตามอัตราที่การประปาส่วนภูมิภาค และการไฟฟ้าส่วนภูมิภาคเรียกเก็บโดยตรง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โดยในสัญญาเช่ากำหนดให้วีวิด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เนื่องจากวีวิดได้ทำการหยุดดำเนินกิจการ และอยู่ในระหว่างการชำระบัญชี ดังน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IHL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ะไม่มีรายการระหว่างกันต่อไป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ind w:left="121" w:hanging="12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1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ind w:left="121" w:hanging="121"/>
              <w:jc w:val="left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  <w:t>=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=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่องจากวีวิดได้ทำการปิดกิจการลงเมื่อ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ึงคาด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IHL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ะไม่มีรายการระหว่างกันต่อไป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เครื่องตกแต่งสำนักงานจาก วีวีด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่องตกแต่งสำนักงาน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,24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 เครื่องตกแต่งสำนักงาน จาก วีวิด ในราคาตามบัญชี  ซึ่งรายการดังกล่าวเกิดขึ้นเนื่องจาก วิวิด ทำการปิดกิจการล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ind w:left="121" w:hanging="12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ซื้อ เครื่องตกแต่งสำนักงาน ดังกล่าวไม่ถือเป็นรายการค้าที่เกิดขึ้นตามปกติธุรกิจ  แต่คณะกรรมการตรวจสอบพิจารณาแล้วเห็นว่า การกำหนดราคาและเงื่อนไขของรายการไม่ทำให้บริษัทฯ เสียเปรียบแต่อย่างใด อีกทั้งราคาซื้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าย ที่กำหนดเป็นราคายุติธรรม 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21" w:hanging="121"/>
              <w:jc w:val="lef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คณะกรรมการตรวจสอบเห็นว่ามีการยุติรายการระหว่างกันดังกล่าว ตั้งแต่เดือนมิถุน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21" w:hanging="12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อกจากนั้นในปัจจุบัน บริษัทดังกล่าวได้ทำการปิดกิจการลง และทำการชำระบัญชีเป็นที่เรียบร้อยแล้ว และจะไม่มีรายการระหว่างกันต่อไป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rPr>
          <w:rFonts w:ascii="Cordia New" w:hAnsi="Cordia New" w:eastAsia="Cordia New" w:cs="Cordia New"/>
          <w:lang w:eastAsia="zh-CN"/>
        </w:rPr>
      </w:pPr>
      <w:r>
        <w:rPr>
          <w:rFonts w:eastAsia="Cordia New" w:cs="Cordia New" w:ascii="Cordia New" w:hAnsi="Cordia New"/>
          <w:lang w:eastAsia="zh-CN"/>
        </w:rPr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rPr>
          <w:rFonts w:ascii="Cordia New" w:hAnsi="Cordia New" w:eastAsia="Cordia New" w:cs="Cordia New"/>
          <w:b/>
          <w:b/>
          <w:bCs/>
          <w:sz w:val="26"/>
          <w:szCs w:val="26"/>
          <w:lang w:eastAsia="zh-CN"/>
        </w:rPr>
      </w:pPr>
      <w:r>
        <w:rPr>
          <w:rFonts w:eastAsia="Cordia New" w:cs="Cordia New" w:ascii="Cordia New" w:hAnsi="Cordia New"/>
          <w:b/>
          <w:bCs/>
          <w:sz w:val="26"/>
          <w:szCs w:val="26"/>
          <w:lang w:eastAsia="zh-CN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ชูว์แมนส์ อิเล็กทรอนิกส์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ูว์แมนส์”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ซึ่ง เดิมชื่อ บริษัท เทรียว ฟิวส์ชัน จำกัด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กอบอุปกรณ์อิเลคโทรนิค สำหรับใช้ในอุตสาหกรรมยานยนต์ เช่น รีเวอรส์ เซ็นเซอร์ 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6 </w:t>
      </w:r>
      <w:r>
        <w:rPr>
          <w:rFonts w:ascii="Cordia New" w:hAnsi="Cordia New" w:cs="Cordia New"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sz w:val="24"/>
          <w:szCs w:val="24"/>
        </w:rPr>
        <w:t>254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จ้งการเปลี่ยนชื่อดังกล่าวต่อกรมทะเบียนการค้าและมีผลบังคับใช้เมื่อ วันที่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9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มีทั้งหมด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หุ้น หุ้น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ตามแบบ 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อ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 xml:space="preserve">.5 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sz w:val="24"/>
          <w:szCs w:val="24"/>
        </w:rPr>
        <w:t>2549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</w:t>
      </w:r>
      <w:r>
        <w:rPr>
          <w:rFonts w:cs="Cordia New" w:ascii="Cordia New" w:hAnsi="Cordia New"/>
          <w:sz w:val="24"/>
          <w:szCs w:val="24"/>
        </w:rPr>
        <w:t>50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472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91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ูว์แมนส์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2,49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.25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มาจันดราน ทังกาเวรุ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าน ฮวน กวน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25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,0</w:t>
            </w:r>
            <w:r>
              <w:rPr>
                <w:rFonts w:cs="Cordia New" w:ascii="Cordia New" w:hAnsi="Cordia New"/>
                <w:sz w:val="24"/>
                <w:szCs w:val="24"/>
              </w:rPr>
              <w:t>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 โดยกรรมการของบริษัทฯ ซึ่งเป็นผู้ถือหุ้นใหญ่ และผู้บริหารของบริษัทฯ คือ นายองอาจ ดำรงสกุลวงษ์ ถือหุ้นในชูว์แมนส์ จำนวน </w:t>
      </w:r>
      <w:r>
        <w:rPr>
          <w:rFonts w:cs="Cordia New" w:ascii="Cordia New" w:hAnsi="Cordia New"/>
          <w:sz w:val="24"/>
          <w:szCs w:val="24"/>
        </w:rPr>
        <w:t>10</w:t>
      </w:r>
      <w:r>
        <w:rPr>
          <w:rFonts w:cs="Cordia New" w:ascii="Cordia New" w:hAnsi="Cordia New"/>
          <w:sz w:val="24"/>
          <w:szCs w:val="24"/>
        </w:rPr>
        <w:t>0</w:t>
      </w:r>
      <w:r>
        <w:rPr>
          <w:rFonts w:cs="Cordia New" w:ascii="Cordia New" w:hAnsi="Cordia New"/>
          <w:sz w:val="24"/>
          <w:szCs w:val="24"/>
        </w:rPr>
        <w:t xml:space="preserve">,000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0 </w:t>
      </w:r>
      <w:r>
        <w:rPr>
          <w:rFonts w:ascii="Cordia New" w:hAnsi="Cordia New" w:cs="Cordia New"/>
          <w:sz w:val="24"/>
          <w:sz w:val="24"/>
          <w:szCs w:val="24"/>
        </w:rPr>
        <w:t>ของจำนวนหุ้นทั้งหมด</w:t>
      </w:r>
    </w:p>
    <w:p>
      <w:pPr>
        <w:pStyle w:val="PlainText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298"/>
        <w:gridCol w:w="1269"/>
        <w:gridCol w:w="3655"/>
        <w:gridCol w:w="3937"/>
      </w:tblGrid>
      <w:tr>
        <w:trPr>
          <w:tblHeader w:val="true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ind w:left="317" w:hanging="317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เป็นปกติ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ind w:left="4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ชูว์แมนส์ เช่าพื้นที่สำนักงานและโรงงาน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ป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2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,503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9,74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7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,753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ชูว์แมนส์ เช่าพื้นที่ส่วนหนึ่ง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เป็นสำนักงาน และโรงงาน พื้นที่รวมทั้งหม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คิดค่าเช่า และค่าบริการส่วนกลาง 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>11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ตามลำดับ 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ให้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ของพื้นที่ที่ให้ชูว์แมนส์ เช่า พบว่า ราคาประเมินดังกล่าว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สูงกว่าอัตราค่าเช่าที่บริษัทฯ เรียกเก็บจากชูว์แมนส์ ดังนั้น เพื่อให้สอดคล้องกับภาวะตลาด ทางผู้บริหาร เห็นควรให้มีการปรับเพิ่มอัตราค่าเช่าเป็น 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รวมค่าบริการส่วนกลางแล้ว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กำหนดให้ชูว์แมนส์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ัญญาดังกล่าวจะสิ้นสุดสัญญาใน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0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สิ้นสุดอายุสัญญาผู้ให้เช่ายินยอมให้ผู้เช่าต่อสัญญาได้อีก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ตรมาส โดยคิดค่าเช่าเพิ่มขึ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หรือผู้เช่าอาจบอกเลิกสัญญาเช่าก่อนครบกำหนดได้โดยบอกล่วงหน้าเป็นลายลักษณ์อักษรให้ทราบ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ำหรับค่าปรับ คำนวณจากการ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โดยบริษัทฯ เรียกเก็บเบี้ยปรับจากผู้เช่าในอัตราไม่ต่ำ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 ของจำนวนที่ค้างชำระตามที่ระบุในสัญญาเช่า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ญญาเช่าดังกล่าวได้ถูกยกเลิก ณ วัน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่องจากผู้เช่ามีความประสงค์ที่จะย้ายสำนักงาน ดังนั้นรายการค่าเช่าดังกล่าวจะไม่เกิดขึ้นเป็นรายการระหว่างกันอีกต่อไป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เป็นอัตราที่เหมาะสมและใกล้เคียงกับราคาตลาดที่ประเมินโดยบริษัท แคนเดอร์ คอนซัลแตนท์ จำกัด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ค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สัญญาดังกล่าวสามารถต่ออายุได้ หากบริษัทฯ เห็นสมควร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เช่าในระยะเวลาที่กำหนดไว้ในสัญญาเช่าอย่างเคร่งครัด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5" w:hanging="175"/>
              <w:jc w:val="lef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บริษัทฯ จะต้องเรียกเก็บเบี้ยปรับจากผู้เช่า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สัญญาเช่า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ชูว์แมนส์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PlainText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361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8,0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,922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rStyle w:val="PageNumber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ชูว์แมนส์ ในฐานะผู้เช่าใช้น้ำ และไฟฟ้า โดยมีการติดตั้งมิเตอร์น้ำ และมิเตอร์ไฟฟ้าที่จุดจ่ายเพื่อให้ทราบปริมาณการใช้น้ำ และไฟฟ้าที่แท้จริง ทั้งนี้ บริษัทฯ จะเรียกเก็บค่าน้ำประปา และค่าไฟฟ้าจากชูว์แมนส์ ในอัตราหน่ว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 และ </w:t>
            </w:r>
            <w:r>
              <w:rPr>
                <w:rStyle w:val="PageNumber"/>
                <w:sz w:val="24"/>
                <w:szCs w:val="24"/>
              </w:rPr>
              <w:t xml:space="preserve">4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ตามลำดับ </w:t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การที่บริษัทมีการทำสัญญาเช่ากับชูว์แมนส์ ใหม่ เพื่อปรับอัตราค่าเช่าให้เป็นไปตามอัตราตลาด ได้มีการปรับอัตราการเรียกเก็บค่าน้ำประปาและค่าไฟฟ้าให้เป็นไปตามอัตราที่การประปาส่วนภูมิภาคและการไฟฟ้าส่วนภูมิภาคเรียกเก็บโดยตรง</w:t>
            </w:r>
            <w:r>
              <w:rPr>
                <w:rStyle w:val="PageNumber"/>
                <w:sz w:val="24"/>
                <w:sz w:val="24"/>
                <w:szCs w:val="24"/>
              </w:rPr>
              <w:t>โดยในสัญญาเช่ากำหนดให้ชูว์แมนส์จะต้องจ่ายชำระภายใน</w:t>
            </w:r>
            <w:r>
              <w:rPr>
                <w:rStyle w:val="PageNumber"/>
                <w:sz w:val="24"/>
                <w:szCs w:val="24"/>
              </w:rPr>
              <w:t>7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่องจากได้มีการยกเลิกสัญญาเช่า เมื่อวันที่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ังนั้นรายการค่าสาธารณูปโภคจะไม่เกิดขึ้นเป็นรายการระหว่างกันอีกต่อไป</w:t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ดังกล่าว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ชูว์แมนส์ ในอัตราที่ส่วนราชการเรียกเก็บจริง  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สาธารณูปโภคในระยะเวลาที่กำหนดไว้ในสัญญาเช่าอย่างเคร่งครัด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สินค้าสำเร็จรูป จากชูว์แมนส์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สินค้า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6,425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2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033,259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5,11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ซื้อชุดสัณญาณกะระยะถอย สำหรับรถยนต์รถยนต์จากชูว์แมนส์  เพื่อจำหน่ายให้แก่ลูกค้าหรือบริษัทผู้ผลิตรถยนต์ โดยจะเป็นลักษณะการสั่งผลิตตามคำสั่งซื้อที่บริษัทฯ ได้รับ ซึ่งบริษัทฯ จะมีรายได้จากกำไรส่วนเพิ่มจากการทำรายการดังกล่าว โดยบริษัทฯ มีนโยบายในการกำหนดกำไรส่วนเพิ่มสำหรับสินค้าที่ซื้อจากบริษัทที่เกี่ยวข้องกันมาเพื่อจำหน่ายต่อ  ต้องบวกอัตรากำไรส่วนเพิ่มไม่น้อย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ได้มีการทำสัญญาซื้อขายกับชูว์แมนส์ดังกล่าวเป็นรายโมเดล ควบคู่ไปกับการที่บริษัทฯ ได้รับหนังสือแจ้งความจำนงให้เป็นผู้จัดหาชุดอุปกรณ์ตกแต่งให้แก่บริษัทผู้ผลิตรถยนต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Letter of Inten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โมเด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จะมีการระบุราคาซื้อขายชัดเจน ทำให้บริษัทฯ มีอัตรากำไรส่วนเพิ่มชัดเจนเป็นซึ่งมีอัตราที่เป็นไปตามรายการค้าปกติทั่วไป นอกจากนี้ในการสั่งผลิตสินค้าดังกล่าวจะเป็นการสั่งผลิตตามคำสั่งซื้อที่ได้รับ โดยบริษัทฯ ไม่ต้อง สต๊อคสินค้า   จึงเห็นว่ารายการดังกล่าวไม่ทำให้บริษัทฯ เสียประโยชน์แต่อย่างใด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การรับคำสั่งซื้อสำหรับรุ่นรถที่ออกใหม่ หากรุ่นใดที่บริษัทฯ มีการพัฒนาผลิตภัณฑ์สัญญาณกะระยะถอย ร่วมกับบริษัทผู้ผลิตรถยนต์ จะถือว่าบริษัทฯ ได้รับมอบหมายให้เป็นผู้จัดหาผลิตภัณฑ์ให้แก่บริษัทผู้ผลิตรถยนต์ บริษัทฯ จะทำการจ้างผลิตต่อ โดยจะได้รับกำไรส่วนเพิ่มในอัตราที่กำหนด หากรุ่นใดที่ ชูว์แมนส์สามารถติดต่อกับบริษัทผู้ผลิตรถยนต์โดยตรงจะสามารถทำได้โดยไม่ผ่านบริษัทฯ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ดังกล่าวมีการกำหนดราคาและเงื่อนไขของรายการที่ไม่ทำให้บริษัทฯ เสียเปรียบแต่อย่างใด อีกทั้งราคาซื้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 ที่กำหนดเป็นราคายุติธรรม</w:t>
            </w:r>
          </w:p>
        </w:tc>
      </w:tr>
    </w:tbl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</w:t>
      </w:r>
      <w:r>
        <w:rPr>
          <w:b/>
          <w:b/>
          <w:bCs/>
          <w:sz w:val="24"/>
          <w:sz w:val="24"/>
          <w:szCs w:val="24"/>
        </w:rPr>
        <w:t>ออโตโมทีฟ แอ็คเซซโซรี จำกัด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อโตโมทีฟ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งานเคลือบสี เคลือบลาย พ่นลาย พ่นสีเคลือบไม้ พ่นสีลงบนชิ้นงาน รวมทั้งงานตกแต่งลงพื้นวัสดุ ที่ใช้ในอุตสาหกรรมยานยนต์ 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มีทั้งหมด </w:t>
      </w:r>
      <w:r>
        <w:rPr>
          <w:rFonts w:cs="Cordia New" w:ascii="Cordia New" w:hAnsi="Cordia New"/>
          <w:sz w:val="24"/>
          <w:szCs w:val="24"/>
        </w:rPr>
        <w:t xml:space="preserve">1.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หุ้น หุ้น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ตามแบบ 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อ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 xml:space="preserve">.5 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กันยายน </w:t>
      </w:r>
      <w:r>
        <w:rPr>
          <w:rFonts w:cs="Cordia New" w:ascii="Cordia New" w:hAnsi="Cordia New"/>
          <w:sz w:val="24"/>
          <w:szCs w:val="24"/>
        </w:rPr>
        <w:t>2549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</w:t>
      </w:r>
      <w:r>
        <w:rPr>
          <w:rFonts w:cs="Cordia New" w:ascii="Cordia New" w:hAnsi="Cordia New"/>
          <w:sz w:val="24"/>
          <w:szCs w:val="24"/>
        </w:rPr>
        <w:t>50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472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91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9,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ิสิษฐ์   วิมลเศรษฐ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นันทวดี    ถาวรพาณิชย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,5</w:t>
            </w:r>
            <w:r>
              <w:rPr>
                <w:rFonts w:cs="Cordia New" w:ascii="Cordia New" w:hAnsi="Cordia New"/>
                <w:sz w:val="24"/>
                <w:szCs w:val="24"/>
              </w:rPr>
              <w:t>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ของบริษัท คือ นายองอาจ ดำรงวงษ์สกุล และนางสาวชุติมา บุษยโภคะ ถือหุ้นในออโตโมทีฟ รวม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9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มีกรรมการร่วมกันคือ 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นายองอาจ ดำรงสกุลวงษ์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297"/>
        <w:gridCol w:w="1271"/>
        <w:gridCol w:w="3655"/>
        <w:gridCol w:w="3936"/>
      </w:tblGrid>
      <w:tr>
        <w:trPr>
          <w:tblHeader w:val="true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เครื่องจักร ให้แก่ ออโตโมทีฟ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เครื่องจักร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้นส่วนในการผลิต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19,48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สินทรัพย์ถาวร เช่น เครื่องอบไม้ เครื่อ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Vaccum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่องเจียรไม้  ซึ่งเป็นเครื่องจักรใหม่ ให้แก่ ออโตโมทีฟ  ในราคาทุนหลังหักค่าเสื่อมราคา บวกเพิ่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้นทุนค่าเสียโอกา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2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กำไรอี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มติที่ประชุมกรรมการบริษัท และขายชิ้นส่วนงานที่ใช้ในการผลิต ซึ่งเป็นชิ้นส่วนที่บริษัทฯ ต้องซื้อจากบริษัทลูกค้าเพื่อใช้ในการผลิต โดยเป็นการขายในราคาทุน  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20" w:hanging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รายการขายเครื่องจักรและอุปกรณ์ดังกล่าวไม่ถือเป็นรายการค้าที่เกิดขึ้นตามปกติธุรกิจ ซึ่งพิจารณาแล้วเห็นว่า การกำหนดราคา และเงื่อนไขของรายการไม่ทำให้บริษัทฯ เสียเปรียบแต่อย่างใด และในปี </w:t>
            </w:r>
            <w:r>
              <w:rPr>
                <w:sz w:val="24"/>
                <w:szCs w:val="24"/>
              </w:rPr>
              <w:t xml:space="preserve">2549 </w:t>
            </w:r>
            <w:r>
              <w:rPr>
                <w:sz w:val="24"/>
                <w:sz w:val="24"/>
                <w:szCs w:val="24"/>
              </w:rPr>
              <w:t xml:space="preserve">แม้ว่าออโตโมทีฟจะมียอดขายเบาบาง แต่บริษัทฯยังสามารถได้รับชำระเงินจากออโตโมทีฟมาอย่างต่อเนื่อง 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297"/>
        <w:gridCol w:w="1269"/>
        <w:gridCol w:w="3657"/>
        <w:gridCol w:w="3936"/>
      </w:tblGrid>
      <w:tr>
        <w:trPr>
          <w:tblHeader w:val="true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เป็นปกต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ออโตโมทีฟ เช่าพื้นที่สำนักงานและโรงงาน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ปรับ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61,600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,322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62,5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60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,76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0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ห้เช่าพื้นที่ทั้งหมดประมาณ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,250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เป็นพื้นที่ชั้นหนึ่งของอาคารเลขที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55/5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สำนักงานและ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จะดำเนินการทำสัญญาเช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แต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ุมภาพันธ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25</w:t>
            </w:r>
            <w:r>
              <w:rPr>
                <w:rFonts w:ascii="Cordia New" w:hAnsi="Cordia New"/>
                <w:sz w:val="24"/>
                <w:szCs w:val="24"/>
              </w:rPr>
              <w:t>50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กราค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25</w:t>
            </w:r>
            <w:r>
              <w:rPr>
                <w:rFonts w:ascii="Cordia New" w:hAnsi="Cordia New"/>
                <w:sz w:val="24"/>
                <w:szCs w:val="24"/>
              </w:rPr>
              <w:t>51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สามารถต่ออายุสัญญาเช่าได้อีกคราวละ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ปรับค่าเช่าเพิ่มไม่เกินร้อยละ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0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ิดค่าเช่ารวมค่าบริการส่วนกลางในอัตร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30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ถือเป็นอัตราใกล้เคียงกับอัตร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บริษัท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คนเดอร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อนซัลแตนท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มินพื้นที่เช่าไว้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ัญญาเช่ากำหนดให้บริษัทฯหรือผู้เช่าสามารถยกเลิกสัญญาก่อนครบกำหน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ต้องบอกกล่าวเป็นลายลักษณ์อักษรล่วงหน้าไม่น้อยกว่า</w:t>
            </w:r>
            <w:r>
              <w:rPr>
                <w:rFonts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วัน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างผู้เช่าได้มีการขอปรับลดพื้นที่ใช้งานจากที่เคยเช่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ดเหลือ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7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ิดค่าเช่ารวมค่าบริการส่วนกลางในอัตร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30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ำหรับค่าปรับที่เกิดขึ้นนั้น คำนวณจากการ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โดยบริษัทฯ เรียกเก็บเบี้ยปรับจากผู้เช่าในอัตราไม่ต่ำ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 ของจำนวนที่ค้างชำระตามที่ระบุในสัญญาเช่า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ind w:left="175" w:hanging="14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-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รายการดังกล่าวเป็นรายการที่มีอัตราค่าเช่าตามราคาตลาด เช่นเดียวกับค่าเช่าทั่วไปตามปกติ และไม่ทำให้บริษัทฯ เสียเปรียบแต่ประการใด 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 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สัญญาดังกล่าวสามารถต่ออายุได้ หากบริษัทฯ เห็นสมควร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4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เช่าในระยะเวลาดังกล่าวอย่างเคร่งครัด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41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เดือน บริษัทฯ จะต้องเรียกเก็บเบี้ยปรับจากผู้เช่าในอัตรา 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 สัญญาเช่า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4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ออโตโมทีฟ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PlainText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21</w:t>
            </w:r>
            <w:r>
              <w:rPr>
                <w:rFonts w:cs="Cordia New" w:ascii="Cordia New" w:hAnsi="Cordia New"/>
                <w:sz w:val="24"/>
                <w:szCs w:val="24"/>
              </w:rPr>
              <w:t>,463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3,3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7,542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8,46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ห้ออโตโมที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ฐานะผู้เช่าใช้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ฟฟ้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ให้มีการติดตั้งมาตรวัดแยกสำหรับ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ที่จุดจ่ายเพื่อให้ทราบปริมาณการใช้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ฟฟ้าที่แท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ั้งนี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อโตโมทีฟ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ป็นผู้รับผิดชอบในการชำระค่าใช้จ่ายดังกล่าวตามอัตราการประปาส่วนภูมิภาค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การไฟฟ้าส่วนภูมิภาคมีการเรียกเก็บ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Style w:val="PageNumber"/>
                <w:sz w:val="24"/>
                <w:sz w:val="24"/>
                <w:szCs w:val="24"/>
              </w:rPr>
              <w:t>โดยจะต้องจ่ายชำระภายใน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45" w:hanging="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ดังกล่าว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บริษัท ออโตโมทีฟฯ ในอัตราที่ส่วนราชการเรียกเก็บจริง  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ind w:left="175" w:hanging="14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สาธารณูปโภคที่ค้างอยู่อย่างเคร่งครัด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ให้บริการทดสอบคุณภาพผลิตภัณฑ์ของ ออโตโมทีฟ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ทดสอบคุณภาพผลิตภัณฑ์</w:t>
            </w:r>
          </w:p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29</w:t>
            </w:r>
            <w:r>
              <w:rPr>
                <w:rFonts w:cs="Cordia New" w:ascii="Cordia New" w:hAnsi="Cordia New"/>
                <w:sz w:val="24"/>
                <w:szCs w:val="24"/>
              </w:rPr>
              <w:t>,463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4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ให้บริการทดสอบคุณภาพผลิตภัณฑ์ แก่          ออโตโมทีฟ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่องจากบริษัทฯได้ผู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ดการจัดจำหน่ายผลิตภัณฑ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ั้งหม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องออโตโมทีฟ และราคาที่คิดต่อกันนั้นเป็นราคาที่คิดตามชั่วโมงการใช้งานจริงของเครื่องทดสอบ คูณกับราคาต่อชั่วโมงที่คิดกับบุคคลภายนอก </w:t>
            </w:r>
          </w:p>
          <w:p>
            <w:pPr>
              <w:pStyle w:val="PlainText"/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ดังกล่าวเป็นรายการที่ไม่ทำให้บริษัทเกิดความเสียเปรียบทางการค้าแต่ประการใด และบริษัทฯได้รับการชำระเงินจากออโตโมทีฟมาอย่างต่อเนื่อ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287"/>
        <w:gridCol w:w="1262"/>
        <w:gridCol w:w="3617"/>
        <w:gridCol w:w="4036"/>
      </w:tblGrid>
      <w:tr>
        <w:trPr>
          <w:tblHeader w:val="true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สินค้าสำเร็จรูปจากออโตโมทีฟ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สินค้า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12,5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313,258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169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ซื้อชุดอุปกรณ์ตกแต่งลายไม้ในรถยนต์จากออโตโมทีฟ เพื่อจำหน่ายให้แก่ลูกค้าหรือบริษัทผู้ผลิตรถยนต์ โดยจะเป็นลักษณะการสั่งผลิตตามคำสั่งซื้อที่บริษัทฯ ได้รับ ซึ่งบริษัทฯ จะมีรายได้จากกำไรส่วนเพิ่มจากการทำรายการดังกล่าว โดยบริษัทฯ มีนโยบายในการกำหนดกำไรส่วนเพิ่มสำหรับสินค้าที่ซื้อจากบริษัทที่เกี่ยวข้องกันมาเพื่อจำหน่ายต่อ  ต้องบวกอัตรากำไรส่วนเพิ่มไม่น้อย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ัจจุบันยังไม่มีบริษัทผู้ผลิตชุดอุปกรณ์ตกแต่งลายไม้ในรถยนต์ภายในประเทศ ส่วนใหญ่จะต้องมีการนำเข้าจากต่างประเทศ ซึ่งมักจะมีราคาสูง ประกอบกับลักษณะของผลิตภัณฑ์จะแตกต่างกันไปในแต่ละรุ่นรถยนต์ ซึ่งจะต้องมีการออกแบบเฉพาะรุ่น จึงทำให้ไม่สามารถหาราคาตลาดเปรียบเทียบได้ อย่างไรก็ตาม บริษัทฯ ได้มีการทำสัญญาซื้อขายกับออโตโมทีฟ สำหรับชุดอุปกรณ์ตกแต่งดังกล่าวเป็นรายโมเดล ควบคู่ไปกับการที่บริษัทฯ ได้รับหนังสือแจ้งความจำนงให้เป็นผู้จัดหาชุดอุปกรณ์ตกแต่งให้แก่บริษัทผู้ผลิตรถยนต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Letter of Inten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โมเด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จะมีการระบุราคาซื้อขายชัดเจน ทำให้บริษัทฯ มีอัตรากำไรส่วนเพิ่มชัดเจนเป็นซึ่งมีอัตราที่เป็นตามรายการค้าปกติทั่วไป นอกจากนี้ในการสั่งผลิตสินค้าดังกล่าวจะเป็นการสั่งผลิตตามคำสั่งซื้อที่ได้รับ โดยบริษัทฯ ไม่ต้อง สต๊อคสินค้า   จึงเห็นว่ารายการดังกล่าวไม่ทำให้บริษัทฯ เสียประโยชน์แต่อย่างใด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การรับคำสั่งซื้อสำหรับรุ่นรถที่ออกใหม่ หากรุ่นใดที่บริษัทฯ มีการพัฒนาผลิตภัณฑ์ลายไม้ร่วมกับบริษัทผู้ผลิตรถยนต์ จะถือว่าบริษัทฯ ได้รับมอบหมายให้เป็นผู้จัดหาผลิตภัณฑ์ให้แก่บริษัทผู้ผลิตรถยนต์ บริษัทฯ จะทำการจ้างผลิตต่อ โดยจะได้รับกำไรส่วนเพิ่มในอัตราที่กำหนด </w:t>
            </w:r>
          </w:p>
          <w:p>
            <w:pPr>
              <w:pStyle w:val="PlainText"/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20" w:hanging="18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ดังกล่าวเป็นรายการค้า ซึ่งสมเหตุสมผลตามธุรกิจปกติ และราคาที่ทำการค้าระหว่างกันนี้ เป็นราคาที่ที่ไม่ทำให้บริษัทเกิดความเสียเปรียบทางการค้าแต่ประการใด รวมทั้งสัญญาทางธุรกิจมีการจัดทำขึ้นมาอย่างชัดเจนเช่นเดียวกับการทำธุรกิจกับบุคคลภายนอก</w:t>
            </w:r>
          </w:p>
        </w:tc>
      </w:tr>
    </w:tbl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ซูมิโตโม คอร์ปอเรชั่น ไทยแลนด์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ซูมิโตโม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ธุรกิจซื้อมาขายไป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/>
          <w:sz w:val="24"/>
          <w:szCs w:val="24"/>
        </w:rPr>
        <w:t xml:space="preserve">(Trading) </w:t>
      </w:r>
      <w:r>
        <w:rPr>
          <w:rFonts w:ascii="Cordia New" w:hAnsi="Cordia New"/>
          <w:sz w:val="24"/>
          <w:sz w:val="24"/>
          <w:szCs w:val="24"/>
        </w:rPr>
        <w:t>และ</w:t>
      </w:r>
      <w:r>
        <w:rPr>
          <w:rFonts w:ascii="Cordia New" w:hAnsi="Cordia New"/>
          <w:sz w:val="24"/>
          <w:sz w:val="24"/>
          <w:szCs w:val="24"/>
        </w:rPr>
        <w:t>ธุรกิจด้านการลงทุน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420.0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มีทั้งหมด </w:t>
      </w:r>
      <w:r>
        <w:rPr>
          <w:rFonts w:cs="Cordia New" w:ascii="Cordia New" w:hAnsi="Cordia New"/>
          <w:sz w:val="24"/>
          <w:szCs w:val="24"/>
        </w:rPr>
        <w:t xml:space="preserve">0.4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หุ้น หุ้นละ </w:t>
      </w:r>
      <w:r>
        <w:rPr>
          <w:rFonts w:cs="Cordia New" w:ascii="Cordia New" w:hAnsi="Cordia New"/>
          <w:sz w:val="24"/>
          <w:szCs w:val="24"/>
        </w:rPr>
        <w:t xml:space="preserve">1,000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ตามแบบ 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อ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 xml:space="preserve">. 5 </w:t>
      </w:r>
      <w:r>
        <w:rPr>
          <w:rFonts w:ascii="Cordia New" w:hAnsi="Cordia New" w:cs="Cordia New"/>
          <w:sz w:val="24"/>
          <w:sz w:val="24"/>
          <w:szCs w:val="24"/>
        </w:rPr>
        <w:t>ณ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>1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กรกฎาคม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</w:t>
      </w:r>
      <w:r>
        <w:rPr>
          <w:rFonts w:cs="Cordia New" w:ascii="Cordia New" w:hAnsi="Cordia New"/>
          <w:sz w:val="24"/>
          <w:szCs w:val="24"/>
        </w:rPr>
        <w:t>50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</w:t>
      </w:r>
      <w:r>
        <w:rPr>
          <w:rFonts w:cs="Cordia New" w:ascii="Cordia New" w:hAnsi="Cordia New"/>
          <w:sz w:val="24"/>
          <w:szCs w:val="24"/>
        </w:rPr>
        <w:t>550</w:t>
      </w:r>
      <w:r>
        <w:rPr>
          <w:rFonts w:cs="Cordia New" w:ascii="Cordia New" w:hAnsi="Cordia New"/>
          <w:sz w:val="24"/>
          <w:szCs w:val="24"/>
        </w:rPr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ซัมมิท โกลบอล เมเนจเม้นท์ 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 xml:space="preserve">II </w:t>
            </w: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บี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>.</w:t>
            </w: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วี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,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PlainText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lainText"/>
        <w:tabs>
          <w:tab w:val="clear" w:pos="720"/>
          <w:tab w:val="left" w:pos="1701" w:leader="none"/>
          <w:tab w:val="left" w:pos="2520" w:leader="none"/>
          <w:tab w:val="left" w:pos="2880" w:leader="none"/>
          <w:tab w:val="left" w:pos="3119" w:leader="none"/>
          <w:tab w:val="left" w:pos="3240" w:leader="none"/>
        </w:tabs>
        <w:ind w:left="3119" w:hanging="241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-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โดย กลุ่มซูมิโตโม ซึ่งได้แก่ บริษัท ซูมิโตโม คอร์ปอเรชั่น และบริษัท ซูมิโตโม คอร์ปอเรชั่น ไทยแลนด์ จำกัด ปัจจุบันถือหุ้นอยู่ในบริษัทฯ ร้อยละ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0</w:t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ลุ่มซูมิโตโม โดย บริษัท ซูมิโตโม คอร์ปอเรชั่น และบริษัท ซูมิโตโม คอร์ปอเรชั่น ไทยแลนด์ จำกัด ส่งตัวแทนเข้าเป็นกรรมการบริษัทฯ บริษัท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 คือ นายคาซูโยชิ ฮิกูชิ และ นายอวยชัย มติธนวิรุฬห์ ตามลำดับ</w:t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302"/>
        <w:gridCol w:w="1271"/>
        <w:gridCol w:w="3654"/>
        <w:gridCol w:w="3937"/>
      </w:tblGrid>
      <w:tr>
        <w:trPr>
          <w:tblHeader w:val="true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เป็นปกต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วัตถุดิบจากซูมิโตโม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วัตถุดิบ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หนังเค็ม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,378,698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971,212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9,320,415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565,205.42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ฯ สั่งซื้อวัตถุดิบ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 xml:space="preserve">เคมีภัณฑ์ จากซูมิโตโม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าเป็นเวลานาน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นื่องจากมีการพิจารณาแล้วเห็นว่าคุณภาพ ราคา และเงื่อนไข เหมาะสมเป็นไปตามราคาตลาด อย่างไรก็ตาม บริษัทฯ ได้มีการสั่งซื้อวัตถุดิบจากผู้ขายรายอื่นนอกจากซูมิโตโม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 สั่งซื้อวัตถุดิบ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นังเค็มเป็นจำนวนมากจาก</w:t>
            </w:r>
            <w:r>
              <w:rPr>
                <w:sz w:val="24"/>
                <w:sz w:val="24"/>
                <w:szCs w:val="24"/>
              </w:rPr>
              <w:t>ซูมิโตโ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 Johannesburg 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เดือน พฤษภาคม 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่องจากมีการพิจารณาแล้วเห็นว่าคุณภาพ ราคา และเงื่อนไขทางการค้าเป็นราคาตลาดที่มีความเหมาะสมต่อการดำเนินธุรกิจของบริษัทฯ และคาดว่ารายการดังกล่าวจะเกิดขึ้นอย่างต่อเนื่องและเป็นรายการปกติของบริษัทต่อไป 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บริษัทฯ ได้มีการสั่งซื้อวัตถุดิบจากผู้ขายรายอื่นนอกจากซูมิโตโมเช่นกัน เพื่อเป็นการกระจายความเสี่ยงจากการพึ่งพิง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</w:rPr>
              <w:t>เป็นรายการซื้อที่มีเงื่อนไขที่เหมาะสมและราคาเป็นไปตามราคาตลาดตามปกติ และไม่ทำให้บริษัทฯ เสียเปรียบแต่ประการใด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cs="Cordia New" w:ascii="Cordia New" w:hAnsi="Cordia New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่ายค่านายหน้า และค่าบริหารจัดการให้แก่ซูมิโตโม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นายหน้า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ใช้จ่ายบริหารจัดการ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ใช้จ่ายค้างจ่าย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71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00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00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4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5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นื่องจากซูมิโตโมได้เข้ามาเป็นหุ้นส่วนกลยุทธ์ และ กลุ่มซูมิโตโมยังคงมีบทบาทในการสนับสนุนการดำเนินงานของบริษัทฯ โดยเฉพาะทางด้านการตลาด ซึ่งซูมิโตโมมีภาระค่าใข้จ่ายที่เกี่ยวข้องเช่น ค่าเดินทางต่างประเทศ รวมถึงเงินเดือนของตัวแทนและพนักงานมาประจำที่บริษัทฯ จึงเห็นควรให้มีการจ่ายค่าบริหาร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Management Fee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ก่ซูมิโตโม เพื่อชดเชยค่าใข้จ่ายดังกล่าว โดยค่าบริหาร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ระบุในสัญญาบริหารจัดการระหว่างบริษัทฯ และซูมิโตโม มีระยะเวลาตั้งแต่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ะ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4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้านบาทต่อปี แบ่งชำระเป็นรายเดือน ทั้งนี้ ค่าบริหารจัดการดังกล่าวจะกำหนดร่วมกันเป็นรายปี โดยพิจารณาจากประมาณการรายได้รวมของบริษัทฯ และผลงานของซูมิโตโมในแต่ละปี   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การที่มีความเหมาะสม ซึ่งการจ่ายค่านายหน้ามีการกำหนดอัตราที่ชัดเจนเป็นรายโมเดลตามที่กำหนดในสัญญาค่าตอบแทน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รายการที่เป็นไปอย่างสมเหตุสมผล  เนื่องจากพนักงานที่ส่งมาสนับสนุนด้านการตลาดแก่บริษัท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่าน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้าบริษัทจะต้องจัดหาบุคคลากรดังกล่าวเอง จะต้องจ่ายเงินเดือนมากกว่าค่าธรรมเนียมการจัดการที่จ่ายให้แก่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เนื่องจากบุคลากรที่บริษัทได้รับการสนับสนุนเป็นบุคลากรชาวญี่ปุ่น 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น ซึ่งมีอัตราค่าจ้างที่สูงมาก และการกำหนดค่าบริหารในปีต่อไปจะกำหนดจากผลงานของ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 อินเตอร์เนชั่นแนล จำกัด ซึ่งจะมีการพิจารณาเป็นรายปี และจะปฏิบัติตามกฎเกณฑ์ของ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ตลาดหลักทรัพย์แห่งประเทศไทยผ่านความเห็นขอบของคณะกรรมการบริษัท โดยคณะกรรมการตรวจสอบพิจารณาถึงความสมเหตุผลของรายการ และกลุ่มซูมิโตโมในฐานะผู้ที่มีส่วนได้เสียจะไม่สามารถร่วมพิจารณาอนุมัติรายการดังกล่าวได้ 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างสาวชุติมา   บุษยโภคะ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กรรมการบริษัทฯ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 และผู้บริหารของบริษัทฯ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300"/>
        <w:gridCol w:w="1269"/>
        <w:gridCol w:w="4076"/>
        <w:gridCol w:w="3517"/>
      </w:tblGrid>
      <w:tr>
        <w:trPr>
          <w:tblHeader w:val="true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เป็นปกต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เช่าที่ดินจากคุณชุติมา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เช่าจ่าย 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7,000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7,000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ช่าที่ดิน เพื่อใช้ในการปลูกสร้าง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โรงอาหาร คิดเป็นพื้นที่รวมทั้งสิ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7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ซึ่งเท่ากับอัตราค่าเช่าต่อเดือนที่ประเมินโดยบริษัท แคนเดอร์ คอนซัลแตนท์ จำกัด  มีอายุสัญญา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ตั้งแต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สามารถต่ออายุสัญญ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และผู้ให้เช่าสามารถปรับขึ้นค่าเช่าได้อัตรา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่อหมดอายุสัญญา ในกรณีที่สัญญาเช่าสิ้นสุดลงบริษัทฯ จะต้องรื้อถอนสิ่งปลูกสร้างออกจากที่เช่า หรือถือว่ากรรมสิทธิ์ในสิ่งปลูกสร้างตกเป็นของผู้ให้เช่า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เดือน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ได้มีการทำสัญญาเช่าฉบับใหม่ และยกเลิกสัญญาเช่าฉบับเดิม โดยระบุเงื่อนไขการต่ออายุสัญญาเช่าให้ชัดเจนขึ้น โดยระบุให้ผู้เช่ามีสิทธิต่ออายุสัญญาเช่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หากผู้เช่าเห็นสมควร และหากผู้ให้เช่าต้องการขายที่ดินดังกล่าวจะต้องให้สิทธิบริษัทฯ ซื้อเป็นรายแรก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เหตุที่บริษัทฯ ทำรายการเช่าที่ดินดังกล่าว เนื่องจากในช่ว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ยังคงมีความต้องการใช้เงินทุนหมุนเวียนที่เพิ่มขึ้นจากยอดขายที่เพิ่มขึ้นอย่างมาก ประกอบกับบริษัทฯ เพิ่งเริ่มมีผลกำไรจากการดำเนินงาน นอกจากนี้อัตราส่วนหนี้สินต่อทุนของบริษัทฯ ยังคงอย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ู่ในระดับที่สูงถึง </w:t>
            </w:r>
            <w:r>
              <w:rPr>
                <w:rStyle w:val="PageNumber"/>
                <w:sz w:val="24"/>
                <w:szCs w:val="24"/>
              </w:rPr>
              <w:t xml:space="preserve">45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เท่า บริษัทฯ จึงมีนโยบายในการเช่าที่ดินเพื่อลดภาระเงินลงทุน และเงินกู้ยืมของบริษัทฯ 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บริษัทฯ  แผนที่จะซื้อที่ดินดังกล่าวจากคุณชุติมาในอนาคต หากพิจารณาแล้วเห็นว่า การลงทุนดังกล่าวเหมาะสม สามารถให้ผลตอบแทนในอัตราที่เหมาะสม และมีความพร้อมทางด้านเงินลงทุน  และไม่กระทบเชิงลบต่อฐานะการเงินและผลการดำเนินงาน โดยการกำหนดราคาจะต้องเป็นราคายุติธรรม โดยพิจารณาราคาประเมินโดยบริษัทประเมินกลางที่อยู่ในบัญชีรายชื่อของกล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อบ ซึ่งรายการดังกล่าวจะต้องผ่านความเห็นชอบของคณะกรรมการบริษัท โดยคณะกรรมการตรวจสอบจะพิจารณาความสมเหตุผลของรายการ ทั้งนี้ การกำหนดราคาและเงื่อนไขจะต้องเป็นไปตามราคายุติธรรม และผู้มีส่วนได้เสียหรืออาจมีความขัดแย้งทางผลประโยชน์จะไม่สามารถมีส่วนร่วมในการพิจารณาอนุมัติรายการดังกล่าว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็นรายการที่มีเงื่อนไขที่เหมาะสมและราคาเป็นไปตามราคาตลาดตามปกติ และไม่ทำให้บริษัทฯ เสียเปรียบแต่ประการใด และการทำสัญญาเช่าฉบับใหม่จะเป็นผลดีต่อบริษัทฯ และทำให้เกิดความชัดเจนในการต่อสัญญา โดยเป็นการระบุว่าบริษัทฯ สามารถพิจารณาต่อสัญญาเช่าได้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เช่าอาคารพาณิชย์จากคุณชุติมา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จ่าย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2,000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ช่าอาคารพาณิชย์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ูหา เป็นระยะเวล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พื่อใช้เป็นสาขาให้บริการเย็บเบาะหนังรถยนต์ให้แก่ลูกค้ารายย่อย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After Marke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อย่างไรก็ตาม เพื่อเป็นกา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update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มาะสมของมูลค่าค่าเช่าดังกล่าว ทางบริษัทได้ทำการว่าจ้าง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ใหม่ และ มีผลให้มีการยกเลิกสัญญาเก่า และเริ่มสัญญาใหม่มีผลเมื่อ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8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และสัญญาใหม่ดังกล่าวจะมีระยะเวล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สิ้นสุด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52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คุณชุติมาและบริษัทฯ สามารถบอกเลิกสัญญาได้ โดยบอกล่วงหน้าเป็นลายลักษณ์อักษร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ณ 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ยกเลิกสัญญาเช่ากับคุณชุติมา ทำให้ต่อไปในอนาคตจะทำให้ไม่เกิดรายการนี้ขึ้นอี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61" w:hanging="6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เช่าที่บริษัทฯ ต้องชำระถือเป็นอัตราที่เหมาะสมเนื่องจากเป็นอัตราที่ใกล้เคียงกับราคาตลาดเทียบเคียง นอกจากนี้ การเช่าอาคารดังกล่าวเพื่อประกอบ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t>After Marke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มีแนวโน้มการขยายตัวที่ดี อย่างไรก็ตาม ในปัจจุบัน  สัญญาเช่าดังกล่าวได้ทำการยกเลิกเป็นที่เรียบร้อยแล้ว และจะไม่มีรายการระหว่างกันดังกล่าวต่อไป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ายองอาจ  ดำรงวงษ์สกุล</w:t>
      </w:r>
    </w:p>
    <w:p>
      <w:pPr>
        <w:pStyle w:val="PlainText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กรรมการบริษัทฯ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 และผู้บริหารของบริษัทฯ</w:t>
      </w:r>
    </w:p>
    <w:p>
      <w:p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13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303"/>
        <w:gridCol w:w="1269"/>
        <w:gridCol w:w="3655"/>
        <w:gridCol w:w="3934"/>
      </w:tblGrid>
      <w:tr>
        <w:trPr>
          <w:tblHeader w:val="true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าง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เป็นปกต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คุณองอาจเช่าพื้นที่เพื่ออยู่อาศัย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24,800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24,800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การให้เช่าพื้นที่ช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-2</w:t>
            </w:r>
            <w:r>
              <w:rPr>
                <w:rFonts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มาณ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604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แก่นายองอา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ที่พักอาศัยของครอบครัวนายองอา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จะดำเนินการทำสัญญาเช่าระยะสั้นเป็นระยะเวล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เริ่มมาตั้งแต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ใน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ด้ทำการต่อสัญญาดังกล่าวไปจนถึงวันที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5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ยังคงอัตราค่าเช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เท่ากับราคาที่ประเมินโด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ด้ทำการประเทมินไว้ ทั้งนี้ บริษัทฯ ยินยอมให้คุณองอาจต่อสัญญ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เมื่อครบกำหนดสัญญาเช่าหากคุณองอาจประสงค์จะเช่าต่อจะต้องแจ้งให้บริษัทฯ ทราบเป็นลายลักษณ์อักษร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และหากบริษัทฯ ไม่ประสงค์จะให้ต่ออายุสัญญาเช่าจะต้องแจ้งให้คุณองอาจ ทราบล่วงหน้าเป็นลายลักษณ์อักษ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tabs>
                <w:tab w:val="clear" w:pos="720"/>
                <w:tab w:val="left" w:pos="2977" w:leader="none"/>
              </w:tabs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รายการที่มีอัตราค่าเช่าตามราค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ช่นเดียวกับค่าเช่าทั่วไปตามปกติ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ม่ทำให้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สียเปรียบแต่ประการใด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จากคุณองอาจ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ี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,952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7,148</w:t>
            </w:r>
          </w:p>
          <w:p>
            <w:pPr>
              <w:pStyle w:val="PlainText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นโยบายให้มีการติดตั้งมาตรวัดแยกสำหรับ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จุดจ่ายเพื่อให้ทราบปริมาณการใช้ที่แท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รียกเก็บค่า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ฟ้าตามที่ใช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ต่อสัญญาการเช่าได้ทำการต่อสัญญาเป็นลายลักษณ์อักษรในลักษณะของจดหมายต่อสัญญาไม่ได้ทำเป็นสัญญาการเช่า</w:t>
            </w:r>
          </w:p>
          <w:p>
            <w:pPr>
              <w:pStyle w:val="PlainText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 เรียกเก็บจากคุณองอาจ ในอัตราที่ส่วนราชการเรียกเก็บจริง คณะกรรมการตรวจสอบมอบหมายให้บริษัทเร่งดำเนินการติดตั้งมิเตอร์น้ำและไฟฟ้าให้แล้วเสร็จโดยเร็ว และให้ดำเนินการจัดเก็บค่าสาธารณูปโภคจากคุณองอาจย้อนหลังด้วยราคาที่ใช้ในเดือนล่าสุดที่ดำเนินการติดตั้งมิเตอร์แล้วเสร็จคูณจำนวนเดือนที่ค้างชำระ</w:t>
            </w:r>
          </w:p>
          <w:p>
            <w:pPr>
              <w:pStyle w:val="PlainText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718" w:gutter="0" w:header="0" w:top="1134" w:footer="720" w:bottom="776"/>
          <w:pgNumType w:start="52" w:fmt="decimal"/>
          <w:formProt w:val="false"/>
          <w:textDirection w:val="lrTb"/>
          <w:docGrid w:type="default" w:linePitch="360" w:charSpace="0"/>
        </w:sectPr>
        <w:pStyle w:val="PlainText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9" w:before="193" w:after="0"/>
        <w:ind w:left="1133" w:hanging="0"/>
        <w:rPr>
          <w:rFonts w:ascii="Times New Roman" w:hAnsi="Times New Roman" w:cs="Cordia New Bold"/>
          <w:b/>
          <w:b/>
          <w:bCs/>
          <w:spacing w:val="-2"/>
          <w:sz w:val="26"/>
          <w:szCs w:val="26"/>
          <w:u w:val="single"/>
        </w:rPr>
      </w:pPr>
      <w:r>
        <w:rPr>
          <w:rFonts w:ascii="Cordia New Bold" w:hAnsi="Cordia New Bold" w:cs="Cordia New Bold"/>
          <w:b/>
          <w:b/>
          <w:bCs/>
          <w:spacing w:val="-2"/>
          <w:sz w:val="26"/>
          <w:sz w:val="26"/>
          <w:szCs w:val="26"/>
          <w:u w:val="single"/>
        </w:rPr>
        <w:t>ความจําเปนและความสมเหตุสมผลของรายการระหวางกัน</w:t>
      </w:r>
      <w:r>
        <w:rPr>
          <w:rFonts w:ascii="Cordia New Bold" w:hAnsi="Cordia New Bold" w:cs="Cordia New Bold"/>
          <w:b/>
          <w:b/>
          <w:bCs/>
          <w:spacing w:val="-2"/>
          <w:sz w:val="26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left="1133" w:right="1202" w:firstLine="567"/>
        <w:jc w:val="left"/>
        <w:rPr>
          <w:spacing w:val="-2"/>
          <w:sz w:val="26"/>
          <w:szCs w:val="26"/>
        </w:rPr>
      </w:pPr>
      <w:r>
        <w:rPr>
          <w:spacing w:val="-1"/>
          <w:sz w:val="26"/>
          <w:sz w:val="26"/>
          <w:szCs w:val="26"/>
        </w:rPr>
        <w:t xml:space="preserve">ที่ประชุมคณะกรรมการบริษัท  โดยคณะกรรมการตรวจสอบไดพิจารณาและสอบทานรวมกับผูบริหารของบริษัทฯ  แลวมีความ </w:t>
      </w:r>
      <w:r>
        <w:rPr>
          <w:spacing w:val="-2"/>
          <w:sz w:val="26"/>
          <w:sz w:val="26"/>
          <w:szCs w:val="26"/>
        </w:rPr>
        <w:t>เห็น</w:t>
      </w:r>
      <w:r>
        <w:rPr>
          <w:spacing w:val="-2"/>
          <w:sz w:val="26"/>
          <w:sz w:val="26"/>
          <w:szCs w:val="26"/>
        </w:rPr>
        <w:t xml:space="preserve"> </w:t>
      </w:r>
      <w:r>
        <w:rPr>
          <w:spacing w:val="-2"/>
          <w:sz w:val="26"/>
          <w:sz w:val="26"/>
          <w:szCs w:val="26"/>
        </w:rPr>
        <w:t xml:space="preserve">วา  รายการระหวางกันที่เกิดขึ้นกับบุคคล  หรือนิติบุคคลที่อาจมีความขัดแยงกันเปนไปอยางสมเหตุสมผล ประกอบกับการกําหนด </w:t>
      </w:r>
      <w:r>
        <w:rPr>
          <w:spacing w:val="-1"/>
          <w:sz w:val="26"/>
          <w:sz w:val="26"/>
          <w:szCs w:val="26"/>
        </w:rPr>
        <w:t>ราคา หรือเงื่อนไขของรายการดังกลาวถือเปนราคายุติธรรมและไดมีการเปรียบเทียบกับราคาประเมินโดยบริษัทประเมินกลาง หรือราคา</w:t>
      </w:r>
      <w:r>
        <w:rPr>
          <w:spacing w:val="-2"/>
          <w:sz w:val="26"/>
          <w:sz w:val="26"/>
          <w:szCs w:val="26"/>
        </w:rPr>
        <w:t xml:space="preserve">ตลาดเปรียบเทียบ  ทั้งนี้ รายการที่เกิดขึ้นเพียงครั้งเดียว เชน การขายเครื่องจักร ไดมีการกําหนดราคาขายจากราคาทุนซึ่งเปนราคาที่ใกล </w:t>
      </w:r>
      <w:r>
        <w:rPr>
          <w:spacing w:val="-1"/>
          <w:sz w:val="26"/>
          <w:sz w:val="26"/>
          <w:szCs w:val="26"/>
        </w:rPr>
        <w:t xml:space="preserve">เคียงราคาตลาด รวมตนทุนคาเสียโอกาส และอัตรากําไรในอัตราที่เหมาะสม และไมทําใหบริษัทฯ เสียประโยชน อยางไรก็ตาม รายการ ตาง ๆ ที่เกิดขึ้นเพียงครั้งเดียว บริษัทฯ มีนโยบายที่จะยุติธุรกรรมตาง ๆ ที่เกี่ยวของตั้งแตเดือนธันวาคม </w:t>
      </w:r>
      <w:r>
        <w:rPr>
          <w:spacing w:val="-1"/>
          <w:sz w:val="26"/>
          <w:szCs w:val="26"/>
        </w:rPr>
        <w:t>254</w:t>
      </w:r>
      <w:r>
        <w:rPr>
          <w:spacing w:val="-1"/>
          <w:sz w:val="26"/>
          <w:szCs w:val="26"/>
        </w:rPr>
        <w:t>9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 w:val="26"/>
          <w:szCs w:val="26"/>
        </w:rPr>
        <w:t xml:space="preserve">เปนตนไป คงเหลือเฉพาะ รายการคาเชา  </w:t>
      </w:r>
      <w:r>
        <w:rPr>
          <w:spacing w:val="-1"/>
          <w:sz w:val="26"/>
          <w:sz w:val="26"/>
          <w:szCs w:val="26"/>
        </w:rPr>
        <w:t xml:space="preserve">           </w:t>
      </w:r>
      <w:r>
        <w:rPr>
          <w:spacing w:val="-1"/>
          <w:sz w:val="26"/>
          <w:sz w:val="26"/>
          <w:szCs w:val="26"/>
        </w:rPr>
        <w:t xml:space="preserve">คาสาธารณูปโภค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 xml:space="preserve">ยกเวนในกรณีที่บริษัทฯ  มีความจําเปนตองเรียกคืนพื้นที่ที่ใหเชาเพื่อใชในการขยายงาน  รายการ </w:t>
      </w:r>
      <w:r>
        <w:rPr>
          <w:spacing w:val="-2"/>
          <w:sz w:val="26"/>
          <w:sz w:val="26"/>
          <w:szCs w:val="26"/>
        </w:rPr>
        <w:t>ระหวางกันที่บริษัทฯ ใหบริษัทหรือบุคคลที่เกี่ยวของกันเชาพื้นที่ดังกลาวจะหมดไป</w:t>
      </w:r>
      <w:r>
        <w:rPr>
          <w:spacing w:val="-2"/>
          <w:sz w:val="26"/>
          <w:szCs w:val="26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5570" w:leader="none"/>
        </w:tabs>
        <w:autoSpaceDE w:val="false"/>
        <w:spacing w:lineRule="exact" w:line="360"/>
        <w:ind w:left="1133" w:right="1202" w:firstLine="567"/>
        <w:jc w:val="left"/>
        <w:rPr>
          <w:spacing w:val="-4"/>
          <w:sz w:val="26"/>
          <w:szCs w:val="26"/>
        </w:rPr>
      </w:pPr>
      <w:r>
        <w:rPr>
          <w:spacing w:val="-3"/>
          <w:sz w:val="26"/>
          <w:sz w:val="26"/>
          <w:szCs w:val="26"/>
        </w:rPr>
        <w:t xml:space="preserve">หากพิจารณาถึงธุรกิจของบริษัทที่เกี่ยวของดังกลาว </w:t>
      </w:r>
      <w:r>
        <w:rPr>
          <w:spacing w:val="-3"/>
          <w:sz w:val="26"/>
          <w:szCs w:val="26"/>
        </w:rPr>
        <w:tab/>
      </w:r>
      <w:r>
        <w:rPr>
          <w:spacing w:val="-2"/>
          <w:sz w:val="26"/>
          <w:sz w:val="26"/>
          <w:szCs w:val="26"/>
        </w:rPr>
        <w:t>อาจถือไดวาเปนธุรกิจที่เกี่ยวเนื่องกับธุรกิจผลิตหนังสําหรับใชในอุตสาห</w:t>
      </w:r>
      <w:r>
        <w:rPr>
          <w:sz w:val="26"/>
          <w:sz w:val="26"/>
          <w:szCs w:val="26"/>
        </w:rPr>
        <w:t xml:space="preserve">กรรมยานยนต เชน </w:t>
      </w:r>
      <w:r>
        <w:rPr>
          <w:sz w:val="24"/>
          <w:sz w:val="24"/>
          <w:szCs w:val="24"/>
        </w:rPr>
        <w:t>ชูว์แมนส์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ละออโตโมทีฟ    แตอยางไรก็ตาม ในการเสนอเขาเปนผูผลิตสินคาใหแกบริษัทผูผลิตรถยนตนั้นจะมีการ</w:t>
      </w:r>
      <w:r>
        <w:rPr>
          <w:spacing w:val="-1"/>
          <w:sz w:val="26"/>
          <w:sz w:val="26"/>
          <w:szCs w:val="26"/>
        </w:rPr>
        <w:t>เสนอแตละชิ้นสวนแยกจากกัน และไมสามารถเสนอผลิตภัณฑของแตละบริษัทพรอม ๆ กับการเสนอผลิตภัณฑของบริษัทฯ   ซึ่งถือเปน</w:t>
      </w:r>
      <w:r>
        <w:rPr>
          <w:spacing w:val="-2"/>
          <w:sz w:val="26"/>
          <w:sz w:val="26"/>
          <w:szCs w:val="26"/>
        </w:rPr>
        <w:t>ขั้นตอนการจัดซื้อปกติของบริษัทผูผลิตรถยนต ประกอบกับบริษัทผูผลิตรถยนตเองก็มีตนทุนมาตรฐานของผลิตภัณฑแตละรายการเพื่อประกอบในการคัดเลือกผูผลิตในแตละชิ้นสวนของแตละโมเดลรถ   เนื่องจากบริษัทผูผลิตรถยนตจะตองคํานึงถึงคุณภาพและคุณสมบัติของผลิตภัณฑและบริษัทตางๆ</w:t>
      </w:r>
      <w:r>
        <w:rPr>
          <w:spacing w:val="-2"/>
          <w:sz w:val="26"/>
          <w:sz w:val="26"/>
          <w:szCs w:val="26"/>
        </w:rPr>
        <w:t xml:space="preserve"> </w:t>
      </w:r>
      <w:r>
        <w:rPr>
          <w:spacing w:val="-2"/>
          <w:sz w:val="26"/>
          <w:sz w:val="26"/>
          <w:szCs w:val="26"/>
        </w:rPr>
        <w:t xml:space="preserve">  </w:t>
      </w:r>
      <w:r>
        <w:rPr>
          <w:spacing w:val="-2"/>
          <w:sz w:val="26"/>
          <w:sz w:val="26"/>
          <w:szCs w:val="26"/>
        </w:rPr>
        <w:t xml:space="preserve">  </w:t>
      </w:r>
      <w:r>
        <w:rPr>
          <w:spacing w:val="-2"/>
          <w:sz w:val="26"/>
          <w:sz w:val="26"/>
          <w:szCs w:val="26"/>
        </w:rPr>
        <w:t>เปนรายบริษัทแยกอิสระจากกัน  เพื่อประโยชนสูงสุดทั้งในแงของตนทุน</w:t>
      </w:r>
      <w:r>
        <w:rPr>
          <w:spacing w:val="-2"/>
          <w:sz w:val="26"/>
          <w:sz w:val="26"/>
          <w:szCs w:val="26"/>
        </w:rPr>
        <w:t xml:space="preserve"> </w:t>
      </w:r>
      <w:r>
        <w:rPr>
          <w:spacing w:val="-2"/>
          <w:sz w:val="26"/>
          <w:sz w:val="26"/>
          <w:szCs w:val="26"/>
        </w:rPr>
        <w:t>คุณภาพ ความเชื่อถือไดเปน</w:t>
      </w:r>
      <w:r>
        <w:rPr>
          <w:spacing w:val="-4"/>
          <w:sz w:val="26"/>
          <w:sz w:val="26"/>
          <w:szCs w:val="26"/>
        </w:rPr>
        <w:t xml:space="preserve">สําคัญ </w:t>
      </w:r>
    </w:p>
    <w:p>
      <w:pPr>
        <w:pStyle w:val="Normal"/>
        <w:widowControl w:val="false"/>
        <w:autoSpaceDE w:val="false"/>
        <w:spacing w:lineRule="exact" w:line="299" w:before="45" w:after="0"/>
        <w:ind w:left="1080" w:right="1256" w:firstLine="540"/>
        <w:rPr>
          <w:spacing w:val="-2"/>
          <w:sz w:val="26"/>
          <w:szCs w:val="26"/>
        </w:rPr>
      </w:pPr>
      <w:r>
        <w:rPr>
          <w:spacing w:val="-2"/>
          <w:sz w:val="26"/>
          <w:sz w:val="26"/>
          <w:szCs w:val="26"/>
        </w:rPr>
        <w:t xml:space="preserve">อยางไรก็ตาม ความจําเปนของรายการที่บริษัทฯ ใหบริษัท และบุคคลที่เกี่ยวของเชาพื้นที่โรงงานบางสวน สามารถสรุปไดดังนี้ </w:t>
      </w:r>
    </w:p>
    <w:p>
      <w:pPr>
        <w:pStyle w:val="Normal"/>
        <w:widowControl w:val="false"/>
        <w:autoSpaceDE w:val="false"/>
        <w:spacing w:lineRule="exact" w:line="299" w:before="283" w:after="0"/>
        <w:ind w:left="3980" w:hanging="0"/>
        <w:rPr>
          <w:b/>
          <w:b/>
          <w:bCs/>
          <w:spacing w:val="-3"/>
          <w:sz w:val="26"/>
          <w:szCs w:val="26"/>
        </w:rPr>
      </w:pPr>
      <w:r>
        <w:rPr>
          <w:b/>
          <w:b/>
          <w:bCs/>
          <w:spacing w:val="-3"/>
          <w:sz w:val="26"/>
          <w:sz w:val="26"/>
          <w:szCs w:val="26"/>
        </w:rPr>
        <w:t xml:space="preserve">สรุปพื้นที่ที่บริษัทฯ ใหบริษัทและบุคคลที่เกี่ยวของเชา </w:t>
      </w:r>
    </w:p>
    <w:p>
      <w:pPr>
        <w:pStyle w:val="Normal"/>
        <w:widowControl w:val="false"/>
        <w:autoSpaceDE w:val="false"/>
        <w:spacing w:lineRule="exact" w:line="299" w:before="283" w:after="0"/>
        <w:ind w:left="3980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tbl>
      <w:tblPr>
        <w:tblW w:w="104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43"/>
        <w:gridCol w:w="1396"/>
        <w:gridCol w:w="2012"/>
        <w:gridCol w:w="2721"/>
      </w:tblGrid>
      <w:tr>
        <w:trPr>
          <w:trHeight w:val="2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บริษัท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และบุคคลที่เกี่ยวข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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อ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สถานที่ให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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เช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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พื้นที่รว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ตรม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อัตราค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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าเช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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า</w:t>
            </w:r>
          </w:p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บาท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ตรม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.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เดือน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ราคาประเมิน</w:t>
            </w:r>
          </w:p>
          <w:p>
            <w:pPr>
              <w:pStyle w:val="Normal"/>
              <w:jc w:val="center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โดยเปรียบเทียบราคาตลาด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บ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ชูว์แมนส์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ฯ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อาคาร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340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ตรม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150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บาทต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eastAsia="en-US"/>
              </w:rPr>
              <w:t>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อตรม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บ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ออโตโมทีฟ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ฯ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ชั้น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1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อาคาร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1,250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ตรม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เทียบ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กับบริษัทข้างเคียง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คุณองอา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ดํารงสกุลวง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eastAsia="en-US"/>
              </w:rPr>
              <w:t>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ชั้น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1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และ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2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อาคาร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604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ตรม</w:t>
            </w: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eastAsia="en-US"/>
              </w:rPr>
              <w:t xml:space="preserve">100 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บาทต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lang w:eastAsia="en-US"/>
              </w:rPr>
              <w:t></w:t>
            </w:r>
            <w:r>
              <w:rPr>
                <w:rFonts w:ascii="Arial" w:hAnsi="Arial" w:eastAsia="Times New Roman" w:cs="Tahoma"/>
                <w:sz w:val="20"/>
                <w:sz w:val="20"/>
                <w:szCs w:val="20"/>
                <w:lang w:eastAsia="en-US"/>
              </w:rPr>
              <w:t>อตรม</w:t>
            </w:r>
          </w:p>
        </w:tc>
      </w:tr>
      <w:tr>
        <w:trPr>
          <w:trHeight w:val="2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รว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 xml:space="preserve">2,194 </w:t>
            </w:r>
            <w:r>
              <w:rPr>
                <w:rFonts w:ascii="Arial" w:hAnsi="Arial" w:eastAsia="Times New Roman" w:cs="Tahoma"/>
                <w:b/>
                <w:b/>
                <w:bCs/>
                <w:sz w:val="20"/>
                <w:sz w:val="20"/>
                <w:szCs w:val="20"/>
                <w:lang w:eastAsia="en-US"/>
              </w:rPr>
              <w:t>ตรม</w:t>
            </w: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6" w:before="95" w:after="0"/>
        <w:ind w:left="1133" w:hanging="0"/>
        <w:rPr>
          <w:spacing w:val="-2"/>
          <w:sz w:val="20"/>
          <w:szCs w:val="20"/>
        </w:rPr>
      </w:pPr>
      <w:r>
        <w:rPr>
          <w:spacing w:val="-2"/>
          <w:sz w:val="20"/>
          <w:sz w:val="20"/>
          <w:szCs w:val="20"/>
        </w:rPr>
        <w:t xml:space="preserve">หมายเหตุ </w:t>
      </w:r>
      <w:r>
        <w:rPr>
          <w:spacing w:val="-2"/>
          <w:sz w:val="20"/>
          <w:szCs w:val="20"/>
        </w:rPr>
        <w:t xml:space="preserve">: 1. </w:t>
      </w:r>
      <w:r>
        <w:rPr>
          <w:spacing w:val="-2"/>
          <w:sz w:val="20"/>
          <w:sz w:val="20"/>
          <w:szCs w:val="20"/>
        </w:rPr>
        <w:t xml:space="preserve">บริษัทฯ มีพื้นที่รวมทั้งสิ้น </w:t>
      </w:r>
      <w:r>
        <w:rPr>
          <w:spacing w:val="-2"/>
          <w:sz w:val="20"/>
          <w:szCs w:val="20"/>
        </w:rPr>
        <w:t xml:space="preserve">23,425 </w:t>
      </w:r>
      <w:r>
        <w:rPr>
          <w:spacing w:val="-2"/>
          <w:sz w:val="20"/>
          <w:sz w:val="20"/>
          <w:szCs w:val="20"/>
        </w:rPr>
        <w:t>ตรม</w:t>
      </w:r>
      <w:r>
        <w:rPr>
          <w:spacing w:val="-2"/>
          <w:sz w:val="20"/>
          <w:szCs w:val="20"/>
        </w:rPr>
        <w:t>. (</w:t>
      </w:r>
      <w:r>
        <w:rPr>
          <w:spacing w:val="-2"/>
          <w:sz w:val="20"/>
          <w:sz w:val="20"/>
          <w:szCs w:val="20"/>
        </w:rPr>
        <w:t xml:space="preserve">รวมโรงงาน </w:t>
      </w:r>
      <w:r>
        <w:rPr>
          <w:spacing w:val="-2"/>
          <w:sz w:val="20"/>
          <w:szCs w:val="20"/>
        </w:rPr>
        <w:t xml:space="preserve">2,3,4 </w:t>
      </w:r>
      <w:r>
        <w:rPr>
          <w:spacing w:val="-2"/>
          <w:sz w:val="20"/>
          <w:sz w:val="20"/>
          <w:szCs w:val="20"/>
        </w:rPr>
        <w:t xml:space="preserve">และ </w:t>
      </w:r>
      <w:r>
        <w:rPr>
          <w:spacing w:val="-2"/>
          <w:sz w:val="20"/>
          <w:szCs w:val="20"/>
        </w:rPr>
        <w:t xml:space="preserve">5 </w:t>
      </w:r>
      <w:r>
        <w:rPr>
          <w:spacing w:val="-2"/>
          <w:sz w:val="20"/>
          <w:sz w:val="20"/>
          <w:szCs w:val="20"/>
        </w:rPr>
        <w:t xml:space="preserve">โดยโรงงาน </w:t>
      </w:r>
      <w:r>
        <w:rPr>
          <w:spacing w:val="-2"/>
          <w:sz w:val="20"/>
          <w:szCs w:val="20"/>
        </w:rPr>
        <w:t xml:space="preserve">5 </w:t>
      </w:r>
      <w:r>
        <w:rPr>
          <w:spacing w:val="-2"/>
          <w:sz w:val="20"/>
          <w:sz w:val="20"/>
          <w:szCs w:val="20"/>
        </w:rPr>
        <w:t xml:space="preserve">มีพื้นที่รวมทั้งสิ้น </w:t>
      </w:r>
      <w:r>
        <w:rPr>
          <w:spacing w:val="-2"/>
          <w:sz w:val="20"/>
          <w:szCs w:val="20"/>
        </w:rPr>
        <w:t>1,</w:t>
      </w:r>
      <w:r>
        <w:rPr>
          <w:spacing w:val="-2"/>
          <w:sz w:val="20"/>
          <w:szCs w:val="20"/>
        </w:rPr>
        <w:t>975</w:t>
      </w:r>
      <w:r>
        <w:rPr>
          <w:spacing w:val="-2"/>
          <w:sz w:val="20"/>
          <w:szCs w:val="20"/>
        </w:rPr>
        <w:t xml:space="preserve">  </w:t>
      </w:r>
      <w:r>
        <w:rPr>
          <w:spacing w:val="-2"/>
          <w:sz w:val="20"/>
          <w:sz w:val="20"/>
          <w:szCs w:val="20"/>
        </w:rPr>
        <w:t>ตรม</w:t>
      </w:r>
      <w:r>
        <w:rPr>
          <w:spacing w:val="-2"/>
          <w:sz w:val="20"/>
          <w:szCs w:val="20"/>
        </w:rPr>
        <w:t xml:space="preserve">.) </w:t>
      </w:r>
    </w:p>
    <w:p>
      <w:pPr>
        <w:pStyle w:val="Normal"/>
        <w:widowControl w:val="false"/>
        <w:autoSpaceDE w:val="false"/>
        <w:spacing w:lineRule="exact" w:line="276" w:before="95" w:after="0"/>
        <w:ind w:left="1133" w:hanging="0"/>
        <w:rPr/>
      </w:pPr>
      <w:r>
        <w:rPr>
          <w:spacing w:val="-2"/>
          <w:sz w:val="20"/>
          <w:szCs w:val="20"/>
        </w:rPr>
        <w:t xml:space="preserve">                   </w:t>
      </w:r>
      <w:r>
        <w:rPr>
          <w:spacing w:val="-2"/>
          <w:sz w:val="20"/>
          <w:szCs w:val="20"/>
        </w:rPr>
        <w:t xml:space="preserve">2. </w:t>
      </w:r>
      <w:r>
        <w:rPr>
          <w:spacing w:val="-2"/>
          <w:sz w:val="20"/>
          <w:sz w:val="20"/>
          <w:szCs w:val="20"/>
        </w:rPr>
        <w:t>สัญญาเช่าพื้นที่ ที่ทำกับ บ</w:t>
      </w:r>
      <w:r>
        <w:rPr>
          <w:spacing w:val="-2"/>
          <w:sz w:val="20"/>
          <w:szCs w:val="20"/>
        </w:rPr>
        <w:t>.</w:t>
      </w:r>
      <w:r>
        <w:rPr>
          <w:spacing w:val="-2"/>
          <w:sz w:val="20"/>
          <w:sz w:val="20"/>
          <w:szCs w:val="20"/>
        </w:rPr>
        <w:t>ชูว์แมนส์ฯ ได้ถูกยกเลิกเมื่อวันที่</w:t>
      </w:r>
      <w:r>
        <w:rPr>
          <w:spacing w:val="-2"/>
          <w:sz w:val="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31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 w:val="20"/>
          <w:szCs w:val="20"/>
        </w:rPr>
        <w:t>กรกฎาคม</w:t>
      </w:r>
      <w:r>
        <w:rPr>
          <w:spacing w:val="-2"/>
          <w:sz w:val="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2550</w:t>
      </w:r>
    </w:p>
    <w:p>
      <w:pPr>
        <w:pStyle w:val="Normal"/>
        <w:widowControl w:val="false"/>
        <w:autoSpaceDE w:val="false"/>
        <w:spacing w:lineRule="exact" w:line="276" w:before="95" w:after="0"/>
        <w:ind w:left="1133" w:hanging="0"/>
        <w:rPr/>
      </w:pPr>
      <w:r>
        <w:rPr>
          <w:spacing w:val="-2"/>
          <w:sz w:val="20"/>
          <w:szCs w:val="20"/>
        </w:rPr>
        <w:t xml:space="preserve">                  </w:t>
      </w:r>
      <w:r>
        <w:rPr>
          <w:spacing w:val="-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left="1133" w:hanging="0"/>
        <w:jc w:val="both"/>
        <w:rPr>
          <w:spacing w:val="-2"/>
          <w:sz w:val="20"/>
          <w:szCs w:val="24"/>
        </w:rPr>
      </w:pPr>
      <w:r>
        <w:rPr>
          <w:spacing w:val="-2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360"/>
        <w:ind w:left="1133" w:right="1280" w:hanging="0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 w:val="26"/>
          <w:szCs w:val="26"/>
        </w:rPr>
        <w:t>บริษัทฯ  มีการวางแผนการผลิตโดยเปนการรวมวางแผนการผลิตกับบริษัทผูผลิตรถยนต  โดยพิจารณาถึงปริมาณการผลิตรถ ยนตรุนที่บริษัทฯ ไดรับหนังสือยืนยันใหบริษัทฯ เปนผูผลิตหนังสําหรับใชในการผลิตเบาะที่นั่ง หรือชิ้นสวนตกแตงภายในรถยนต   ซึ่งจะ</w:t>
      </w:r>
      <w:r>
        <w:rPr>
          <w:spacing w:val="-2"/>
          <w:sz w:val="26"/>
          <w:sz w:val="26"/>
          <w:szCs w:val="26"/>
        </w:rPr>
        <w:t>ตองมีการเตรียมกําลังการผลิตใหเพียงพอสําหรับรองรับคําสั่งซื้อที่คาดวาจะเพิ่มขึ้น</w:t>
      </w:r>
      <w:r>
        <w:rPr>
          <w:spacing w:val="-2"/>
          <w:sz w:val="26"/>
          <w:sz w:val="26"/>
          <w:szCs w:val="26"/>
        </w:rPr>
        <w:t xml:space="preserve">       </w:t>
      </w:r>
      <w:r>
        <w:rPr>
          <w:spacing w:val="-2"/>
          <w:sz w:val="26"/>
          <w:sz w:val="26"/>
          <w:szCs w:val="26"/>
        </w:rPr>
        <w:t xml:space="preserve">ดังกลาว  โดยคาดวาบริษัทฯ  อาจจะตองมีการขยาย </w:t>
      </w:r>
      <w:r>
        <w:rPr>
          <w:spacing w:val="-1"/>
          <w:sz w:val="26"/>
          <w:sz w:val="26"/>
          <w:szCs w:val="26"/>
        </w:rPr>
        <w:t>สายการเย็บ และสายการตัดเพิ่มขึ้นเพื่อรองรับคําสั่งซื้อในป</w:t>
      </w:r>
      <w:r>
        <w:rPr>
          <w:spacing w:val="-1"/>
          <w:sz w:val="26"/>
          <w:sz w:val="26"/>
          <w:szCs w:val="26"/>
        </w:rPr>
        <w:t xml:space="preserve">หน้าต่อไป </w:t>
      </w:r>
      <w:r>
        <w:rPr>
          <w:spacing w:val="-1"/>
          <w:sz w:val="26"/>
          <w:sz w:val="26"/>
          <w:szCs w:val="26"/>
        </w:rPr>
        <w:t>บริษัทฯ จึงเริ่มสรางอาคารโรงงาน</w:t>
      </w:r>
      <w:r>
        <w:rPr>
          <w:spacing w:val="-1"/>
          <w:sz w:val="26"/>
          <w:szCs w:val="26"/>
        </w:rPr>
        <w:t xml:space="preserve">5 </w:t>
      </w:r>
      <w:r>
        <w:rPr>
          <w:spacing w:val="-1"/>
          <w:sz w:val="26"/>
          <w:sz w:val="26"/>
          <w:szCs w:val="26"/>
        </w:rPr>
        <w:t xml:space="preserve">ซึ่งอยูฝงตรงขามโรง </w:t>
      </w:r>
      <w:r>
        <w:rPr>
          <w:sz w:val="26"/>
          <w:sz w:val="26"/>
          <w:szCs w:val="26"/>
        </w:rPr>
        <w:t xml:space="preserve">งานปจจุบันในป </w:t>
      </w:r>
      <w:r>
        <w:rPr>
          <w:sz w:val="26"/>
          <w:szCs w:val="26"/>
        </w:rPr>
        <w:t xml:space="preserve">2548 </w:t>
      </w:r>
      <w:r>
        <w:rPr>
          <w:sz w:val="26"/>
          <w:sz w:val="26"/>
          <w:szCs w:val="26"/>
        </w:rPr>
        <w:t xml:space="preserve">เพื่อขยายสายการผลิตสําหรับป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 xml:space="preserve">อยางไรก็ตาม พื้นที่โรงงานปจจุบันในขณะนี้ยังมีพื้นที่สวนเหลือบางสวน </w:t>
      </w:r>
      <w:r>
        <w:rPr>
          <w:spacing w:val="-2"/>
          <w:sz w:val="26"/>
          <w:sz w:val="26"/>
          <w:szCs w:val="26"/>
        </w:rPr>
        <w:t xml:space="preserve">เพื่อเปนการใชประโยชนพื้นที่ใชสอยใหเกิดประสิทธิภาพสูงสุด บริษัทฯ จึงมีความเห็นใหบริษัททั้ง </w:t>
      </w:r>
      <w:r>
        <w:rPr>
          <w:spacing w:val="-2"/>
          <w:sz w:val="26"/>
          <w:szCs w:val="26"/>
        </w:rPr>
        <w:t>2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 w:val="26"/>
          <w:szCs w:val="26"/>
        </w:rPr>
        <w:t xml:space="preserve">แหงดังกลาวเชาพื้นที่ดังกลาว เปนที่ พื้นที่รวมทั้งสิ้น </w:t>
      </w:r>
      <w:r>
        <w:rPr>
          <w:spacing w:val="-2"/>
          <w:sz w:val="26"/>
          <w:szCs w:val="26"/>
        </w:rPr>
        <w:t>1</w:t>
      </w:r>
      <w:r>
        <w:rPr>
          <w:spacing w:val="-2"/>
          <w:sz w:val="26"/>
          <w:szCs w:val="26"/>
        </w:rPr>
        <w:t xml:space="preserve">,590 </w:t>
      </w:r>
      <w:r>
        <w:rPr>
          <w:spacing w:val="-2"/>
          <w:sz w:val="26"/>
          <w:sz w:val="26"/>
          <w:szCs w:val="26"/>
        </w:rPr>
        <w:t>ตรม</w:t>
      </w:r>
      <w:r>
        <w:rPr>
          <w:spacing w:val="-2"/>
          <w:sz w:val="26"/>
          <w:szCs w:val="26"/>
        </w:rPr>
        <w:t>. (</w:t>
      </w:r>
      <w:r>
        <w:rPr>
          <w:spacing w:val="-2"/>
          <w:sz w:val="26"/>
          <w:sz w:val="26"/>
          <w:szCs w:val="26"/>
        </w:rPr>
        <w:t>ยังไมรวมพื้นที่ที่คุณองอาจและครอบครัวเชาเปนที่อยูอาศัยตั้งแตเริ่มจัดตั้งโรงงาน</w:t>
      </w:r>
      <w:r>
        <w:rPr>
          <w:spacing w:val="-2"/>
          <w:sz w:val="26"/>
          <w:szCs w:val="26"/>
        </w:rPr>
        <w:t xml:space="preserve">) </w:t>
      </w:r>
      <w:r>
        <w:rPr>
          <w:spacing w:val="-2"/>
          <w:sz w:val="26"/>
          <w:sz w:val="26"/>
          <w:szCs w:val="26"/>
        </w:rPr>
        <w:t xml:space="preserve">โดยกําหนดอัตราคาเชา </w:t>
      </w:r>
      <w:r>
        <w:rPr>
          <w:sz w:val="26"/>
          <w:sz w:val="26"/>
          <w:szCs w:val="26"/>
        </w:rPr>
        <w:t xml:space="preserve">โดยเปรียบเทียบจากราคาตลาด ประเมินโดยบริษัท แคนเดอร คอนซัลแตนท จํากัด ซึ่งเปนบริษัทประเมินกลางที่มีรายชื่อในบัญชีของ </w:t>
      </w:r>
      <w:r>
        <w:rPr>
          <w:spacing w:val="-1"/>
          <w:sz w:val="26"/>
          <w:sz w:val="26"/>
          <w:szCs w:val="26"/>
        </w:rPr>
        <w:t>กลต</w:t>
      </w:r>
      <w:r>
        <w:rPr>
          <w:spacing w:val="-1"/>
          <w:sz w:val="26"/>
          <w:szCs w:val="26"/>
        </w:rPr>
        <w:t xml:space="preserve">. </w:t>
      </w:r>
      <w:r>
        <w:rPr>
          <w:spacing w:val="-1"/>
          <w:sz w:val="26"/>
          <w:sz w:val="26"/>
          <w:szCs w:val="26"/>
        </w:rPr>
        <w:t>ซึ่งรายการดังกลาวคณะกรรมการตรวจสอบเห็นวาเปนการใชประโยชนจากพื้นที่ที่ยังไมไดใชงานของบริษัทฯ อยางเต็มที่ และเปน</w:t>
      </w:r>
      <w:r>
        <w:rPr>
          <w:sz w:val="26"/>
          <w:sz w:val="26"/>
          <w:szCs w:val="26"/>
        </w:rPr>
        <w:t xml:space="preserve">การใหเชาในระยะสั้นคือ ประมาณ </w:t>
      </w:r>
      <w:r>
        <w:rPr>
          <w:sz w:val="26"/>
          <w:szCs w:val="26"/>
        </w:rPr>
        <w:t xml:space="preserve">1 </w:t>
      </w:r>
      <w:r>
        <w:rPr>
          <w:sz w:val="26"/>
          <w:sz w:val="26"/>
          <w:szCs w:val="26"/>
        </w:rPr>
        <w:t xml:space="preserve">ป </w:t>
      </w:r>
      <w:r>
        <w:rPr>
          <w:spacing w:val="-2"/>
          <w:sz w:val="26"/>
          <w:sz w:val="26"/>
          <w:szCs w:val="26"/>
        </w:rPr>
        <w:t xml:space="preserve">เผื่อกรณีที่บริษัทฯ  อาจมีความจําเปนตองใชพื้นที่เพิ่มเติมเพื่อรองรับการขยายงานในอนาคต  โดยการตออายุสัญญาเชาสามารถ </w:t>
      </w:r>
      <w:r>
        <w:rPr>
          <w:spacing w:val="-3"/>
          <w:sz w:val="26"/>
          <w:sz w:val="26"/>
          <w:szCs w:val="26"/>
        </w:rPr>
        <w:t xml:space="preserve">ทําไดหากบริษัทฯ เห็นสมควร </w:t>
      </w:r>
    </w:p>
    <w:p>
      <w:pPr>
        <w:pStyle w:val="Normal"/>
        <w:widowControl w:val="false"/>
        <w:autoSpaceDE w:val="false"/>
        <w:spacing w:lineRule="exact" w:line="360" w:before="1" w:after="0"/>
        <w:ind w:left="1133" w:right="1203" w:firstLine="567"/>
        <w:jc w:val="both"/>
        <w:rPr>
          <w:spacing w:val="-3"/>
          <w:sz w:val="26"/>
          <w:szCs w:val="26"/>
        </w:rPr>
      </w:pPr>
      <w:r>
        <w:rPr>
          <w:spacing w:val="-1"/>
          <w:sz w:val="26"/>
          <w:sz w:val="26"/>
          <w:szCs w:val="26"/>
        </w:rPr>
        <w:t>ทั้งนี้   ความจําเปนของรายการ  และความเห็นของคณะกรรมการตรวจสอบที่มีตอรายการระหวางกัน</w:t>
      </w:r>
      <w:r>
        <w:rPr>
          <w:spacing w:val="-1"/>
          <w:sz w:val="26"/>
          <w:sz w:val="26"/>
          <w:szCs w:val="26"/>
        </w:rPr>
        <w:t>แต่ละรายการ</w:t>
      </w:r>
      <w:r>
        <w:rPr>
          <w:spacing w:val="-1"/>
          <w:sz w:val="26"/>
          <w:sz w:val="26"/>
          <w:szCs w:val="26"/>
        </w:rPr>
        <w:t xml:space="preserve">ที่เกิดขึ้นนั้น  สามารถดูได </w:t>
      </w:r>
      <w:r>
        <w:rPr>
          <w:spacing w:val="-3"/>
          <w:sz w:val="26"/>
          <w:sz w:val="26"/>
          <w:szCs w:val="26"/>
        </w:rPr>
        <w:t>จากตาราง</w:t>
      </w:r>
      <w:r>
        <w:rPr>
          <w:spacing w:val="-3"/>
          <w:sz w:val="26"/>
          <w:sz w:val="26"/>
          <w:szCs w:val="26"/>
        </w:rPr>
        <w:t>รายการระหว่างกันข้างต้น</w:t>
      </w:r>
      <w:r>
        <w:rPr>
          <w:spacing w:val="-3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99"/>
        <w:ind w:left="1133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60" w:after="0"/>
        <w:ind w:left="1133" w:hanging="0"/>
        <w:rPr>
          <w:rFonts w:ascii="Cordia New Bold" w:hAnsi="Cordia New Bold" w:cs="Cordia New Bold"/>
          <w:b/>
          <w:b/>
          <w:bCs/>
          <w:spacing w:val="-2"/>
          <w:sz w:val="26"/>
          <w:szCs w:val="26"/>
          <w:u w:val="single"/>
        </w:rPr>
      </w:pPr>
      <w:r>
        <w:rPr>
          <w:rFonts w:ascii="Cordia New Bold" w:hAnsi="Cordia New Bold" w:cs="Cordia New Bold"/>
          <w:b/>
          <w:b/>
          <w:bCs/>
          <w:spacing w:val="-2"/>
          <w:sz w:val="26"/>
          <w:sz w:val="26"/>
          <w:szCs w:val="26"/>
          <w:u w:val="single"/>
        </w:rPr>
        <w:t>มาตรการหรือขั้นตอนการอนุมัติการทํารายการระหวางกัน</w:t>
      </w:r>
      <w:r>
        <w:rPr>
          <w:rFonts w:ascii="Cordia New Bold" w:hAnsi="Cordia New Bold" w:cs="Cordia New Bold"/>
          <w:b/>
          <w:b/>
          <w:bCs/>
          <w:spacing w:val="-2"/>
          <w:sz w:val="26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left="1133" w:right="1197" w:firstLine="567"/>
        <w:jc w:val="both"/>
        <w:rPr>
          <w:spacing w:val="-2"/>
          <w:sz w:val="26"/>
          <w:szCs w:val="26"/>
        </w:rPr>
      </w:pPr>
      <w:r>
        <w:rPr>
          <w:spacing w:val="-1"/>
          <w:sz w:val="26"/>
          <w:sz w:val="26"/>
          <w:szCs w:val="26"/>
        </w:rPr>
        <w:t xml:space="preserve">บริษัทฯ มีการปฏิบัติตามขอกําหนด กฎระเบียบของคณะกรรมการกํากับหลักทรัพยและตลาดหลักทรัพย และตลาดหลักทรัพย </w:t>
      </w:r>
      <w:r>
        <w:rPr>
          <w:spacing w:val="-1"/>
          <w:sz w:val="26"/>
          <w:sz w:val="26"/>
          <w:szCs w:val="26"/>
        </w:rPr>
        <w:t xml:space="preserve">     </w:t>
      </w:r>
      <w:r>
        <w:rPr>
          <w:spacing w:val="-1"/>
          <w:sz w:val="26"/>
          <w:sz w:val="26"/>
          <w:szCs w:val="26"/>
        </w:rPr>
        <w:t xml:space="preserve">แหงประเทศไทย ทั้งนี้ ในกรณีที่บริษัทฯ มีการทํารายการระหวางกันซึ่งอาจกอใหเกิดความขัดแยงทางผลประโยชนจะตองผานความเห็น </w:t>
      </w:r>
      <w:r>
        <w:rPr>
          <w:sz w:val="26"/>
          <w:sz w:val="26"/>
          <w:szCs w:val="26"/>
        </w:rPr>
        <w:t xml:space="preserve">ชอบจากคณะกรรมการบริษัท  โดยคณะกรรมการตรวจสอบจะเปนผูพิจารณาความสมเหตุสมผลของการเขาทํารายการ  โดยคํานึงถึง </w:t>
      </w:r>
      <w:r>
        <w:rPr>
          <w:spacing w:val="-1"/>
          <w:sz w:val="26"/>
          <w:sz w:val="26"/>
          <w:szCs w:val="26"/>
        </w:rPr>
        <w:t xml:space="preserve">ประโยชนสูงสุดของบริษัทฯ ทั้งนี้  การกําหนดราคาและเงื่อนไขการทํารายการจะตองเปนไปตามลักษณะธุรกิจปกติ เปนไปตามราคายุติ </w:t>
      </w:r>
      <w:r>
        <w:rPr>
          <w:spacing w:val="-3"/>
          <w:sz w:val="26"/>
          <w:sz w:val="26"/>
          <w:szCs w:val="26"/>
        </w:rPr>
        <w:t xml:space="preserve">ธรรมหรือมีการเปรียบเทียบกับราคาตลาด   นอกจากนี้ ผูมีสวนไดเสียหรืออาจมีความขัดแยงทางผลประโยชนในรายการระหวางกันนั้น ๆ </w:t>
      </w:r>
      <w:r>
        <w:rPr>
          <w:spacing w:val="-2"/>
          <w:sz w:val="26"/>
          <w:sz w:val="26"/>
          <w:szCs w:val="26"/>
        </w:rPr>
        <w:t>จะไมสามารถมี</w:t>
      </w:r>
      <w:r>
        <w:rPr>
          <w:spacing w:val="-2"/>
          <w:sz w:val="26"/>
          <w:sz w:val="26"/>
          <w:szCs w:val="26"/>
        </w:rPr>
        <w:t xml:space="preserve">  </w:t>
      </w:r>
      <w:r>
        <w:rPr>
          <w:spacing w:val="-2"/>
          <w:sz w:val="26"/>
          <w:sz w:val="26"/>
          <w:szCs w:val="26"/>
        </w:rPr>
        <w:t xml:space="preserve">สวนรวมในการพิจารณาอนุมัติรายการระหวางกันในลักษณะดังกลาวได </w:t>
      </w:r>
    </w:p>
    <w:p>
      <w:pPr>
        <w:pStyle w:val="Normal"/>
        <w:widowControl w:val="false"/>
        <w:autoSpaceDE w:val="false"/>
        <w:spacing w:lineRule="exact" w:line="360"/>
        <w:ind w:left="1133" w:right="1204" w:firstLine="567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 w:val="26"/>
          <w:szCs w:val="26"/>
        </w:rPr>
        <w:t xml:space="preserve">สําหรับรายการระหวางกันที่เกิดขึ้นอยางตอเนื่อง ซึ่งไดเคยผานการพิจารณาของคณะกรรมการตรวจสอบไปแลวนั้นหากรายการ </w:t>
      </w:r>
      <w:r>
        <w:rPr>
          <w:spacing w:val="-2"/>
          <w:sz w:val="26"/>
          <w:sz w:val="26"/>
          <w:szCs w:val="26"/>
        </w:rPr>
        <w:t xml:space="preserve">    </w:t>
      </w:r>
      <w:r>
        <w:rPr>
          <w:spacing w:val="-2"/>
          <w:sz w:val="26"/>
          <w:sz w:val="26"/>
          <w:szCs w:val="26"/>
        </w:rPr>
        <w:t xml:space="preserve">ดังกลาวยังเกิดขึ้นอยู ทางคณะกรรมการตรวจสอบมีนโยบายในการสอบทานรายการดังกลาวเปนรายไตรมาส </w:t>
      </w:r>
    </w:p>
    <w:p>
      <w:pPr>
        <w:pStyle w:val="Normal"/>
        <w:widowControl w:val="false"/>
        <w:autoSpaceDE w:val="false"/>
        <w:spacing w:lineRule="exact" w:line="299"/>
        <w:ind w:left="1133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90" w:after="0"/>
        <w:ind w:left="1133" w:hanging="0"/>
        <w:rPr>
          <w:rFonts w:ascii="Cordia New Bold" w:hAnsi="Cordia New Bold" w:cs="Cordia New Bold"/>
          <w:b/>
          <w:b/>
          <w:bCs/>
          <w:spacing w:val="-2"/>
          <w:sz w:val="26"/>
          <w:szCs w:val="26"/>
          <w:u w:val="single"/>
        </w:rPr>
      </w:pPr>
      <w:r>
        <w:rPr>
          <w:rFonts w:ascii="Cordia New Bold" w:hAnsi="Cordia New Bold" w:cs="Cordia New Bold"/>
          <w:b/>
          <w:b/>
          <w:bCs/>
          <w:spacing w:val="-2"/>
          <w:sz w:val="26"/>
          <w:sz w:val="26"/>
          <w:szCs w:val="26"/>
          <w:u w:val="single"/>
        </w:rPr>
        <w:t>นโยบายหรือแนวโนมการทํารายการระหวางกันในอนาคต</w:t>
      </w:r>
      <w:r>
        <w:rPr>
          <w:rFonts w:ascii="Cordia New Bold" w:hAnsi="Cordia New Bold" w:cs="Cordia New Bold"/>
          <w:b/>
          <w:b/>
          <w:bCs/>
          <w:spacing w:val="-2"/>
          <w:sz w:val="26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left="1133" w:right="1204" w:firstLine="567"/>
        <w:jc w:val="both"/>
        <w:rPr>
          <w:spacing w:val="-3"/>
          <w:sz w:val="26"/>
          <w:szCs w:val="26"/>
        </w:rPr>
      </w:pPr>
      <w:r>
        <w:rPr>
          <w:spacing w:val="-2"/>
          <w:sz w:val="26"/>
          <w:sz w:val="26"/>
          <w:szCs w:val="26"/>
        </w:rPr>
        <w:t xml:space="preserve">บริษัทฯ  มีนโยบายในการทํารายการระหวางกันในอนาคต สําหรับรายการที่เกิดขึ้นอยางตอเนื่องโดยคํานึงถึงความจําเปน  และ ความสมเหตุผลของรายการดังกลาว ซึ่งไดคํานึงถึงราคายุติธรรม และราคาตลาด โดยคํานึงถึงผลประโยชนของบริษัทฯ เปนสําคัญ   โดย </w:t>
      </w:r>
      <w:r>
        <w:rPr>
          <w:spacing w:val="-3"/>
          <w:sz w:val="26"/>
          <w:sz w:val="26"/>
          <w:szCs w:val="26"/>
        </w:rPr>
        <w:t xml:space="preserve">สามารถสรุปรายการหลัก ๆ  ไดดังนี้ </w:t>
      </w:r>
    </w:p>
    <w:p>
      <w:pPr>
        <w:pStyle w:val="Normal"/>
        <w:widowControl w:val="false"/>
        <w:autoSpaceDE w:val="false"/>
        <w:spacing w:lineRule="exact" w:line="299" w:before="274" w:after="0"/>
        <w:ind w:left="1133" w:right="1076" w:hanging="0"/>
        <w:rPr>
          <w:spacing w:val="-2"/>
          <w:sz w:val="26"/>
          <w:szCs w:val="26"/>
        </w:rPr>
      </w:pPr>
      <w:r>
        <w:rPr>
          <w:rFonts w:cs="Times New Roman"/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 w:val="26"/>
          <w:szCs w:val="26"/>
        </w:rPr>
        <w:t xml:space="preserve">รายการใหเชาพื้นที่แกบริษัทที่เกี่ยวของกันทั้ง </w:t>
      </w:r>
      <w:r>
        <w:rPr>
          <w:spacing w:val="-1"/>
          <w:sz w:val="26"/>
          <w:szCs w:val="26"/>
        </w:rPr>
        <w:t xml:space="preserve">2 </w:t>
      </w:r>
      <w:r>
        <w:rPr>
          <w:spacing w:val="-1"/>
          <w:sz w:val="26"/>
          <w:sz w:val="26"/>
          <w:szCs w:val="26"/>
        </w:rPr>
        <w:t xml:space="preserve">แหง ไดแก </w:t>
      </w:r>
      <w:r>
        <w:rPr>
          <w:rFonts w:ascii="Arial" w:hAnsi="Arial" w:eastAsia="Times New Roman" w:cs="Tahoma"/>
          <w:sz w:val="20"/>
          <w:sz w:val="20"/>
          <w:szCs w:val="20"/>
          <w:lang w:eastAsia="en-US"/>
        </w:rPr>
        <w:t>ชูว์แมนส์</w:t>
      </w:r>
      <w:r>
        <w:rPr>
          <w:spacing w:val="-1"/>
          <w:sz w:val="26"/>
          <w:sz w:val="26"/>
          <w:szCs w:val="26"/>
        </w:rPr>
        <w:t xml:space="preserve">และออโตโมทีฟ เพื่อใชเปนสํานักงานและโรงงานอัตราคาเชากําหนดจากอัตราคาเชาที่ประเมินโดยบริษัทประเมินกลางที่อยูในบัญชีรายชื่อของกลต   และเปนการใหเชา ในระยะสั้นไมเกิน </w:t>
      </w:r>
      <w:r>
        <w:rPr>
          <w:spacing w:val="-1"/>
          <w:sz w:val="26"/>
          <w:szCs w:val="26"/>
        </w:rPr>
        <w:t xml:space="preserve">1 </w:t>
      </w:r>
      <w:r>
        <w:rPr>
          <w:spacing w:val="-1"/>
          <w:sz w:val="26"/>
          <w:sz w:val="26"/>
          <w:szCs w:val="26"/>
        </w:rPr>
        <w:t xml:space="preserve">ปเผื่อกรณีที่บริษัทฯ อาจจะมีความจําเปนตองใชพื้นที่เพิ่มเติม โดยกําหนดใหบริษัทฯ สามารถตออายุสัญญา </w:t>
      </w:r>
      <w:r>
        <w:rPr>
          <w:spacing w:val="-2"/>
          <w:sz w:val="26"/>
          <w:sz w:val="26"/>
          <w:szCs w:val="26"/>
        </w:rPr>
        <w:t xml:space="preserve">เชาไดหากเห็นสมควร เมื่อหมดอายุสัญญา </w:t>
      </w:r>
    </w:p>
    <w:p>
      <w:pPr>
        <w:pStyle w:val="Normal"/>
        <w:widowControl w:val="false"/>
        <w:autoSpaceDE w:val="false"/>
        <w:spacing w:lineRule="exact" w:line="299" w:before="281" w:after="0"/>
        <w:ind w:left="1133" w:hanging="0"/>
        <w:rPr>
          <w:spacing w:val="-1"/>
          <w:sz w:val="26"/>
          <w:szCs w:val="26"/>
        </w:rPr>
      </w:pPr>
      <w:r>
        <w:rPr>
          <w:rFonts w:cs="Times New Roman"/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 w:val="26"/>
          <w:szCs w:val="26"/>
        </w:rPr>
        <w:t xml:space="preserve">รายการใหบริษัทที่เกี่ยวของทั้ง </w:t>
      </w:r>
      <w:r>
        <w:rPr>
          <w:spacing w:val="-1"/>
          <w:sz w:val="26"/>
          <w:szCs w:val="26"/>
        </w:rPr>
        <w:t xml:space="preserve">2 </w:t>
      </w:r>
      <w:r>
        <w:rPr>
          <w:spacing w:val="-1"/>
          <w:sz w:val="26"/>
          <w:sz w:val="26"/>
          <w:szCs w:val="26"/>
        </w:rPr>
        <w:t xml:space="preserve">แหงดังกลาวใชสาธารณูปโภค </w:t>
      </w:r>
    </w:p>
    <w:p>
      <w:pPr>
        <w:pStyle w:val="Normal"/>
        <w:widowControl w:val="false"/>
        <w:autoSpaceDE w:val="false"/>
        <w:spacing w:lineRule="exact" w:line="360" w:before="12" w:after="0"/>
        <w:ind w:left="1560" w:right="1203" w:hanging="0"/>
        <w:jc w:val="both"/>
        <w:rPr>
          <w:spacing w:val="-2"/>
          <w:sz w:val="26"/>
          <w:szCs w:val="26"/>
        </w:rPr>
      </w:pPr>
      <w:r>
        <w:rPr>
          <w:sz w:val="26"/>
          <w:sz w:val="26"/>
          <w:szCs w:val="26"/>
        </w:rPr>
        <w:t>บริษัทฯ กําหนดใหมีการติดมิเตอร</w:t>
      </w:r>
      <w:r>
        <w:rPr>
          <w:sz w:val="26"/>
          <w:sz w:val="26"/>
          <w:szCs w:val="26"/>
        </w:rPr>
        <w:t>น้ำ</w:t>
      </w:r>
      <w:r>
        <w:rPr>
          <w:sz w:val="26"/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</w:rPr>
        <w:t xml:space="preserve">ไฟ ของแตละบริษัทฯ และเรียกเก็บจากบริษัทฯ ดังกลาวในอัตราที่การประปา </w:t>
      </w:r>
      <w:r>
        <w:rPr>
          <w:spacing w:val="-2"/>
          <w:sz w:val="26"/>
          <w:sz w:val="26"/>
          <w:szCs w:val="26"/>
        </w:rPr>
        <w:t xml:space="preserve">สวนภูมิภาค และการไฟฟาสวนภูมิภาคเรียกเก็บจริง </w:t>
      </w:r>
    </w:p>
    <w:p>
      <w:pPr>
        <w:pStyle w:val="Normal"/>
        <w:widowControl w:val="false"/>
        <w:autoSpaceDE w:val="false"/>
        <w:spacing w:lineRule="exact" w:line="299" w:before="282" w:after="0"/>
        <w:ind w:left="1133" w:hanging="0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</w:t>
      </w:r>
      <w:r>
        <w:rPr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 xml:space="preserve">รายการเชาที่ดินจากคุณชุติมา เพื่อใชสรางโรงงานแหงที่ </w:t>
      </w:r>
      <w:r>
        <w:rPr>
          <w:sz w:val="26"/>
          <w:szCs w:val="26"/>
        </w:rPr>
        <w:t xml:space="preserve">5 </w:t>
      </w:r>
      <w:r>
        <w:rPr>
          <w:sz w:val="26"/>
          <w:sz w:val="26"/>
          <w:szCs w:val="26"/>
        </w:rPr>
        <w:t xml:space="preserve">และอาคารโรงอาหาร </w:t>
      </w:r>
    </w:p>
    <w:p>
      <w:pPr>
        <w:pStyle w:val="Normal"/>
        <w:widowControl w:val="false"/>
        <w:tabs>
          <w:tab w:val="clear" w:pos="720"/>
          <w:tab w:val="left" w:pos="8960" w:leader="none"/>
        </w:tabs>
        <w:autoSpaceDE w:val="false"/>
        <w:spacing w:lineRule="exact" w:line="360" w:before="12" w:after="0"/>
        <w:ind w:left="1559" w:right="1203" w:hanging="0"/>
        <w:jc w:val="both"/>
        <w:rPr>
          <w:spacing w:val="-3"/>
          <w:sz w:val="26"/>
          <w:szCs w:val="26"/>
        </w:rPr>
      </w:pPr>
      <w:r>
        <w:rPr>
          <w:spacing w:val="-2"/>
          <w:sz w:val="26"/>
          <w:sz w:val="26"/>
          <w:szCs w:val="26"/>
        </w:rPr>
        <w:t xml:space="preserve">อัตราคาเชาเทากับอัตราคาเชาที่ประเมินโดยบริษัทประเมินกลางที่อยูในบัญชีรายชื่อของกลต </w:t>
      </w:r>
      <w:r>
        <w:rPr>
          <w:spacing w:val="-3"/>
          <w:sz w:val="26"/>
          <w:sz w:val="26"/>
          <w:szCs w:val="26"/>
        </w:rPr>
        <w:t xml:space="preserve">และกําหนดใหบริษัทฯ </w:t>
      </w:r>
      <w:r>
        <w:rPr>
          <w:spacing w:val="-1"/>
          <w:sz w:val="26"/>
          <w:sz w:val="26"/>
          <w:szCs w:val="26"/>
        </w:rPr>
        <w:t xml:space="preserve">สามารถตออายุสัญญาเชาไดเมื่อหมดอายุสัญญา ในกรณีที่ผูใหเชาตองการขายที่ดินจะตองใหสิทธิบริษัทฯ ซื้อเปนรายแรก  </w:t>
      </w:r>
    </w:p>
    <w:p>
      <w:pPr>
        <w:pStyle w:val="Normal"/>
        <w:widowControl w:val="false"/>
        <w:autoSpaceDE w:val="false"/>
        <w:spacing w:lineRule="exact" w:line="322"/>
        <w:ind w:left="5263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90" w:after="0"/>
        <w:ind w:left="1133" w:hanging="0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</w:t>
      </w:r>
      <w:r>
        <w:rPr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รายการซื้อสินคาจากบ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 xml:space="preserve">ออโตโมทีฟ เพื่อจําหนายตอ </w:t>
      </w:r>
    </w:p>
    <w:p>
      <w:pPr>
        <w:pStyle w:val="Normal"/>
        <w:widowControl w:val="false"/>
        <w:autoSpaceDE w:val="false"/>
        <w:spacing w:lineRule="exact" w:line="360" w:before="12" w:after="0"/>
        <w:ind w:left="1559" w:right="1204"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 w:val="26"/>
          <w:szCs w:val="26"/>
        </w:rPr>
        <w:t xml:space="preserve">บริษัทฯ  มีนโยบายในการกําหนดอัตรากําไรสวนเพิ่มสําหรับสินคาที่ซื้อจากบริษัทที่เกี่ยวของกันมาเพื่อจําหนายตอ  โดย บวกอัตรากําไรสวนเพิ่มไมนอยกวารอยละ </w:t>
      </w:r>
      <w:r>
        <w:rPr>
          <w:spacing w:val="-2"/>
          <w:sz w:val="26"/>
          <w:szCs w:val="26"/>
        </w:rPr>
        <w:t xml:space="preserve">15 </w:t>
      </w:r>
    </w:p>
    <w:p>
      <w:pPr>
        <w:pStyle w:val="Normal"/>
        <w:widowControl w:val="false"/>
        <w:autoSpaceDE w:val="false"/>
        <w:spacing w:lineRule="exact" w:line="360"/>
        <w:ind w:left="1133" w:hanging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25" w:leader="none"/>
          <w:tab w:val="left" w:pos="6952" w:leader="none"/>
        </w:tabs>
        <w:autoSpaceDE w:val="false"/>
        <w:spacing w:lineRule="exact" w:line="360" w:before="2" w:after="0"/>
        <w:ind w:left="1133" w:right="1203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 w:val="26"/>
          <w:szCs w:val="26"/>
        </w:rPr>
        <w:t xml:space="preserve">นอกจากนี้ในการประชุมคณะกรรมการบริษัทฯ  ครั้งที่ </w:t>
      </w:r>
      <w:r>
        <w:rPr>
          <w:spacing w:val="-3"/>
          <w:sz w:val="26"/>
          <w:szCs w:val="26"/>
        </w:rPr>
        <w:tab/>
      </w:r>
      <w:r>
        <w:rPr>
          <w:w w:val="103"/>
          <w:sz w:val="26"/>
          <w:szCs w:val="26"/>
        </w:rPr>
        <w:t>1</w:t>
      </w:r>
      <w:r>
        <w:rPr>
          <w:w w:val="103"/>
          <w:sz w:val="26"/>
          <w:szCs w:val="26"/>
        </w:rPr>
        <w:t xml:space="preserve">/2551 </w:t>
      </w:r>
      <w:r>
        <w:rPr>
          <w:w w:val="103"/>
          <w:sz w:val="26"/>
          <w:sz w:val="26"/>
          <w:szCs w:val="26"/>
        </w:rPr>
        <w:t xml:space="preserve">เมื่อวันที่ </w:t>
      </w:r>
      <w:r>
        <w:rPr>
          <w:w w:val="103"/>
          <w:sz w:val="26"/>
          <w:szCs w:val="26"/>
        </w:rPr>
        <w:tab/>
      </w:r>
      <w:r>
        <w:rPr>
          <w:w w:val="101"/>
          <w:sz w:val="26"/>
          <w:szCs w:val="26"/>
        </w:rPr>
        <w:t>25</w:t>
      </w:r>
      <w:r>
        <w:rPr>
          <w:w w:val="101"/>
          <w:sz w:val="26"/>
          <w:szCs w:val="26"/>
        </w:rPr>
        <w:t xml:space="preserve"> </w:t>
      </w:r>
      <w:r>
        <w:rPr>
          <w:w w:val="101"/>
          <w:sz w:val="26"/>
          <w:sz w:val="26"/>
          <w:szCs w:val="26"/>
        </w:rPr>
        <w:t xml:space="preserve">กุมภาพันธ์ </w:t>
      </w:r>
      <w:r>
        <w:rPr>
          <w:w w:val="101"/>
          <w:sz w:val="26"/>
          <w:szCs w:val="26"/>
        </w:rPr>
        <w:t>255</w:t>
      </w:r>
      <w:r>
        <w:rPr>
          <w:w w:val="101"/>
          <w:sz w:val="26"/>
          <w:szCs w:val="26"/>
        </w:rPr>
        <w:t xml:space="preserve">1 </w:t>
      </w:r>
      <w:r>
        <w:rPr>
          <w:w w:val="101"/>
          <w:sz w:val="26"/>
          <w:sz w:val="26"/>
          <w:szCs w:val="26"/>
        </w:rPr>
        <w:t xml:space="preserve">ไดพิจารณาอนุมัติรายการ </w:t>
      </w:r>
      <w:r>
        <w:rPr>
          <w:spacing w:val="-2"/>
          <w:sz w:val="26"/>
          <w:sz w:val="26"/>
          <w:szCs w:val="26"/>
        </w:rPr>
        <w:t xml:space="preserve">ระหวางกันที่อาจเกิดขึ้นในอนาคตกับบริษัทที่เกี่ยวของกัน ซึ่งรายการดังกลาวอาจกอใหเกิดผลประโยชนขัดกันระหวางบริษัทกับผูบริหาร </w:t>
      </w:r>
      <w:r>
        <w:rPr>
          <w:spacing w:val="-1"/>
          <w:sz w:val="26"/>
          <w:sz w:val="26"/>
          <w:szCs w:val="26"/>
        </w:rPr>
        <w:t xml:space="preserve">หรือผูถือหุนรายใหญของบริษัทหรือบริษัทอื่น  ที่ผูบริหารหรือผูถือหุนรายใหญของบริษัทเปนกรรมการหรือผูถือหุน  โดยเฉพาะรายการที่ บริษัทฯ  ซื้อหรือทําการวาจางบริษัทที่เกี่ยวของกันเปนผูผลิตสินคาเพื่อจําหนายตอ  โดยบริษัทฯ  มีนโยบายคิดกําไรสวนเพิ่มจากการทํา </w:t>
      </w:r>
      <w:r>
        <w:rPr>
          <w:spacing w:val="-3"/>
          <w:sz w:val="26"/>
          <w:sz w:val="26"/>
          <w:szCs w:val="26"/>
        </w:rPr>
        <w:t xml:space="preserve">รายการดังกลาวไมนอยกวารอยละ </w:t>
      </w:r>
      <w:r>
        <w:rPr>
          <w:spacing w:val="-3"/>
          <w:sz w:val="26"/>
          <w:szCs w:val="26"/>
        </w:rPr>
        <w:t xml:space="preserve">15 </w:t>
      </w:r>
    </w:p>
    <w:p>
      <w:pPr>
        <w:pStyle w:val="Normal"/>
        <w:widowControl w:val="false"/>
        <w:autoSpaceDE w:val="false"/>
        <w:spacing w:lineRule="exact" w:line="360"/>
        <w:ind w:left="1133" w:hanging="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0" w:before="2" w:after="0"/>
        <w:ind w:left="1133" w:right="1202" w:firstLine="567"/>
        <w:jc w:val="left"/>
        <w:rPr>
          <w:spacing w:val="-2"/>
          <w:sz w:val="26"/>
          <w:szCs w:val="26"/>
        </w:rPr>
      </w:pPr>
      <w:r>
        <w:rPr>
          <w:spacing w:val="-2"/>
          <w:sz w:val="26"/>
          <w:sz w:val="26"/>
          <w:szCs w:val="26"/>
        </w:rPr>
        <w:t>ทั้งนี้    บริษัทฯ   จะปฏิบัติตามขอกําหนด  กฎระเบียบของคณะกรรมการกํากับหลักทรัพยและตลาดหลักทรัพย  และตลาดหลัก</w:t>
      </w:r>
      <w:r>
        <w:rPr>
          <w:spacing w:val="-1"/>
          <w:sz w:val="26"/>
          <w:sz w:val="26"/>
          <w:szCs w:val="26"/>
        </w:rPr>
        <w:t>ทรัพยแหงประเทศไทย  รวมถึงการปฏิบัติตามขอกําหนดในการ</w:t>
      </w:r>
      <w:r>
        <w:rPr>
          <w:spacing w:val="-1"/>
          <w:sz w:val="26"/>
          <w:sz w:val="26"/>
          <w:szCs w:val="26"/>
        </w:rPr>
        <w:t xml:space="preserve">         </w:t>
      </w:r>
      <w:r>
        <w:rPr>
          <w:spacing w:val="-1"/>
          <w:sz w:val="26"/>
          <w:sz w:val="26"/>
          <w:szCs w:val="26"/>
        </w:rPr>
        <w:t>เปดเผยขอมูลเกี่ยวกับรายการที่เกี่ยวโยงกัน  และการไดมาและจําหนาย</w:t>
      </w:r>
      <w:r>
        <w:rPr>
          <w:spacing w:val="-2"/>
          <w:sz w:val="26"/>
          <w:sz w:val="26"/>
          <w:szCs w:val="26"/>
        </w:rPr>
        <w:t>ไปซึ่งทรัพยสินที่สําคัญของบริษัทฯ  หรือบริษัทยอย  และตามมาตรฐานบัญชีที่กําหนดโดยสภาวิชาชีพบัญชี ทั้งนี้  หากมีรายการที่อาจมี</w:t>
      </w:r>
      <w:r>
        <w:rPr>
          <w:spacing w:val="-1"/>
          <w:sz w:val="26"/>
          <w:sz w:val="26"/>
          <w:szCs w:val="26"/>
        </w:rPr>
        <w:t>ความขัดแยงทางผลประโยชน  บริษัทจะจัดใหคณะกรรมการบริษัท  โดยมีคณะกรรมการตรวจสอบรวมดวยเปนผูพิจารณาความจําเปนและสมเหตุสมผลของการเขาทํารายการนั้น  ๆ  ซึ่งรวมถึงการกําหนดราคา  และเงื่อนไขการทํารายการวาเปนไปตามลักษณะธุรกิจปกติ</w:t>
      </w:r>
      <w:r>
        <w:rPr>
          <w:spacing w:val="-2"/>
          <w:sz w:val="26"/>
          <w:sz w:val="26"/>
          <w:szCs w:val="26"/>
        </w:rPr>
        <w:t>และพิจารณาเปรียบเทียบการกําหนดราคากับบุคคลภายนอกหรือราคาตลาด โดยที่ผูมีสวนไดเสียจะไมมีสวนรวมใน</w:t>
      </w:r>
      <w:r>
        <w:rPr>
          <w:spacing w:val="-2"/>
          <w:sz w:val="26"/>
          <w:sz w:val="26"/>
          <w:szCs w:val="26"/>
        </w:rPr>
        <w:t>ก</w:t>
      </w:r>
      <w:r>
        <w:rPr>
          <w:spacing w:val="-2"/>
          <w:sz w:val="26"/>
          <w:sz w:val="26"/>
          <w:szCs w:val="26"/>
        </w:rPr>
        <w:t>ารพิจารณาอนุมัติ</w:t>
      </w:r>
      <w:r>
        <w:rPr>
          <w:spacing w:val="-4"/>
          <w:sz w:val="26"/>
          <w:sz w:val="26"/>
          <w:szCs w:val="26"/>
        </w:rPr>
        <w:t xml:space="preserve">การทํารายการ </w:t>
      </w:r>
      <w:r>
        <w:rPr>
          <w:spacing w:val="-2"/>
          <w:sz w:val="26"/>
          <w:sz w:val="26"/>
          <w:szCs w:val="26"/>
        </w:rPr>
        <w:t xml:space="preserve"> หากคณะกรรมการตรวจสอบไมมีความชํานาญในการพิจารณารายการระหวางกันที่อาจเกิดขึ้น  บริษัทฯ  จะจัดใหมีผูเชี่ยวชาญ </w:t>
      </w:r>
      <w:r>
        <w:rPr>
          <w:spacing w:val="-1"/>
          <w:sz w:val="26"/>
          <w:sz w:val="26"/>
          <w:szCs w:val="26"/>
        </w:rPr>
        <w:t xml:space="preserve">อิสระหรือผูสอบบัญชีของบริษัทฯ   </w:t>
      </w:r>
      <w:r>
        <w:rPr>
          <w:spacing w:val="-1"/>
          <w:sz w:val="26"/>
          <w:sz w:val="26"/>
          <w:szCs w:val="26"/>
        </w:rPr>
        <w:t xml:space="preserve">        </w:t>
      </w:r>
      <w:r>
        <w:rPr>
          <w:spacing w:val="-1"/>
          <w:sz w:val="26"/>
          <w:sz w:val="26"/>
          <w:szCs w:val="26"/>
        </w:rPr>
        <w:t>เปนผูใหความเห็นเกี่ยวกับรายการระหวางกันดังกลาว   เพื่อนําไปใชประกอบการตัดสินใจของคณะ กรรมการบริษัท และ</w:t>
      </w:r>
      <w:r>
        <w:rPr>
          <w:spacing w:val="-1"/>
          <w:sz w:val="26"/>
          <w:szCs w:val="26"/>
        </w:rPr>
        <w:t>/</w:t>
      </w:r>
      <w:r>
        <w:rPr>
          <w:spacing w:val="-1"/>
          <w:sz w:val="26"/>
          <w:sz w:val="26"/>
          <w:szCs w:val="26"/>
        </w:rPr>
        <w:t>หรือ คณะกรรมการตรวจสอบ หรือผูถือหุนตามแตกรณี โดยที่บริษัทฯ จะมีการ</w:t>
      </w:r>
      <w:r>
        <w:rPr>
          <w:spacing w:val="-1"/>
          <w:sz w:val="26"/>
          <w:sz w:val="26"/>
          <w:szCs w:val="26"/>
        </w:rPr>
        <w:t xml:space="preserve">         </w:t>
      </w:r>
      <w:r>
        <w:rPr>
          <w:spacing w:val="-1"/>
          <w:sz w:val="26"/>
          <w:sz w:val="26"/>
          <w:szCs w:val="26"/>
        </w:rPr>
        <w:t xml:space="preserve">เปดเผยรายการระหวางกันในหมาย </w:t>
      </w:r>
      <w:r>
        <w:rPr>
          <w:spacing w:val="-2"/>
          <w:sz w:val="26"/>
          <w:sz w:val="26"/>
          <w:szCs w:val="26"/>
        </w:rPr>
        <w:t xml:space="preserve">เหตุประกอบงบการเงินที่ตรวจสอบหรือสอบทานโดยผูสอบบัญชีของบริษัทฯ และในแบบแสดงรายการประจําป </w:t>
      </w:r>
      <w:r>
        <w:rPr>
          <w:spacing w:val="-2"/>
          <w:sz w:val="26"/>
          <w:szCs w:val="26"/>
        </w:rPr>
        <w:t>(</w:t>
      </w:r>
      <w:r>
        <w:rPr>
          <w:spacing w:val="-2"/>
          <w:sz w:val="26"/>
          <w:sz w:val="26"/>
          <w:szCs w:val="26"/>
        </w:rPr>
        <w:t xml:space="preserve">แบบ </w:t>
      </w:r>
      <w:r>
        <w:rPr>
          <w:spacing w:val="-2"/>
          <w:sz w:val="26"/>
          <w:szCs w:val="26"/>
        </w:rPr>
        <w:t xml:space="preserve">56-1) </w:t>
      </w:r>
    </w:p>
    <w:p>
      <w:pPr>
        <w:pStyle w:val="Normal"/>
        <w:widowControl w:val="false"/>
        <w:autoSpaceDE w:val="false"/>
        <w:spacing w:lineRule="exact" w:line="299"/>
        <w:ind w:left="1134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2"/>
        <w:ind w:left="5263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2"/>
        <w:ind w:left="5263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284" w:right="1134" w:gutter="0" w:header="720" w:top="1440" w:footer="72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 Bold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Cordia New" w:hAnsi="Cordia New" w:cs="Cordia New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firstLine="993"/>
      <w:jc w:val="left"/>
      <w:outlineLvl w:val="2"/>
    </w:pPr>
    <w:rPr>
      <w:color w:val="0000FF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firstLine="993"/>
      <w:jc w:val="left"/>
      <w:outlineLvl w:val="3"/>
    </w:pPr>
    <w:rPr>
      <w:b/>
      <w:bCs/>
      <w:color w:val="0000FF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3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6" w:color="000000"/>
      </w:pBdr>
      <w:shd w:fill="D9D9D9" w:val="clea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rdia New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Angsana New" w:cs="Cordi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rdia New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ordia New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eastAsia="Angsana New" w:cs="Cordia New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ngsana New" w:cs="Cordia New"/>
    </w:rPr>
  </w:style>
  <w:style w:type="character" w:styleId="WW8Num20z1">
    <w:name w:val="WW8Num20z1"/>
    <w:qFormat/>
    <w:rPr>
      <w:rFonts w:ascii="Times New Roman" w:hAnsi="Times New Roman" w:eastAsia="Cordia New" w:cs="Cordia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rdia New" w:hAnsi="Cordia New" w:cs="Cordia New"/>
      <w:sz w:val="24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Angsana New" w:cs="Cordia New"/>
    </w:rPr>
  </w:style>
  <w:style w:type="character" w:styleId="WW8Num24z0">
    <w:name w:val="WW8Num24z0"/>
    <w:qFormat/>
    <w:rPr>
      <w:rFonts w:ascii="Times New Roman" w:hAnsi="Times New Roman" w:eastAsia="Cordia New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Angsana New" w:cs="Cordia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basedOn w:val="DefaultParagraphFont"/>
    <w:qFormat/>
    <w:rPr>
      <w:rFonts w:ascii="Verdana" w:hAnsi="Verdana" w:cs="Verdana"/>
      <w:strike w:val="false"/>
      <w:dstrike w:val="false"/>
      <w:color w:val="FFFF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Angsana New" w:cs="Tms Rmn;Times New Roman"/>
    </w:rPr>
  </w:style>
  <w:style w:type="paragraph" w:styleId="BodyText2">
    <w:name w:val="Body Text 2"/>
    <w:basedOn w:val="Normal"/>
    <w:qFormat/>
    <w:pPr>
      <w:jc w:val="center"/>
    </w:pPr>
    <w:rPr>
      <w:rFonts w:ascii="Angsana New" w:hAnsi="Angsana New" w:eastAsia="PMingLiU;新細明體" w:cs="Angsana New"/>
      <w:sz w:val="24"/>
      <w:szCs w:val="24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30:00Z</dcterms:created>
  <dc:creator>Panya</dc:creator>
  <dc:description/>
  <cp:keywords/>
  <dc:language>en-US</dc:language>
  <cp:lastModifiedBy>Patchara</cp:lastModifiedBy>
  <cp:lastPrinted>2007-03-08T15:29:00Z</cp:lastPrinted>
  <dcterms:modified xsi:type="dcterms:W3CDTF">2008-03-13T09:07:00Z</dcterms:modified>
  <cp:revision>72</cp:revision>
  <dc:subject/>
  <dc:title>11</dc:title>
</cp:coreProperties>
</file>